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Cronología 1 : los años 20</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En 1924, existían cuatro importantes emisoras en España y por orden de antigüedad: "Radio lbérica EAJ-6" (9/1923), "Radio Sevilla EAJ-5" (en junio=17 julio o 11/07, había comenzado a emitir "Radio Club Sevillano”: vendida a Unión Radio en 1927), "Radio España de Madrid EAJ-2" (10 de noviembre) y "Radio Barcelona EAJ-1" (14 de noviembre). EAJ 3 (luego EAJ 59) Radio Cádiz (12 de agosto, hasta 1928)</w:t>
      </w:r>
    </w:p>
    <w:p>
      <w:pPr>
        <w:pStyle w:val="Normal"/>
        <w:widowControl w:val="false"/>
        <w:rPr/>
      </w:pPr>
      <w:r>
        <w:rPr>
          <w:rFonts w:cs="Arial" w:ascii="Arial" w:hAnsi="Arial"/>
          <w:sz w:val="18"/>
        </w:rPr>
        <w:t xml:space="preserve">1925: EAJ-19 Radio Asturias ( 2 de junio), el 17 de junio se inauguró la emisora "Unión Radio Madrid EAJ-7": Fue la primera de la única cadena de radio en España hasta la guerra civil (Unión Radio); EAJ-4, Estación Castilla, inaugurada el 19 de octubre en Madrid (hasta 1927?, luego EAJ 27, en 1933). EAJ 8 San Sebastián (concesión en 1924 o 1925), EAJ 9 Radio Club Vizcaya (hasta 1928: vendida a Unión Radio), EAJ 11 Reus (junio), EAJ 13 (corresponde a R Mallorca), Radio Catalana (20 junio inauguración, concesión enero); EAJ 14 Radio Valencia (18 abril , hasta 1926); EAJ 17 Sevilla (25-27); EAJ 25 Málaga (30 de marzo, hasta1928) – Radio Club Tenerife (pruebas) – </w:t>
      </w:r>
    </w:p>
    <w:p>
      <w:pPr>
        <w:pStyle w:val="Normal"/>
        <w:widowControl w:val="false"/>
        <w:rPr>
          <w:rFonts w:ascii="Arial" w:hAnsi="Arial" w:cs="Arial"/>
          <w:sz w:val="18"/>
        </w:rPr>
      </w:pPr>
      <w:r>
        <w:rPr>
          <w:rFonts w:cs="Arial" w:ascii="Arial" w:hAnsi="Arial"/>
          <w:sz w:val="18"/>
        </w:rPr>
        <w:t>1926: EAJ 11 Vizcaya (1926-1927), EAJ-12 Radio Madrileña, se inauguró el 12 de diciembre de 1926, EAJ-22 R. Salamanca, se inauguró el 11 de abril de 1926 (hasta el 10 de junio 1929). EAJ 16 R. Cartagena (luego EAJ 54 en los 80) – Radio Club Canarias (Las Palmas), onda corta (EAJ 50 en 1935) – EAJ 18 R. Club Almería (1927?) -  1º multiplex entre Union Radio (M), R. Barcelona y R. San Sebastián.</w:t>
      </w:r>
    </w:p>
    <w:p>
      <w:pPr>
        <w:pStyle w:val="Normal"/>
        <w:widowControl w:val="false"/>
        <w:rPr>
          <w:rFonts w:ascii="Arial" w:hAnsi="Arial" w:cs="Arial"/>
          <w:sz w:val="18"/>
          <w:lang w:val="en-GB"/>
        </w:rPr>
      </w:pPr>
      <w:r>
        <w:rPr>
          <w:rFonts w:cs="Arial" w:ascii="Arial" w:hAnsi="Arial"/>
          <w:sz w:val="18"/>
          <w:lang w:val="en-GB"/>
        </w:rPr>
        <w:t>1927: EAJ 4 Radio Galicia (Santiago) -  EAJ 18 Radio Club Almería (1927-1930) – Radio club (Sabadell)</w:t>
      </w:r>
    </w:p>
    <w:p>
      <w:pPr>
        <w:pStyle w:val="Normal"/>
        <w:widowControl w:val="false"/>
        <w:rPr>
          <w:rFonts w:ascii="Arial" w:hAnsi="Arial" w:cs="Arial"/>
          <w:sz w:val="18"/>
        </w:rPr>
      </w:pPr>
      <w:r>
        <w:rPr>
          <w:rFonts w:cs="Arial" w:ascii="Arial" w:hAnsi="Arial"/>
          <w:sz w:val="18"/>
        </w:rPr>
        <w:t>Unión Radio (Madrid, Barcelona, Bilbao, Sevilla, Sa</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amanca, Santiago) –</w:t>
      </w:r>
    </w:p>
    <w:p>
      <w:pPr>
        <w:pStyle w:val="Normal"/>
        <w:widowControl w:val="false"/>
        <w:rPr>
          <w:rFonts w:ascii="Arial" w:hAnsi="Arial" w:cs="Arial"/>
          <w:sz w:val="18"/>
        </w:rPr>
      </w:pPr>
      <w:r>
        <w:rPr>
          <w:rFonts w:cs="Arial" w:ascii="Arial" w:hAnsi="Arial"/>
          <w:sz w:val="18"/>
        </w:rPr>
        <w:t>1928: Tarrasa (indicativo en Radio Club EAR 156 1930, inaugurada en 1931, luego EAJ 25 Radio Tarrasa en 1932) – Radio Miquel (luego EAJ 30 Onteniente desde 11/·31)</w:t>
      </w:r>
    </w:p>
    <w:p>
      <w:pPr>
        <w:pStyle w:val="Normal"/>
        <w:widowControl w:val="false"/>
        <w:rPr/>
      </w:pPr>
      <w:r>
        <w:rPr>
          <w:rFonts w:cs="Arial" w:ascii="Arial" w:hAnsi="Arial"/>
          <w:sz w:val="18"/>
        </w:rPr>
        <w:t>1929: EP 19 Gandía – cesa EAJ 22 (Salamanca)</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Cronología 2: los años 30</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1930: EAJ 15 Barcelona (3/03 Radio Associació: concesión EAR-157 en onda corta en 1929) – EAR 213 Córdoba – Radio Club Manresa (pruebas EAR-175, indicativo EAJ-51 en 1933)</w:t>
      </w:r>
    </w:p>
    <w:p>
      <w:pPr>
        <w:pStyle w:val="Normal"/>
        <w:widowControl w:val="false"/>
        <w:rPr/>
      </w:pPr>
      <w:r>
        <w:rPr>
          <w:rFonts w:cs="Arial" w:ascii="Arial" w:hAnsi="Arial"/>
          <w:sz w:val="18"/>
        </w:rPr>
        <w:t xml:space="preserve">1931: EAJ 3 Radio Valencia/Unión Radio (ex EAR 93 en 1930)= Radio Grao (Valencia) 9/31- EAJ 12 Alcoy (11/31 concesión a Radio Criatura) – EAJ 38 Girona (pruebas – 10/33) –  </w:t>
      </w:r>
    </w:p>
    <w:p>
      <w:pPr>
        <w:pStyle w:val="Normal"/>
        <w:widowControl w:val="false"/>
        <w:rPr>
          <w:rFonts w:ascii="Arial" w:hAnsi="Arial" w:cs="Arial"/>
          <w:sz w:val="18"/>
        </w:rPr>
      </w:pPr>
      <w:r>
        <w:rPr>
          <w:rFonts w:cs="Arial" w:ascii="Arial" w:hAnsi="Arial"/>
          <w:sz w:val="18"/>
        </w:rPr>
        <w:t>1932: EAJ 6 Radio Requeté (Pamplona) - EAJ 20 Radio Club Sabadell (licencia y emisiones) – EAJ 26 Antequera (concesión 12/32) - EAJ 48 Vigo (1934) - EAJ 35 Vilanova i la Geltrú o Sitges (11/32 sin licencia:concesión en 1934) -    EAJ 40 Pontevedra (1933, concesión en 1934) - EAJ 57 Orense -  EAJ 68 Lugo (1935) – EAJ 66 Radio Tudela, (sólo proyecto o funcionó poco tiempo) - Radio Caldera (Jaén) - EAQ Radio Iberoamericana de onda corta con el objetivo de emitir al exterior – 67 emisoras (AM): Ocho grandes estaciones permanecen en funcionamiento ; tres independientes (Radio España, Madrid; Radio Asturias; Radio Associació), cuatro pertenecientes a Unión Radio (Madrid, Barcelona, San Sebastián, Sevilla, luego Santiago) y una con estatuto especial -Radio Grao de Valencia, fundada en 1931, perteneciente al Estado pero que la explota la cadena Unión Radio-.</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1933: El 14 de Septiembre de 1933 se publica una lista de 19 emisoras autorizadas en la que se incluyen una relación de 11 estaciones locales (algunas ya emitían) : EAJ-6, Pamplona (concesión 12/32 – 27/5) ; EAJ-10, Radio Aragón, Zaragoza (concesión); EAJ-12, Alcoy ; EAJ-17, Murcia (pruebas en 1932/3.08); EAJ-18, Logroño (7/33) ; EAJ-19, Oviedo ; EAJ-20, Sabadell ; EAJ-21, Melilla ; EAJ-24, Córdoba (1/33); EAJ-25, Tarrasa, y EAJ-31, Alicante (5/1 inauguración o 2/33 autorización)</w:t>
      </w:r>
    </w:p>
    <w:p>
      <w:pPr>
        <w:pStyle w:val="Normal"/>
        <w:widowControl w:val="false"/>
        <w:rPr>
          <w:rFonts w:ascii="Arial" w:hAnsi="Arial" w:cs="Arial"/>
          <w:sz w:val="18"/>
        </w:rPr>
      </w:pPr>
      <w:r>
        <w:rPr>
          <w:rFonts w:cs="Arial" w:ascii="Arial" w:hAnsi="Arial"/>
          <w:sz w:val="18"/>
        </w:rPr>
        <w:t>. – EAJ 22 Huesca (11/33), EAJ 37 Linares (8/33) – EAJ 45 Radio Denia (10/33 futura EFE 7)</w:t>
      </w:r>
    </w:p>
    <w:p>
      <w:pPr>
        <w:pStyle w:val="Normal"/>
        <w:widowControl w:val="false"/>
        <w:rPr>
          <w:rFonts w:ascii="Arial" w:hAnsi="Arial" w:cs="Arial"/>
          <w:sz w:val="18"/>
        </w:rPr>
      </w:pPr>
      <w:r>
        <w:rPr>
          <w:rFonts w:cs="Arial" w:ascii="Arial" w:hAnsi="Arial"/>
          <w:sz w:val="18"/>
        </w:rPr>
        <w:t>EAJ 4 R. Galicia (11 enero) - EAJ 9 Málaga – EAJ 13 Mallorca (9y11/33) - EAJ 14 Castellón (9/33, pruebas desde 6/33) – EAJ 16 Granada (9-10/33) - EAJ 23 Gandía (12/33) – EAJ 27 Burgos (EA 164 en onda corta) – EAJ 28 Radio Emisora Bilbaína (31/10) - EAJ EAJ 34 Gijón (9/12) – EAJ38 RAC/R.Girona (12/33) - EAJ 39 Badalona (7/33 - futura R. Miramar)– EAJ 49 Toledo (9/33) – EAJ 51 Manresa (1/34 pruebas) – EAJ 33 Tarragona (8/33 - RAC en 1934, futura EFE 23) - EAJ 32 Santander (1934?)* - hay 68 emisoras (1 en O.C: EAQ Radiodifusión Americana, 1931): 3 regionales (RAC, R. España y R. Asturias)</w:t>
      </w:r>
    </w:p>
    <w:p>
      <w:pPr>
        <w:pStyle w:val="Normal"/>
        <w:widowControl w:val="false"/>
        <w:rPr>
          <w:rFonts w:ascii="Arial" w:hAnsi="Arial" w:cs="Arial"/>
          <w:sz w:val="18"/>
        </w:rPr>
      </w:pPr>
      <w:r>
        <w:rPr>
          <w:rFonts w:cs="Arial" w:ascii="Arial" w:hAnsi="Arial"/>
          <w:sz w:val="18"/>
        </w:rPr>
        <w:t>*tenemos que esperar once años más para que en 1934 se concediese la primera licencia oficial a un grupo de empresarios con la colaboración del obispado de Santander (Hª de la radio en Cantabria) – en 1933 Guía de la Radio – web SER no indica nada</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1934 EAJ 36 Radio Játiva (1/34) – EAJ 40 Pontevedra (3/34 - pruebas en 1933) - EAJ 41 Coruña (3/34) - EAJ 42 Lleida (1/34 asociada a RAC) - EAJ 43 Tenerife (ex EAR-58) – EAJ 44 Albacete (2/34) - EAJ 46 Ceuta (1936?) - EAJ 47 Valladolid (Radio Castilla 1/34) – EAJ 48 Vigo (4/34) - EAJ 52 Extremadura (Badajoz 3/34) – EAJ 53 Elche (5/34) - EAJ 54 Alcira (12/34) – EAJ 55 Algeciras (11/34) - EAJ 58 Jerez (ex 7 BH) 8/34 – EAJ 60 Almería (8/34)– EAJ 61 Jaén (7/34) – EAJ 62 Vitoria (30/9/33?) – EAJ 63 León (10/34) – EAJ Algeciras (11/34) - EAJ 64 Segovia (12/34) - EAJ 65 Ciudad Real (12/34 - licencia en 1932) – EAJ 67 Talavera – Ràdio Associació de Catalunya, que disponía desde 1934 de una pequeña cadena de 4 emisoras para cada capital de provincia (asociación RAC con EAJ33 8/·33). - concedidas 59 nuevas emisoras locales.</w:t>
      </w:r>
    </w:p>
    <w:p>
      <w:pPr>
        <w:pStyle w:val="Normal"/>
        <w:widowControl w:val="false"/>
        <w:rPr/>
      </w:pPr>
      <w:r>
        <w:rPr>
          <w:rFonts w:cs="Arial" w:ascii="Arial" w:hAnsi="Arial"/>
          <w:sz w:val="18"/>
        </w:rPr>
        <w:t>1935: EAJ 50 Las Palmas (R. Club OC, 1926) - EAJ 56 Salamanca (2/35) – EAJ 57 Orense (concesión) - EAJ 59 Cádiz (pruebas en 1934, 10/35) – emisora en Baza - ¿ Radio Criatura (Alcoy)?</w:t>
      </w:r>
    </w:p>
    <w:p>
      <w:pPr>
        <w:pStyle w:val="Normal"/>
        <w:widowControl w:val="false"/>
        <w:rPr>
          <w:rFonts w:ascii="Arial" w:hAnsi="Arial" w:cs="Arial"/>
          <w:sz w:val="18"/>
        </w:rPr>
      </w:pPr>
      <w:r>
        <w:rPr>
          <w:rFonts w:cs="Arial" w:ascii="Arial" w:hAnsi="Arial"/>
          <w:sz w:val="18"/>
        </w:rPr>
        <w:t>Concedidas 68 emisoras (con la anulación de Cartagena)</w:t>
      </w:r>
    </w:p>
    <w:p>
      <w:pPr>
        <w:pStyle w:val="Normal"/>
        <w:widowControl w:val="false"/>
        <w:rPr>
          <w:rFonts w:ascii="Arial" w:hAnsi="Arial" w:cs="Arial"/>
          <w:sz w:val="18"/>
        </w:rPr>
      </w:pPr>
      <w:r>
        <w:rPr>
          <w:rFonts w:cs="Arial" w:ascii="Arial" w:hAnsi="Arial"/>
          <w:sz w:val="18"/>
        </w:rPr>
        <w:t>1936: EAJ 72 Zamora (7/36)– La Voz del Principado de Asturias (Radio Oviedo 10/36) – EFE 1 Valladolid, OC y OL (8/36 - La Voz de Valladolid en 1966) y EFE 4 Radio Palencia (8/36 - La voz de Palencia en 1962) – Radio Tetuán (Guardia Civil, hasta 1937) - EA9AH Melilla y EA9AI en Tetuán –  "Emissora de Radiodifusió PSU número 1"(Barcelona, O.C.) - ECP-1 (POUM), Radio CNT, FP-1, FP-2 etc</w:t>
      </w:r>
    </w:p>
    <w:p>
      <w:pPr>
        <w:pStyle w:val="Normal"/>
        <w:widowControl w:val="false"/>
        <w:rPr>
          <w:rFonts w:ascii="Arial" w:hAnsi="Arial" w:cs="Arial"/>
          <w:sz w:val="18"/>
        </w:rPr>
      </w:pPr>
      <w:r>
        <w:rPr>
          <w:rFonts w:cs="Arial" w:ascii="Arial" w:hAnsi="Arial"/>
          <w:sz w:val="18"/>
        </w:rPr>
        <w:t>- hay 67 emisoras / 68 emisoras (OM), 1 OC, 387 radioaficionados</w:t>
      </w:r>
    </w:p>
    <w:p>
      <w:pPr>
        <w:pStyle w:val="Normal"/>
        <w:widowControl w:val="false"/>
        <w:rPr/>
      </w:pPr>
      <w:r>
        <w:rPr>
          <w:rFonts w:cs="Arial" w:ascii="Arial" w:hAnsi="Arial"/>
          <w:sz w:val="18"/>
        </w:rPr>
        <w:t xml:space="preserve">1937: RNE (1/37Salamanca, hasta 1940) – Radio Huelva (8/37, futura RNE en 1941) </w:t>
      </w:r>
      <w:r>
        <w:rPr>
          <w:rFonts w:cs="Arial" w:ascii="Arial" w:hAnsi="Arial"/>
          <w:i/>
          <w:sz w:val="18"/>
        </w:rPr>
        <w:t>- ECS 1 Teruel (1947? - 1949*)</w:t>
      </w:r>
      <w:r>
        <w:rPr>
          <w:rFonts w:cs="Arial" w:ascii="Arial" w:hAnsi="Arial"/>
          <w:sz w:val="18"/>
        </w:rPr>
        <w:t xml:space="preserve"> – EAJ 9 es R. Falange (MA)</w:t>
      </w:r>
    </w:p>
    <w:p>
      <w:pPr>
        <w:pStyle w:val="Normal"/>
        <w:widowControl w:val="false"/>
        <w:rPr>
          <w:rFonts w:ascii="Arial" w:hAnsi="Arial" w:cs="Arial"/>
          <w:sz w:val="18"/>
        </w:rPr>
      </w:pPr>
      <w:r>
        <w:rPr>
          <w:rFonts w:cs="Arial" w:ascii="Arial" w:hAnsi="Arial"/>
          <w:sz w:val="18"/>
        </w:rPr>
        <w:t>*Los medios audiovisuales en Aragón – ese año es RNE</w:t>
      </w:r>
    </w:p>
    <w:p>
      <w:pPr>
        <w:pStyle w:val="Normal"/>
        <w:widowControl w:val="false"/>
        <w:rPr>
          <w:rFonts w:ascii="Arial" w:hAnsi="Arial" w:cs="Arial"/>
          <w:sz w:val="18"/>
        </w:rPr>
      </w:pPr>
      <w:r>
        <w:rPr>
          <w:rFonts w:cs="Arial" w:ascii="Arial" w:hAnsi="Arial"/>
          <w:sz w:val="18"/>
        </w:rPr>
        <w:t>1938: EAJ 101 Zaragoza (4/38 o 1937, ex Radio Aragón) – RNE (Burgos y SW Tenerife)</w:t>
      </w:r>
    </w:p>
    <w:p>
      <w:pPr>
        <w:pStyle w:val="Normal"/>
        <w:widowControl w:val="false"/>
        <w:rPr/>
      </w:pPr>
      <w:r>
        <w:rPr>
          <w:rFonts w:cs="Arial" w:ascii="Arial" w:hAnsi="Arial"/>
          <w:sz w:val="18"/>
        </w:rPr>
        <w:t xml:space="preserve">1939: se crea RNE (19/01=1937): RNE Madrid y Barcelona (esporádicamente), R. Falange Exterior, Tánger (4/39) – Radio Andorra </w:t>
      </w:r>
    </w:p>
    <w:p>
      <w:pPr>
        <w:pStyle w:val="Normal"/>
        <w:widowControl w:val="false"/>
        <w:rPr>
          <w:rFonts w:ascii="Arial" w:hAnsi="Arial" w:cs="Arial"/>
          <w:sz w:val="18"/>
        </w:rPr>
      </w:pPr>
      <w:r>
        <w:rPr>
          <w:rFonts w:cs="Arial" w:ascii="Arial" w:hAnsi="Arial"/>
          <w:sz w:val="18"/>
        </w:rPr>
        <w:t>Córdoba y Baza controladas por organizaciones del régimen durante la Guerra. Emisora en Torrent durante la Guerra.</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Cronología 3: los años 40</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1940: RNE Coruña 5/40 (emisor proveniente de Salamanca) - EFE 7 R. Denia FET reinagurada (4/40, ex EAJ 45 y futura REM)  - EAQ Aranjuez (SW privada) - Emisora parroquial en Puertollano? (futura R. Popular: ver 1958) – hay 86? o 68 emisoras privadas (16/unas 20 en onda corta de Falange / 8 comarcales o 20 locales y 1 OC) 15? SER (5 de 8 comarcales) y 5 RNE (Madrid, Barcelona, Coruña, Salamanca hasta 1940 , Córdoba? (o FET), Huelva?, Málaga), luego Zaragoza, Valencia (1949), Sevilla (1950) y Cuenca - ver 1944=1954?</w:t>
      </w:r>
    </w:p>
    <w:p>
      <w:pPr>
        <w:pStyle w:val="Normal"/>
        <w:widowControl w:val="false"/>
        <w:rPr/>
      </w:pPr>
      <w:r>
        <w:rPr>
          <w:rFonts w:cs="Arial" w:ascii="Arial" w:hAnsi="Arial"/>
          <w:sz w:val="18"/>
        </w:rPr>
        <w:t>Cadena Española de Radiodifusión (la SER). A partir de 1940 (25/9), con Radio Madrid como cabeza de la red, se hace cargo de las 5 emisoras de Unión Radio</w:t>
      </w:r>
    </w:p>
    <w:p>
      <w:pPr>
        <w:pStyle w:val="Normal"/>
        <w:widowControl w:val="false"/>
        <w:rPr/>
      </w:pPr>
      <w:r>
        <w:rPr>
          <w:rFonts w:cs="Arial" w:ascii="Arial" w:hAnsi="Arial"/>
          <w:i/>
          <w:sz w:val="18"/>
        </w:rPr>
        <w:t>disponía de centros emisores en Barcelona, Valencia, Sevilla, Bilbao, San Sebastián, Santiago, Alicante, Alcira, Reus, Castellón (reabierta 1/40), Badajoz, Granada, Mallorca y Tánger</w:t>
      </w:r>
      <w:r>
        <w:rPr>
          <w:rFonts w:cs="Arial" w:ascii="Arial" w:hAnsi="Arial"/>
          <w:sz w:val="18"/>
        </w:rPr>
        <w:t xml:space="preserve">  – </w:t>
      </w:r>
    </w:p>
    <w:p>
      <w:pPr>
        <w:pStyle w:val="Normal"/>
        <w:widowControl w:val="false"/>
        <w:rPr/>
      </w:pPr>
      <w:r>
        <w:rPr>
          <w:rFonts w:cs="Arial" w:ascii="Arial" w:hAnsi="Arial"/>
          <w:sz w:val="18"/>
        </w:rPr>
        <w:t>1941: E.D.V 10 Radio SEU (1940 en pruebas, 2/41, futura Radio Juventud) – R Huelva es RNE (CAR en 1965 y R. Peninsular, 71-79) y Málaga (EAJ9) – EFE 8 LV de Alicante, O.C. (inaugurada en 1942, OM en 1943 o 1952) - Radio Lleida (reactivada) – REI (Radio España Independiente), desde Moscú - Existe la Cadena Catalana/Radio España (B), en Tarragona; también en 1956. RATO compra Radio Toledo (1942 o 1950)</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1942: Cadena SER (desde 1939-40 arropaba a las emisoras de Unión Radio) - REDERA (Red Nacional de Radiodifusión): RNE Madrid y emisoras FET - deja de emitir RNE Córdoba (ex FET 15, OC)  - emisiones de la VOA en español</w:t>
      </w:r>
    </w:p>
    <w:p>
      <w:pPr>
        <w:pStyle w:val="Normal"/>
        <w:widowControl w:val="false"/>
        <w:rPr>
          <w:rFonts w:ascii="Arial" w:hAnsi="Arial" w:cs="Arial"/>
          <w:sz w:val="18"/>
        </w:rPr>
      </w:pPr>
      <w:r>
        <w:rPr>
          <w:rFonts w:cs="Arial" w:ascii="Arial" w:hAnsi="Arial"/>
          <w:sz w:val="18"/>
        </w:rPr>
        <w:t>1943: reactivada Radio Huesca (inactiva en 1939) – Radio Falange, Alicante (10/43), en SW –                  Radio Bilbao se incorpora a la SER</w:t>
      </w:r>
    </w:p>
    <w:p>
      <w:pPr>
        <w:pStyle w:val="Normal"/>
        <w:widowControl w:val="false"/>
        <w:ind w:right="-234" w:hanging="0"/>
        <w:rPr>
          <w:rFonts w:ascii="Arial" w:hAnsi="Arial" w:cs="Arial"/>
          <w:sz w:val="18"/>
        </w:rPr>
      </w:pPr>
      <w:r>
        <w:rPr>
          <w:rFonts w:cs="Arial" w:ascii="Arial" w:hAnsi="Arial"/>
          <w:sz w:val="18"/>
        </w:rPr>
        <w:t>1944: 1ª emisión desde Igualada – Emisoras de RNE: Madrid (Arganda: 120 kw / 40 kw en SW), Valencia (1949), Cuenca (local), Barcelona, Sevilla (1950 o 5/51), La Coruña, Huelva y Málaga.</w:t>
      </w:r>
    </w:p>
    <w:p>
      <w:pPr>
        <w:pStyle w:val="Normal"/>
        <w:widowControl w:val="false"/>
        <w:rPr>
          <w:rFonts w:ascii="Arial" w:hAnsi="Arial" w:cs="Arial"/>
          <w:sz w:val="18"/>
        </w:rPr>
      </w:pPr>
      <w:r>
        <w:rPr>
          <w:rFonts w:cs="Arial" w:ascii="Arial" w:hAnsi="Arial"/>
          <w:sz w:val="18"/>
        </w:rPr>
        <w:t>1945: hay 78 emisoras : 6 RNE (no Sevilla ni Valencia) y 9 FET: Cáceres, Córdoba, Coruña, Madrid, Oviedo, Palencia, Valladolid y 2 Africa / 63 privadas: 8? de la SER y 2 en Africa) – RN. Exterior (6/45  Arganda)</w:t>
      </w:r>
    </w:p>
    <w:p>
      <w:pPr>
        <w:pStyle w:val="Normal"/>
        <w:widowControl w:val="false"/>
        <w:rPr>
          <w:rFonts w:ascii="Arial" w:hAnsi="Arial" w:cs="Arial"/>
          <w:sz w:val="18"/>
        </w:rPr>
      </w:pPr>
      <w:r>
        <w:rPr>
          <w:rFonts w:cs="Arial" w:ascii="Arial" w:hAnsi="Arial"/>
          <w:sz w:val="18"/>
        </w:rPr>
        <w:t>1946: Radio Euskadi (en Francia 12/1946-1954 y desde 1965 desde Caracas)</w:t>
      </w:r>
    </w:p>
    <w:p>
      <w:pPr>
        <w:pStyle w:val="Normal"/>
        <w:widowControl w:val="false"/>
        <w:rPr/>
      </w:pPr>
      <w:r>
        <w:rPr>
          <w:rFonts w:cs="Arial" w:ascii="Arial" w:hAnsi="Arial"/>
          <w:sz w:val="18"/>
        </w:rPr>
        <w:t xml:space="preserve">1947: RF Monóvar  (futura REM hasta 1965) – Radio Teruel? - R. Montblanc (luego en 1956) – </w:t>
      </w:r>
      <w:r>
        <w:rPr>
          <w:rFonts w:cs="Arial" w:ascii="Arial" w:hAnsi="Arial"/>
          <w:i/>
          <w:sz w:val="18"/>
        </w:rPr>
        <w:t>R. Vitoria asociada a SER (1954)</w:t>
      </w:r>
    </w:p>
    <w:p>
      <w:pPr>
        <w:pStyle w:val="Normal"/>
        <w:widowControl w:val="false"/>
        <w:rPr/>
      </w:pPr>
      <w:r>
        <w:rPr>
          <w:rFonts w:cs="Arial" w:ascii="Arial" w:hAnsi="Arial"/>
          <w:sz w:val="18"/>
        </w:rPr>
        <w:t>1948: Radio Vic (futura REM? y EAM 28) – Radio Tetuán/Radio Dersa (1948-1960) - aparecen las estaciones escuela (EFJ): L V de Falange (M, futura LV de Madrid) - (</w:t>
      </w:r>
      <w:r>
        <w:rPr>
          <w:rFonts w:cs="Arial" w:ascii="Arial" w:hAnsi="Arial"/>
          <w:i/>
          <w:sz w:val="18"/>
        </w:rPr>
        <w:t>la SER cuenta con 43? emisoras (Jaén, Huesca? …= 1962</w:t>
      </w:r>
      <w:r>
        <w:rPr>
          <w:rFonts w:cs="Arial" w:ascii="Arial" w:hAnsi="Arial"/>
          <w:sz w:val="18"/>
        </w:rPr>
        <w:t>)</w:t>
      </w:r>
    </w:p>
    <w:p>
      <w:pPr>
        <w:pStyle w:val="Normal"/>
        <w:widowControl w:val="false"/>
        <w:rPr/>
      </w:pPr>
      <w:r>
        <w:rPr>
          <w:rFonts w:cs="Arial" w:ascii="Arial" w:hAnsi="Arial"/>
          <w:sz w:val="18"/>
        </w:rPr>
        <w:t>EFJ 6 R. Juventud de Almansa - EFJ 4 Radio Igualada (CAR en 1960, RCE en 1975 y actual municipal, EFE18 Radio Játiva (futura REM),  etc*</w:t>
      </w:r>
    </w:p>
    <w:p>
      <w:pPr>
        <w:pStyle w:val="Normal"/>
        <w:widowControl w:val="false"/>
        <w:rPr>
          <w:rFonts w:ascii="Arial" w:hAnsi="Arial" w:cs="Arial"/>
          <w:sz w:val="18"/>
        </w:rPr>
      </w:pPr>
      <w:r>
        <w:rPr>
          <w:rFonts w:cs="Arial" w:ascii="Arial" w:hAnsi="Arial"/>
          <w:sz w:val="18"/>
        </w:rPr>
        <w:t xml:space="preserve">1949: RNE Barcelona (px diaria), Valencia (12/49) - Radio Teruel (1947?; ex CES? , futura REM en 1966) - Radio Dersa (Tetuán, 1948?) – EFE 5 Radio Falange León (ahora Radio 5) – EFE 23 La Voz del Mediterráneo/R. Tarragona (1933?) - ECS 22 R. Costa Dorada (12/49 Ulldecona, FM en 1965)  – Radio Alerta, Valencia (3/49 futura LV de Levante) </w:t>
      </w:r>
    </w:p>
    <w:p>
      <w:pPr>
        <w:pStyle w:val="Normal"/>
        <w:widowControl w:val="false"/>
        <w:rPr>
          <w:rFonts w:ascii="Arial" w:hAnsi="Arial" w:cs="Arial"/>
          <w:sz w:val="18"/>
        </w:rPr>
      </w:pPr>
      <w:r>
        <w:rPr>
          <w:rFonts w:cs="Arial" w:ascii="Arial" w:hAnsi="Arial"/>
          <w:sz w:val="18"/>
        </w:rPr>
        <w:t>- hay 77 emisoras: la SER tiene 8 emisoras (39? Emisoras)</w:t>
      </w:r>
    </w:p>
    <w:p>
      <w:pPr>
        <w:pStyle w:val="Normal"/>
        <w:widowControl w:val="false"/>
        <w:rPr>
          <w:rFonts w:ascii="Arial" w:hAnsi="Arial" w:cs="Arial"/>
          <w:sz w:val="18"/>
        </w:rPr>
      </w:pPr>
      <w:r>
        <w:rPr>
          <w:rFonts w:cs="Arial" w:ascii="Arial" w:hAnsi="Arial"/>
          <w:sz w:val="18"/>
        </w:rPr>
        <w:t>en estos años: Radio Caspe (O.C, AM 60-65, FM hasta 1979?.), EFE 18 Radio Játiva (1948) y a finales de la década "Radio Santa Isabel" EAJ 205 "La voz de Fernando Poo"</w:t>
      </w:r>
    </w:p>
    <w:p>
      <w:pPr>
        <w:pStyle w:val="Normal"/>
        <w:widowControl w:val="false"/>
        <w:rPr/>
      </w:pPr>
      <w:r>
        <w:rPr>
          <w:rFonts w:cs="Arial" w:ascii="Arial" w:hAnsi="Arial"/>
          <w:sz w:val="18"/>
        </w:rPr>
        <w:t>1948*-50: Albacete, Almería (1951), Ayora*, Barco de Valdeorras*, Cádiz, Granollers, Guinzo de Limia*, Igualada*, Játiva*, Liria*, Menorca, Mérida, Molins del Rey, Ribadavia, Sabadell, San Felix de Llobregat, (RJ San Feliz), Utiel*, Villacarrillo, Villanueva del Arzobispo (J)</w:t>
      </w:r>
    </w:p>
    <w:p>
      <w:pPr>
        <w:pStyle w:val="Normal"/>
        <w:widowControl w:val="false"/>
        <w:rPr>
          <w:rFonts w:ascii="Arial" w:hAnsi="Arial" w:cs="Arial"/>
          <w:sz w:val="18"/>
          <w:szCs w:val="18"/>
        </w:rPr>
      </w:pPr>
      <w:r>
        <w:rPr>
          <w:rFonts w:cs="Arial" w:ascii="Arial" w:hAnsi="Arial"/>
          <w:sz w:val="18"/>
          <w:szCs w:val="18"/>
        </w:rPr>
        <w:t>A finales de los 40 componen la red de Radio España de Barcelona: Tarragona, Girona, Lleida, Manresa y Vilanova, y se inaugura R. Santa Isabel/La Voz de Fernando Poo</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rPr>
      </w:pPr>
      <w:r>
        <w:rPr>
          <w:rFonts w:cs="Arial" w:ascii="Arial" w:hAnsi="Arial"/>
          <w:sz w:val="18"/>
        </w:rPr>
        <w:t xml:space="preserve">Cronología 4/ los años 50: Radio Intercontinental - Cadena RATO (asociación con Radio Intercontinemtal?) </w:t>
      </w:r>
    </w:p>
    <w:p>
      <w:pPr>
        <w:pStyle w:val="Normal"/>
        <w:widowControl w:val="false"/>
        <w:rPr/>
      </w:pPr>
      <w:r>
        <w:rPr>
          <w:rFonts w:cs="Arial" w:ascii="Arial" w:hAnsi="Arial"/>
          <w:sz w:val="18"/>
        </w:rPr>
        <w:t xml:space="preserve">El número de emisoras en funcionamiento en la década de los cincuenta era muy elevado (63 del Movimiento, 64 EAJ (2 en Africa), 60 Estaciones Escuelas del Frente de Juventudes, el Centro Emisor de Madrid de Radio Nacional de España y siete emisoras regionales de dicha cadena, otras emisoras dependientes del Ministerio de Educación Nacional y la presencia de pequeñas emisoras llamadas "parroquiales"): unas 200 </w:t>
      </w:r>
    </w:p>
    <w:p>
      <w:pPr>
        <w:pStyle w:val="Normal"/>
        <w:widowControl w:val="false"/>
        <w:rPr>
          <w:rFonts w:ascii="Arial" w:hAnsi="Arial" w:cs="Arial"/>
          <w:sz w:val="18"/>
        </w:rPr>
      </w:pPr>
      <w:r>
        <w:rPr>
          <w:rFonts w:cs="Arial" w:ascii="Arial" w:hAnsi="Arial"/>
          <w:sz w:val="18"/>
        </w:rPr>
      </w:r>
    </w:p>
    <w:p>
      <w:pPr>
        <w:pStyle w:val="Normal"/>
        <w:widowControl w:val="false"/>
        <w:ind w:right="-376" w:hanging="0"/>
        <w:rPr/>
      </w:pPr>
      <w:r>
        <w:rPr>
          <w:rFonts w:cs="Arial" w:ascii="Arial" w:hAnsi="Arial"/>
          <w:sz w:val="18"/>
        </w:rPr>
        <w:t xml:space="preserve">1950: EAJ 29 R. Intercontinental (2/50 - compañía creada en 12/1946)  - RNE Sevilla (11/50 - inaugurada en 1951) – ECS 8 La Voz del Guadalquivir (Sevilla) – EFJ 4 Igualada (1/50) - </w:t>
      </w:r>
      <w:r>
        <w:rPr>
          <w:rFonts w:cs="Arial" w:ascii="Arial" w:hAnsi="Arial"/>
          <w:i/>
          <w:sz w:val="18"/>
        </w:rPr>
        <w:t>EFJ 45 Radio Juventud de Inca (1954?)</w:t>
      </w:r>
      <w:r>
        <w:rPr>
          <w:rFonts w:cs="Arial" w:ascii="Arial" w:hAnsi="Arial"/>
          <w:sz w:val="18"/>
        </w:rPr>
        <w:t xml:space="preserve"> – Estación Escuela 16 Mérida (futura R. Juventud) –- *Radio  Huesca? (Inter en 1952), Radio Santander y Radio Valladolid…son SER </w:t>
      </w:r>
    </w:p>
    <w:p>
      <w:pPr>
        <w:pStyle w:val="Normal"/>
        <w:widowControl w:val="false"/>
        <w:ind w:right="-376" w:hanging="0"/>
        <w:rPr>
          <w:rFonts w:ascii="Arial" w:hAnsi="Arial" w:cs="Arial"/>
          <w:sz w:val="18"/>
        </w:rPr>
      </w:pPr>
      <w:r>
        <w:rPr>
          <w:rFonts w:cs="Arial" w:ascii="Arial" w:hAnsi="Arial"/>
          <w:sz w:val="18"/>
        </w:rPr>
        <w:t xml:space="preserve">*antes de su compra por la Caja de Ahorros de Zaragoza (1956) </w:t>
      </w:r>
    </w:p>
    <w:p>
      <w:pPr>
        <w:pStyle w:val="Normal"/>
        <w:widowControl w:val="false"/>
        <w:rPr>
          <w:rFonts w:ascii="Arial" w:hAnsi="Arial" w:cs="Arial"/>
          <w:sz w:val="18"/>
        </w:rPr>
      </w:pPr>
      <w:r>
        <w:rPr>
          <w:rFonts w:cs="Arial" w:ascii="Arial" w:hAnsi="Arial"/>
          <w:sz w:val="18"/>
        </w:rPr>
        <w:t xml:space="preserve">1951: EFJ 26 Radio Cartagena (9/51, Estación Escuela número 26 del Frente de Juventudes, 1960 CAR en 1965 en FM) – </w:t>
      </w:r>
    </w:p>
    <w:p>
      <w:pPr>
        <w:pStyle w:val="Normal"/>
        <w:widowControl w:val="false"/>
        <w:ind w:right="-234" w:hanging="0"/>
        <w:rPr/>
      </w:pPr>
      <w:r>
        <w:rPr>
          <w:rFonts w:cs="Arial" w:ascii="Arial" w:hAnsi="Arial"/>
          <w:sz w:val="18"/>
        </w:rPr>
        <w:t>Radio Unión (estación escuela Bcn., futura R. Juventud) - Radio Olot (9/51 futura REM) – Radio Martorell (4/51 - futura EFJ 206) - Radio Barbastro (futura R. Juventud en 1966) - EFJ 25 Almería, O.C.? (12/11) – RJ Cádiz  -             R. (Popular) Noreña, OV (51-55-63) – EFE 27 R. Maresma, Mataró - R. Zamora incorporada a SER</w:t>
      </w:r>
    </w:p>
    <w:p>
      <w:pPr>
        <w:pStyle w:val="Normal"/>
        <w:widowControl w:val="false"/>
        <w:ind w:right="-234" w:hanging="0"/>
        <w:rPr>
          <w:rFonts w:ascii="Arial" w:hAnsi="Arial" w:cs="Arial"/>
          <w:sz w:val="18"/>
        </w:rPr>
      </w:pPr>
      <w:r>
        <w:rPr>
          <w:rFonts w:cs="Arial" w:ascii="Arial" w:hAnsi="Arial"/>
          <w:sz w:val="18"/>
        </w:rPr>
      </w:r>
    </w:p>
    <w:p>
      <w:pPr>
        <w:pStyle w:val="Normal"/>
        <w:widowControl w:val="false"/>
        <w:rPr/>
      </w:pPr>
      <w:r>
        <w:rPr>
          <w:rFonts w:cs="Arial" w:ascii="Arial" w:hAnsi="Arial"/>
          <w:sz w:val="18"/>
        </w:rPr>
        <w:t xml:space="preserve">1952 hay 20 EFJ: Radio Juventud: La Coruña (EFJ 11), La Línea (futura R. Peninsular), EFJ 2 Soria (11/52 Radio Juventud en 1960), EFJ 29 Ponferrada (1/52 o 1953) - ECS 3 Radio Avila, O.C. (10/52, Emisora Sindical Nº 9 y la Estación Escuela Nº 26 del Frente de Juventudes), ECS6 Radio Tudela (7/52 –FM 64, inactiva 65-66, hasta 1991 ) – R. Puigcerdá (52-62) - R. Santa Maria de Planes (A), germen de R. Popular (Alcira), Radio Suria (B) – </w:t>
      </w:r>
    </w:p>
    <w:p>
      <w:pPr>
        <w:pStyle w:val="Normal"/>
        <w:widowControl w:val="false"/>
        <w:rPr/>
      </w:pPr>
      <w:r>
        <w:rPr>
          <w:rFonts w:cs="Arial" w:ascii="Arial" w:hAnsi="Arial"/>
          <w:sz w:val="18"/>
        </w:rPr>
        <w:t>R. Gandía y R. Salamanca asociadas a SER - licencias definitivas: 5 SER, 1 R. España Madrid, 1 R. España Barcelona, 1 R. Intercontinental. - ley de 14 de noviembre de 1952, se dividen las emisoras en nacionales, comarcales y locales. Asignados 81 canales de FM</w:t>
      </w:r>
    </w:p>
    <w:p>
      <w:pPr>
        <w:pStyle w:val="Normal"/>
        <w:widowControl w:val="false"/>
        <w:ind w:right="-376" w:hanging="0"/>
        <w:rPr>
          <w:rFonts w:ascii="Arial" w:hAnsi="Arial" w:cs="Arial"/>
          <w:i/>
          <w:i/>
          <w:sz w:val="18"/>
          <w:szCs w:val="18"/>
        </w:rPr>
      </w:pPr>
      <w:r>
        <w:rPr>
          <w:rFonts w:cs="Arial" w:ascii="Arial" w:hAnsi="Arial"/>
          <w:i/>
          <w:sz w:val="18"/>
          <w:szCs w:val="18"/>
        </w:rPr>
        <w:t xml:space="preserve">La m e d i a nylon d e la mujer elegante Desfile de orquestas modernas. Famosas estrellas y galanes del cine, teatro, etc. iMiles de pesetas todas las semanas. Todos los domingos, a las 11 de la noche LA MEDIA DE LA CENICIENTA El programa ¡más sugestivo y ameno para el gran público femenino, presentado por ÁNGEL D E             E C H E N I Q U E en la </w:t>
      </w:r>
      <w:r>
        <w:rPr>
          <w:rFonts w:cs="Arial" w:ascii="Arial" w:hAnsi="Arial"/>
          <w:b/>
          <w:sz w:val="18"/>
          <w:szCs w:val="18"/>
        </w:rPr>
        <w:t>cadena de emisoras de Intercontinental</w:t>
      </w:r>
      <w:r>
        <w:rPr>
          <w:rFonts w:cs="Arial" w:ascii="Arial" w:hAnsi="Arial"/>
          <w:sz w:val="18"/>
          <w:szCs w:val="18"/>
        </w:rPr>
        <w:t xml:space="preserve">: </w:t>
      </w:r>
      <w:bookmarkStart w:id="0" w:name="OLE_LINK2"/>
      <w:bookmarkStart w:id="1" w:name="OLE_LINK1"/>
      <w:r>
        <w:rPr>
          <w:rFonts w:cs="Arial" w:ascii="Arial" w:hAnsi="Arial"/>
          <w:sz w:val="18"/>
          <w:szCs w:val="18"/>
        </w:rPr>
        <w:t xml:space="preserve">Radio Intercontinental, Radio Andorra, </w:t>
      </w:r>
      <w:r>
        <w:rPr>
          <w:rFonts w:cs="Arial" w:ascii="Arial" w:hAnsi="Arial"/>
          <w:sz w:val="18"/>
          <w:szCs w:val="18"/>
          <w:u w:val="single"/>
        </w:rPr>
        <w:t>Radio África de Tánger</w:t>
      </w:r>
      <w:r>
        <w:rPr>
          <w:rFonts w:cs="Arial" w:ascii="Arial" w:hAnsi="Arial"/>
          <w:sz w:val="18"/>
          <w:szCs w:val="18"/>
        </w:rPr>
        <w:t xml:space="preserve">, Alcoy, Asturias de Oviedo, Cádiz, Córdoba, España de Gerona, Gijón, </w:t>
      </w:r>
      <w:r>
        <w:rPr>
          <w:rFonts w:cs="Arial" w:ascii="Arial" w:hAnsi="Arial"/>
          <w:sz w:val="18"/>
          <w:szCs w:val="18"/>
          <w:u w:val="single"/>
        </w:rPr>
        <w:t>Huesca</w:t>
      </w:r>
      <w:r>
        <w:rPr>
          <w:rFonts w:cs="Arial" w:ascii="Arial" w:hAnsi="Arial"/>
          <w:sz w:val="18"/>
          <w:szCs w:val="18"/>
        </w:rPr>
        <w:t xml:space="preserve">, León, Linares, Lugo, Lérida, Orense, </w:t>
      </w:r>
      <w:r>
        <w:rPr>
          <w:rFonts w:cs="Arial" w:ascii="Arial" w:hAnsi="Arial"/>
          <w:sz w:val="18"/>
          <w:szCs w:val="18"/>
          <w:u w:val="single"/>
        </w:rPr>
        <w:t>Palencia</w:t>
      </w:r>
      <w:r>
        <w:rPr>
          <w:rFonts w:cs="Arial" w:ascii="Arial" w:hAnsi="Arial"/>
          <w:sz w:val="18"/>
          <w:szCs w:val="18"/>
        </w:rPr>
        <w:t xml:space="preserve">, Pontevedra, Manresa, Rioja de Logroño, Segovia, </w:t>
      </w:r>
      <w:r>
        <w:rPr>
          <w:rFonts w:cs="Arial" w:ascii="Arial" w:hAnsi="Arial"/>
          <w:sz w:val="18"/>
          <w:szCs w:val="18"/>
          <w:u w:val="single"/>
        </w:rPr>
        <w:t>Tarragona</w:t>
      </w:r>
      <w:r>
        <w:rPr>
          <w:rFonts w:cs="Arial" w:ascii="Arial" w:hAnsi="Arial"/>
          <w:sz w:val="18"/>
          <w:szCs w:val="18"/>
        </w:rPr>
        <w:t>, Zaragoza:                           22 emisoras</w:t>
      </w:r>
      <w:r>
        <w:rPr>
          <w:rFonts w:cs="Arial" w:ascii="Arial" w:hAnsi="Arial"/>
          <w:i/>
          <w:sz w:val="18"/>
          <w:szCs w:val="18"/>
        </w:rPr>
        <w:t xml:space="preserve"> (ABC Sevilla)</w:t>
      </w:r>
    </w:p>
    <w:p>
      <w:pPr>
        <w:pStyle w:val="Normal"/>
        <w:widowControl w:val="false"/>
        <w:rPr>
          <w:rFonts w:ascii="Arial" w:hAnsi="Arial" w:cs="Arial"/>
          <w:i/>
          <w:i/>
          <w:sz w:val="18"/>
          <w:szCs w:val="18"/>
        </w:rPr>
      </w:pPr>
      <w:r>
        <w:rPr>
          <w:rFonts w:cs="Arial" w:ascii="Arial" w:hAnsi="Arial"/>
          <w:i/>
          <w:sz w:val="18"/>
          <w:szCs w:val="18"/>
        </w:rPr>
        <w:t xml:space="preserve">En 1953: R. Mahón (1435 AM); R. España (de Barcelona y de Madrid), R. Toledo en 1955, R. Onteniente,              R. Algeciras, R. Almería, R. Málaga (989 AM), y R. Vigo en 1957 (ese año se asocia a SER) - </w:t>
      </w:r>
      <w:bookmarkStart w:id="2" w:name="OLE_LINK7"/>
      <w:bookmarkStart w:id="3" w:name="OLE_LINK4"/>
      <w:bookmarkStart w:id="4" w:name="OLE_LINK3"/>
      <w:r>
        <w:rPr>
          <w:rFonts w:cs="Arial" w:ascii="Arial" w:hAnsi="Arial"/>
          <w:i/>
          <w:sz w:val="18"/>
          <w:szCs w:val="18"/>
        </w:rPr>
        <w:t>Broadcasting stations of the world</w:t>
      </w:r>
      <w:bookmarkEnd w:id="2"/>
      <w:bookmarkEnd w:id="3"/>
      <w:bookmarkEnd w:id="4"/>
      <w:r>
        <w:rPr>
          <w:rFonts w:cs="Arial" w:ascii="Arial" w:hAnsi="Arial"/>
          <w:i/>
          <w:sz w:val="18"/>
          <w:szCs w:val="18"/>
        </w:rPr>
        <w:t>; Gibraltar? = 28/32 emisoras (al parecer sólo fueron independientes Elche y Tenerife, hasta su asociación a la SER en los 80)</w:t>
      </w:r>
    </w:p>
    <w:p>
      <w:pPr>
        <w:pStyle w:val="Normal"/>
        <w:widowControl w:val="false"/>
        <w:rPr>
          <w:rFonts w:ascii="Arial" w:hAnsi="Arial" w:cs="Arial"/>
          <w:i/>
          <w:i/>
          <w:sz w:val="18"/>
          <w:szCs w:val="18"/>
        </w:rPr>
      </w:pPr>
      <w:r>
        <w:rPr>
          <w:rFonts w:cs="Arial" w:ascii="Arial" w:hAnsi="Arial"/>
          <w:i/>
          <w:sz w:val="18"/>
          <w:szCs w:val="18"/>
        </w:rPr>
      </w:r>
      <w:bookmarkEnd w:id="0"/>
      <w:bookmarkEnd w:id="1"/>
    </w:p>
    <w:p>
      <w:pPr>
        <w:pStyle w:val="Normal"/>
        <w:widowControl w:val="false"/>
        <w:rPr>
          <w:rFonts w:ascii="Arial" w:hAnsi="Arial" w:cs="Arial"/>
          <w:sz w:val="18"/>
        </w:rPr>
      </w:pPr>
      <w:r>
        <w:rPr>
          <w:rFonts w:cs="Arial" w:ascii="Arial" w:hAnsi="Arial"/>
          <w:sz w:val="18"/>
        </w:rPr>
        <w:t xml:space="preserve">1953: RNE 3 º programa (12/10/52 AM) y se regula la REM (Red de Emisoras del Movimiento) – REM/EFE 25 La Voz de Cantabria/REM (S, actual Radio 5) – REM 26 R. Luarca (4/53) - EFE 10 Radio Alava (8/53 - luego La Voz de Alava/CAR? - REM) – </w:t>
      </w:r>
    </w:p>
    <w:p>
      <w:pPr>
        <w:pStyle w:val="Normal"/>
        <w:widowControl w:val="false"/>
        <w:rPr/>
      </w:pPr>
      <w:r>
        <w:rPr>
          <w:rFonts w:cs="Arial" w:ascii="Arial" w:hAnsi="Arial"/>
          <w:sz w:val="18"/>
        </w:rPr>
        <w:t>R. Juventud: EFJ 42 Eibar (12/53) , EFJ 48 Monforte (1954 regularmente), Villarreal (10/53 futura REM Castellón) - Estación Escuela 33, Villena (10/53, futura Radio Juventud en 1969)  - EFJ Ciudad Rodrigo – EFE 39 R. Berga – Radio Tarradell (parroquial) - "Radio Ecuatorial" EAJ-206 llamada "La voz de Río Muni" (Bata, Guinea ecuatorial, 12/53) – R. Pontevedra y Radio Jerez son SER</w:t>
      </w:r>
    </w:p>
    <w:p>
      <w:pPr>
        <w:pStyle w:val="Normal"/>
        <w:widowControl w:val="false"/>
        <w:rPr>
          <w:rFonts w:ascii="Arial" w:hAnsi="Arial" w:cs="Arial"/>
          <w:i/>
          <w:i/>
          <w:sz w:val="18"/>
        </w:rPr>
      </w:pPr>
      <w:r>
        <w:rPr>
          <w:rFonts w:cs="Arial" w:ascii="Arial" w:hAnsi="Arial"/>
          <w:i/>
          <w:sz w:val="18"/>
        </w:rPr>
        <w:t>1953: Alcañiz (1954), Alhama, Aranjuez, Balaguer, Baza (1954), Béjar, Bilbao (1954 o 5/70), Burjasot, Calahorra, Campo de Gibraltar (1952), Cartagena (1951), Ciudad Rodrigo, Coruña (1952), Eibar, Felanitx, Guadalajara, Inca (1954), Langreo (1954), Laredo, Málaga, Melilla, Mondragón, EFJ 48 Monforte (3/54 de modo regular), Motril, Osuna, Ponferrada (1/52), Talavera (1/54, pruebas), Torrelavega (5/54), Valdepeñas, Villarreal (53), Villena (53), Zaragoza (5/54)</w:t>
      </w:r>
    </w:p>
    <w:p>
      <w:pPr>
        <w:pStyle w:val="Normal"/>
        <w:widowControl w:val="false"/>
        <w:rPr>
          <w:rFonts w:ascii="Arial" w:hAnsi="Arial" w:cs="Arial"/>
          <w:sz w:val="18"/>
        </w:rPr>
      </w:pPr>
      <w:r>
        <w:rPr>
          <w:rFonts w:cs="Arial" w:ascii="Arial" w:hAnsi="Arial"/>
          <w:sz w:val="18"/>
        </w:rPr>
        <w:t>SER: 33 emisoras propias y asociadas: Radio Mediterráneo en O.C, Radio Huesca.- existe RF Játiva</w:t>
      </w:r>
    </w:p>
    <w:p>
      <w:pPr>
        <w:pStyle w:val="Normal"/>
        <w:widowControl w:val="false"/>
        <w:rPr>
          <w:rFonts w:ascii="Arial" w:hAnsi="Arial" w:cs="Arial"/>
          <w:sz w:val="18"/>
        </w:rPr>
      </w:pPr>
      <w:r>
        <w:rPr>
          <w:rFonts w:cs="Arial" w:ascii="Arial" w:hAnsi="Arial"/>
          <w:sz w:val="18"/>
        </w:rPr>
        <w:t xml:space="preserve">1954: se constituye la REM (48 emisoras): Radio Olot, Radio Vic - ECS 7 Radio Tárrega/REM, Vigo? (concesión) – </w:t>
      </w:r>
    </w:p>
    <w:p>
      <w:pPr>
        <w:pStyle w:val="Normal"/>
        <w:widowControl w:val="false"/>
        <w:rPr/>
      </w:pPr>
      <w:r>
        <w:rPr>
          <w:rFonts w:cs="Arial" w:ascii="Arial" w:hAnsi="Arial"/>
          <w:sz w:val="18"/>
        </w:rPr>
        <w:t xml:space="preserve">EFJ 44 CAR Torrelavega (5/54, en 1965 es Radio Juventud), Zaragoza (5/54-79), Bilbao (10/54), EFJ41 Langreo (2/54), EFJ 37 Talavera (1/54 pruebas R. Juventud, 1953?), EFJ 48 Monforte (3/54), Aranda? (EFJ52 R. Juventud), EFJ 45 RJ Inca – EFJ 28 Baza - ECS 5 La Voz de Granada – R. Alcañiz (SW, 1954-1965) – CES La Palma y Tortosa (concesión) – Radio Tudela (2/54 - FM en 1964) – </w:t>
      </w:r>
    </w:p>
    <w:p>
      <w:pPr>
        <w:pStyle w:val="Normal"/>
        <w:widowControl w:val="false"/>
        <w:rPr/>
      </w:pPr>
      <w:r>
        <w:rPr>
          <w:rFonts w:cs="Arial" w:ascii="Arial" w:hAnsi="Arial"/>
          <w:sz w:val="18"/>
        </w:rPr>
        <w:t>R. Yecla? - existe R. (Internacional) Tánger/SER - R. Vitoria asociada a SER y R. Vigo conecta (La hora Z);  RNE (EAJ 9) es la única emisora existente en Málaga (RJ)</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 xml:space="preserve">1955: La Voz de Madrid (1952?, ex LV de Falange) – ECS 2 Badajoz (5/55, futura RNE) – EOP 2 Radio Vida, Sevilla (2/55, 1958?, COPE en 1965), ¿R. Popular Menorca? – EFJ56 R. Juventud, Málaga (5/55 o 1954) - Radio L’Hospitalet (futura R Juventud de Barcelona) – R. Juventud Aranda, Huelva - Radio Tudela (sindical, 1952) - Radio Puigreig (1955-64) – REM/Manises (55 o 56) - Emisora parroquial de Dos Hermanas –- REI “La Pirenaica” emite desde Bucarest -  </w:t>
      </w:r>
    </w:p>
    <w:p>
      <w:pPr>
        <w:pStyle w:val="Normal"/>
        <w:widowControl w:val="false"/>
        <w:rPr/>
      </w:pPr>
      <w:r>
        <w:rPr>
          <w:rFonts w:cs="Arial" w:ascii="Arial" w:hAnsi="Arial"/>
          <w:sz w:val="18"/>
        </w:rPr>
        <w:t xml:space="preserve">hay 112 emisoras: 63 privadas, 42? REM y 7 estatales (RNE) y 116 parroquiales - concesiones definitivas (emisoras comarcales) para la SER obtendría 5 emisoras (Radio Madrid, Radio Barcelona, Radio Sevilla, Radio San Sebastián y Radio Valencia?). Las restantes se distribuirían entre Radio España de Madrid, Radio España de Barcelona y Radio Intercontinental. </w:t>
      </w:r>
    </w:p>
    <w:p>
      <w:pPr>
        <w:pStyle w:val="Normal"/>
        <w:widowControl w:val="false"/>
        <w:ind w:right="-340" w:hanging="0"/>
        <w:rPr>
          <w:rFonts w:ascii="Arial" w:hAnsi="Arial" w:cs="Arial"/>
          <w:sz w:val="18"/>
        </w:rPr>
      </w:pPr>
      <w:r>
        <w:rPr>
          <w:rFonts w:cs="Arial" w:ascii="Arial" w:hAnsi="Arial"/>
          <w:sz w:val="18"/>
        </w:rPr>
        <w:t xml:space="preserve">1956: La Voz de Navarra (regularmente en 1957) – Radio Segura (4/56 AM, futura COPE en 1961) – EFE 23 La Voz de Guipúzcoa (8/56 - 1957) – LV de Levante (ex R. Alerta) 11/56 - Radio Montblanc (emisora sindical 67, 1956-1965) – CES Radio Tortosa (56-91) – Hay un centenar de emisoras parroquiales: La voz de la parroquia (Vélez Málaga, futura COPE Málaga), varias en Valencia (Mislata, Picanya, Torrent (5/56 - 1965), Alcàsser, Catarroja y Benetússer), Radio Mollet (Emisora Parroquial y de Falange). – </w:t>
      </w:r>
    </w:p>
    <w:p>
      <w:pPr>
        <w:pStyle w:val="Normal"/>
        <w:widowControl w:val="false"/>
        <w:rPr/>
      </w:pPr>
      <w:r>
        <w:rPr>
          <w:rFonts w:cs="Arial" w:ascii="Arial" w:hAnsi="Arial"/>
          <w:sz w:val="18"/>
        </w:rPr>
        <w:t>R. Rioja y R. Segovia, asociadas a SER - Radio Antequera es comprada por RATO.</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1957: se crea la COPE (protocolo en 1959, comienza a emitir en 1960) - FM (RNE Madrid, futura R. Clásica) – ECS 25 La Voz del Cinca (Fraga; futura CES en 1973 hasta 1988 y a veces SER) – REM/La Voz de Navarra (4/57, en pruebas en 1956) – EFE 31 La Voz de Vigo (8/57) – existe RJ Barcelona - Radio Vigo es SER.</w:t>
      </w:r>
    </w:p>
    <w:p>
      <w:pPr>
        <w:pStyle w:val="Normal"/>
        <w:widowControl w:val="false"/>
        <w:rPr>
          <w:rFonts w:ascii="Arial" w:hAnsi="Arial" w:cs="Arial"/>
          <w:i/>
          <w:i/>
          <w:sz w:val="18"/>
          <w:szCs w:val="18"/>
        </w:rPr>
      </w:pPr>
      <w:r>
        <w:rPr>
          <w:rFonts w:cs="Arial" w:ascii="Arial" w:hAnsi="Arial"/>
          <w:sz w:val="18"/>
        </w:rPr>
        <w:t>Sáhara e Ifni, nuevas provincias: "Radio Santa Isabel" EAJ 205  (6250 SW) y "La voz de Fernando Poo" (4925 SW) a finales de la década – R. Sabadell asociada a SER? (</w:t>
      </w:r>
      <w:r>
        <w:rPr>
          <w:rFonts w:cs="Arial" w:ascii="Arial" w:hAnsi="Arial"/>
          <w:i/>
          <w:sz w:val="18"/>
          <w:szCs w:val="18"/>
        </w:rPr>
        <w:t>Broadcasting stations of the World)</w:t>
      </w:r>
    </w:p>
    <w:p>
      <w:pPr>
        <w:pStyle w:val="Normal"/>
        <w:widowControl w:val="false"/>
        <w:rPr>
          <w:rFonts w:ascii="Arial" w:hAnsi="Arial" w:cs="Arial"/>
          <w:i/>
          <w:i/>
          <w:sz w:val="18"/>
          <w:szCs w:val="18"/>
        </w:rPr>
      </w:pPr>
      <w:r>
        <w:rPr>
          <w:rFonts w:cs="Arial" w:ascii="Arial" w:hAnsi="Arial"/>
          <w:i/>
          <w:sz w:val="18"/>
          <w:szCs w:val="18"/>
        </w:rPr>
      </w:r>
    </w:p>
    <w:p>
      <w:pPr>
        <w:pStyle w:val="Normal"/>
        <w:widowControl w:val="false"/>
        <w:ind w:right="-234" w:hanging="0"/>
        <w:rPr/>
      </w:pPr>
      <w:r>
        <w:rPr>
          <w:rFonts w:cs="Arial" w:ascii="Arial" w:hAnsi="Arial"/>
          <w:sz w:val="18"/>
        </w:rPr>
        <w:t>1958: Radio Juventud (CAR 1945), 60 emisoras: Madrid (ex R. Seu), *EFJ 60 Valdepeñas, La Plana (sustituye            a LV de Burriana) – ECS 10 Radio Falange Socuéllamos (futura RCE/RNE) – ECS 28 Radio Coral (3/58 Crevillente, ahora RNE) - La Voz de La Palma - RNE 2º programa en Barcelona (7/58) – R. Catedral de las Palmas (58-66) - R. Arrate? -  Radio Jaca (AM?) -R Popular de Pamplona (1959) – existen* Radio Puertollano (parroquial 1940?) – cierre LV de Burriana? (emitía en 1962)  - Radio Requeté asociada a la SER</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59: EAK 18 Mallorca (emite desde 1958) y EAK 24 Ibiza, ambas Radio Popular – R. P. Burgos, Oviedo (63) y Pamplona (8/59 inauguración - la 1º en usar como distintivo Radio Popular*), Benavente? (luego Zamora) – CES LV del Gallo (59-63) - Radio Arrate (12/59-64 - FM en 1978/82) – ECS 12 Radio Atalaya, Cabra (ahora RNE) – EOP 39 Radio Voltregá = Radio San Sadurní (parroquial)? – </w:t>
      </w:r>
    </w:p>
    <w:p>
      <w:pPr>
        <w:pStyle w:val="Normal"/>
        <w:widowControl w:val="false"/>
        <w:rPr>
          <w:rFonts w:ascii="Arial" w:hAnsi="Arial" w:cs="Arial"/>
          <w:sz w:val="18"/>
        </w:rPr>
      </w:pPr>
      <w:r>
        <w:rPr>
          <w:rFonts w:cs="Arial" w:ascii="Arial" w:hAnsi="Arial"/>
          <w:sz w:val="18"/>
        </w:rPr>
        <w:t>FM: RNE Barcelona, RJ Torrelavega (ex AM)</w:t>
      </w:r>
    </w:p>
    <w:p>
      <w:pPr>
        <w:pStyle w:val="Normal"/>
        <w:widowControl w:val="false"/>
        <w:ind w:right="-93" w:hanging="0"/>
        <w:rPr>
          <w:rFonts w:ascii="Arial" w:hAnsi="Arial" w:cs="Arial"/>
          <w:sz w:val="18"/>
        </w:rPr>
      </w:pPr>
      <w:r>
        <w:rPr>
          <w:rFonts w:cs="Arial" w:ascii="Arial" w:hAnsi="Arial"/>
          <w:sz w:val="18"/>
        </w:rPr>
        <w:t>en estos años existieron Radio Sallent (AM, años 40 o 50), Radio Loyola (1961?), Radio Tolosa (hasta 1964) - Radio de la escuela profesional de Mondragón, Radio Irurita, Radio Berruete y emisoras en Vera y Vélez Rubio.</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Cronología 5/ los años 60: en estos años 80 fx concedidas a la COPE (Radio popular)</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 xml:space="preserve">1960: COPE (comienza a emitir por 31 emisoras): EAK 13 R. Popular Bilbao (Emisora Diocesana de Bilbbao, 1/59), R. Popular Lérida (1/60 o 11/60), Huelva (5/60),  Murcia (10/60 o 7/1972: en 1962 emitía EOP 12 Murcia en 1350 AM), Alcira y Zamora (Benavente 1959)  – </w:t>
      </w:r>
    </w:p>
    <w:p>
      <w:pPr>
        <w:pStyle w:val="Normal"/>
        <w:widowControl w:val="false"/>
        <w:rPr>
          <w:rFonts w:ascii="Arial" w:hAnsi="Arial" w:cs="Arial"/>
          <w:sz w:val="18"/>
        </w:rPr>
      </w:pPr>
      <w:r>
        <w:rPr>
          <w:rFonts w:cs="Arial" w:ascii="Arial" w:hAnsi="Arial"/>
          <w:sz w:val="18"/>
        </w:rPr>
        <w:t>Radio Peninsular, Madrid (2/60 –pruebas 4/60) – *Radio Europa nº 2 (localidad?) – FM de Radio Bilbao, Radio Murcia, R. Mediterráneo (V), Radio Morón? (hubo RJ Morón hasta 1965) – Radio Juventud de Cartagena (FM en 1966 o 1965), de Barcelona (fusión con RJ L’Hospitalet) – Radio Gredos (ex R. Ávila, emisora sindical) – ECS 28 Radio Caspe (60-65 AM, ex onda corta y luego FM) – Radio Moncayo, Borja (1960-65) – LV del Valle, La Orotava (1960-65) – *existe Radio Europa, en Barcelona y RJ Guadalajara.</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61: </w:t>
      </w:r>
      <w:r>
        <w:rPr>
          <w:rFonts w:cs="Arial" w:ascii="Arial" w:hAnsi="Arial"/>
          <w:i/>
          <w:sz w:val="18"/>
        </w:rPr>
        <w:t>se crea la CES (Cadena de Emisoras Sindicales): 72 emisoras</w:t>
      </w:r>
      <w:r>
        <w:rPr>
          <w:rFonts w:cs="Arial" w:ascii="Arial" w:hAnsi="Arial"/>
          <w:sz w:val="18"/>
        </w:rPr>
        <w:t xml:space="preserve"> – </w:t>
      </w:r>
    </w:p>
    <w:p>
      <w:pPr>
        <w:pStyle w:val="Normal"/>
        <w:widowControl w:val="false"/>
        <w:rPr>
          <w:rFonts w:ascii="Arial" w:hAnsi="Arial" w:cs="Arial"/>
          <w:sz w:val="18"/>
        </w:rPr>
      </w:pPr>
      <w:r>
        <w:rPr>
          <w:rFonts w:cs="Arial" w:ascii="Arial" w:hAnsi="Arial"/>
          <w:sz w:val="18"/>
        </w:rPr>
        <w:t xml:space="preserve">RNE San Sebastián, CE Guadalcanal (10/61) – </w:t>
      </w:r>
    </w:p>
    <w:p>
      <w:pPr>
        <w:pStyle w:val="Normal"/>
        <w:widowControl w:val="false"/>
        <w:rPr>
          <w:rFonts w:ascii="Arial" w:hAnsi="Arial" w:cs="Arial"/>
          <w:sz w:val="18"/>
        </w:rPr>
      </w:pPr>
      <w:r>
        <w:rPr>
          <w:rFonts w:cs="Arial" w:ascii="Arial" w:hAnsi="Arial"/>
          <w:sz w:val="18"/>
        </w:rPr>
        <w:t xml:space="preserve">EFE 19 LV de Castellón (7/61 - REM en 1962) - EOP 6 R. P. Zaragoza, EOP 46 Albacete y Loyola (2/61, FM en 1966), RP Figueres (12/61 inaugurada, parroquial en 3/60), RP. Montilla (futura Córdoba) – R. Juventud: Mazarrón (pruebas), Morón / AFRS (89.7 FM, CAR en 1964) </w:t>
      </w:r>
    </w:p>
    <w:p>
      <w:pPr>
        <w:pStyle w:val="Normal"/>
        <w:widowControl w:val="false"/>
        <w:rPr>
          <w:rFonts w:ascii="Arial" w:hAnsi="Arial" w:cs="Arial"/>
          <w:sz w:val="18"/>
        </w:rPr>
      </w:pPr>
      <w:r>
        <w:rPr>
          <w:rFonts w:cs="Arial" w:ascii="Arial" w:hAnsi="Arial"/>
          <w:sz w:val="18"/>
        </w:rPr>
        <w:t>cesa Radio Berja/REM</w:t>
      </w:r>
    </w:p>
    <w:p>
      <w:pPr>
        <w:pStyle w:val="Normal"/>
        <w:widowControl w:val="false"/>
        <w:rPr>
          <w:rFonts w:ascii="Arial" w:hAnsi="Arial" w:cs="Arial"/>
          <w:sz w:val="18"/>
        </w:rPr>
      </w:pPr>
      <w:r>
        <w:rPr>
          <w:rFonts w:cs="Arial" w:ascii="Arial" w:hAnsi="Arial"/>
          <w:sz w:val="18"/>
        </w:rPr>
      </w:r>
    </w:p>
    <w:p>
      <w:pPr>
        <w:pStyle w:val="Normal"/>
        <w:widowControl w:val="false"/>
        <w:ind w:right="-376" w:hanging="0"/>
        <w:rPr/>
      </w:pPr>
      <w:r>
        <w:rPr>
          <w:rFonts w:cs="Arial" w:ascii="Arial" w:hAnsi="Arial"/>
          <w:sz w:val="18"/>
        </w:rPr>
        <w:t xml:space="preserve">1962: Radio Popular, Astorga (1/62, pruebas) y EAK 62 San Sebastián (8/62), y existían EOP 19 Salamanca, Elda, Jaca – FM R. Barcelona y R. Madrid FM (9/62), Radio Tarrasa FM (2/62 futura Club 25) – </w:t>
      </w:r>
      <w:r>
        <w:rPr>
          <w:rFonts w:cs="Arial" w:ascii="Arial" w:hAnsi="Arial"/>
          <w:i/>
          <w:sz w:val="18"/>
        </w:rPr>
        <w:t>RNE CE Sª Lújar?</w:t>
      </w:r>
      <w:r>
        <w:rPr>
          <w:rFonts w:cs="Arial" w:ascii="Arial" w:hAnsi="Arial"/>
          <w:sz w:val="18"/>
        </w:rPr>
        <w:t xml:space="preserve"> – </w:t>
      </w:r>
    </w:p>
    <w:p>
      <w:pPr>
        <w:pStyle w:val="Normal"/>
        <w:widowControl w:val="false"/>
        <w:rPr/>
      </w:pPr>
      <w:r>
        <w:rPr>
          <w:rFonts w:cs="Arial" w:ascii="Arial" w:hAnsi="Arial"/>
          <w:sz w:val="18"/>
        </w:rPr>
        <w:t>cierran R. Albolote, R. Blanes y R. Puigcerdá - R. Alcoy incorporada a SER : 43 o 45? emisoras</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63: RNE (Cadena Nacional de Radiodifusión) en Coruña (centro del noroeste), Sevilla, Vizcaya y Valencia - ECS 9 La Voz de Jaén (5/63) - R Popular de Asturias (9/63 Avilés) – cierres: EFE 12 Radio Monovar y EFE 24 Radio Orihuela (ambas REM) y EFE7 Denia - Radio Requeté FM – existe Radio Morella – </w:t>
      </w:r>
    </w:p>
    <w:p>
      <w:pPr>
        <w:pStyle w:val="Normal"/>
        <w:widowControl w:val="false"/>
        <w:rPr>
          <w:rFonts w:ascii="Arial" w:hAnsi="Arial" w:cs="Arial"/>
          <w:sz w:val="18"/>
        </w:rPr>
      </w:pPr>
      <w:r>
        <w:rPr>
          <w:rFonts w:cs="Arial" w:ascii="Arial" w:hAnsi="Arial"/>
          <w:sz w:val="18"/>
        </w:rPr>
        <w:t>la SER incorpora a R. Córdoba? (ex RATO e Intercontinental), R. Gerona y R. Manresa</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 xml:space="preserve">1964 EFE 58 La Voz de Andalucía (7/64 o 12/65 Córdoba); ECS 14 La Voz de Gerona (11/64) - RNE, Palau de Plegamans (4/64), Las Mesas/Tenerife (7/64) - R Popular, Reus (10/64 o 12/65 o1978) – RJ Huelva (ex Ayamonte, 1965?) – R. Gerona FM (3/64) – </w:t>
      </w:r>
    </w:p>
    <w:p>
      <w:pPr>
        <w:pStyle w:val="Normal"/>
        <w:widowControl w:val="false"/>
        <w:rPr>
          <w:rFonts w:ascii="Arial" w:hAnsi="Arial" w:cs="Arial"/>
          <w:sz w:val="18"/>
        </w:rPr>
      </w:pPr>
      <w:r>
        <w:rPr>
          <w:rFonts w:cs="Arial" w:ascii="Arial" w:hAnsi="Arial"/>
          <w:sz w:val="18"/>
        </w:rPr>
        <w:t>existen RP Castellón, y Ciudad Real? - emisoras parroquiales y de radioaficionados (Ribadavia, Barco de Valdeorras y Xinzo de Limia, desaparecen Radio Adra y Radio Motril (ambas REM), RJ Baza entre otras (probables LV de Alcira, LV de Sagunto, RJ Burjasot, Manises, Villena, Sª Lucía etc)</w:t>
      </w:r>
    </w:p>
    <w:p>
      <w:pPr>
        <w:pStyle w:val="Normal"/>
        <w:widowControl w:val="false"/>
        <w:rPr/>
      </w:pPr>
      <w:r>
        <w:rPr>
          <w:rFonts w:cs="Arial" w:ascii="Arial" w:hAnsi="Arial"/>
          <w:sz w:val="18"/>
        </w:rPr>
        <w:t>Decreto de ondas medias de 1964: desaparece Radio Tolosa, Monovar,  etc, cierre de emisoras AM ubicadas en Caspe, Alcañiz, Fraga, Barbastro (se reanudarán en FM), 4 para COPE y una en cada provincia – Radio Intercontinental/Radio Miramar en cadena y Rueda de emisoras RATO – Plan Transitorio de Ondas Medias: se agrupan las emisoras del Movimiento en 3 cadenas (Orden 12 abril 1965) y se enumeran las emisoras EAK; al menos 1 emisora de AM en cada provincia con su correspondiente FM, desapareciendo las emisoras locales de pueblos: hay 344 emisoras</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1965: Radio Peninsular (red comercial de RNE): Cuenca (ex RNE), Valencia? (12/65) y 2º programa a nivel nacional (</w:t>
      </w:r>
      <w:r>
        <w:rPr>
          <w:rFonts w:cs="Arial" w:ascii="Arial" w:hAnsi="Arial"/>
          <w:i/>
          <w:sz w:val="18"/>
        </w:rPr>
        <w:t>5 o</w:t>
      </w:r>
      <w:r>
        <w:rPr>
          <w:rFonts w:cs="Arial" w:ascii="Arial" w:hAnsi="Arial"/>
          <w:sz w:val="18"/>
        </w:rPr>
        <w:t xml:space="preserve"> 11/65); RNE Murcia (1/65), San Sebastián FM (8/65), Gamoniteiro/Oviedo FM (12/65) -                Radio Popular, Valencia (7/65 tras el cierre de EAK 56 Alcira), EAK 21 Radio Popular, Badajoz, Pozoblanco? (ex parroquial); Astorga (11/65, 1962), Sevilla (12/65, ex R. Vida), Reus - Radio Juventud: Coruña FM? (10/65), Cartagena (FM) y Teruel </w:t>
      </w:r>
      <w:r>
        <w:rPr>
          <w:rFonts w:cs="Arial" w:ascii="Arial" w:hAnsi="Arial"/>
          <w:i/>
          <w:sz w:val="18"/>
        </w:rPr>
        <w:t>– LV de Córdoba (Cabra) y LV de Jaén (63</w:t>
      </w:r>
      <w:r>
        <w:rPr>
          <w:rFonts w:cs="Arial" w:ascii="Arial" w:hAnsi="Arial"/>
          <w:sz w:val="18"/>
        </w:rPr>
        <w:t xml:space="preserve">) – CES 72 LV de Tafalla (65-66) – </w:t>
      </w:r>
      <w:r>
        <w:rPr>
          <w:rFonts w:cs="Arial" w:ascii="Arial" w:hAnsi="Arial"/>
          <w:i/>
          <w:sz w:val="18"/>
        </w:rPr>
        <w:t>ECS 23 Radio Ronda (1605 AM), hasta 1974</w:t>
      </w:r>
      <w:r>
        <w:rPr>
          <w:rFonts w:cs="Arial" w:ascii="Arial" w:hAnsi="Arial"/>
          <w:sz w:val="18"/>
        </w:rPr>
        <w:t xml:space="preserve">  </w:t>
      </w:r>
      <w:r>
        <w:rPr>
          <w:rFonts w:cs="Arial" w:ascii="Arial" w:hAnsi="Arial"/>
          <w:i/>
          <w:sz w:val="18"/>
        </w:rPr>
        <w:t xml:space="preserve">(es de los años 50, cerraría ese año) </w:t>
      </w:r>
      <w:r>
        <w:rPr>
          <w:rFonts w:cs="Arial" w:ascii="Arial" w:hAnsi="Arial"/>
          <w:sz w:val="18"/>
        </w:rPr>
        <w:t xml:space="preserve">-  Radio ECCA (2/65 Las Palmas) – Radio Olot (FM) – ECS 33 Marchena (cerrada, en AM?) - Radio Elche FM? </w:t>
      </w:r>
    </w:p>
    <w:p>
      <w:pPr>
        <w:pStyle w:val="Normal"/>
        <w:widowControl w:val="false"/>
        <w:rPr/>
      </w:pPr>
      <w:r>
        <w:rPr>
          <w:rFonts w:cs="Arial" w:ascii="Arial" w:hAnsi="Arial"/>
          <w:sz w:val="18"/>
        </w:rPr>
        <w:t xml:space="preserve">clausuradas 331 emisoras (8/65): cesan Radio Denia, Radio Luarca, RP Noreña, Radio Morón/REM, R. Ripoll – autorización EAJ18 </w:t>
      </w:r>
      <w:r>
        <w:rPr>
          <w:rFonts w:cs="Arial" w:ascii="Arial" w:hAnsi="Arial"/>
          <w:i/>
          <w:sz w:val="18"/>
        </w:rPr>
        <w:t>- la SER incorpora a R. Gijón (futura COPE) –</w:t>
      </w:r>
    </w:p>
    <w:p>
      <w:pPr>
        <w:pStyle w:val="Normal"/>
        <w:widowControl w:val="false"/>
        <w:rPr/>
      </w:pPr>
      <w:r>
        <w:rPr>
          <w:rFonts w:cs="Arial" w:ascii="Arial" w:hAnsi="Arial"/>
          <w:sz w:val="18"/>
        </w:rPr>
        <w:t xml:space="preserve">185/188* emisoras (AM): 54 emisoras privadas y 9 comarcales, (unas) 104 institucionales (18 REM </w:t>
      </w:r>
      <w:bookmarkStart w:id="5" w:name="OLE_LINK6"/>
      <w:bookmarkStart w:id="6" w:name="OLE_LINK5"/>
      <w:r>
        <w:rPr>
          <w:rFonts w:cs="Arial" w:ascii="Arial" w:hAnsi="Arial"/>
          <w:sz w:val="18"/>
        </w:rPr>
        <w:t>- Santa Isabel</w:t>
      </w:r>
      <w:bookmarkEnd w:id="5"/>
      <w:bookmarkEnd w:id="6"/>
      <w:r>
        <w:rPr>
          <w:rFonts w:cs="Arial" w:ascii="Arial" w:hAnsi="Arial"/>
          <w:sz w:val="18"/>
        </w:rPr>
        <w:t xml:space="preserve">- 19 CES, 16 CAR), con 53 COPE (51 en el BOE),  20 (o 15) RNE/R. Peninsular; </w:t>
      </w:r>
      <w:r>
        <w:rPr>
          <w:rFonts w:cs="Arial" w:ascii="Arial" w:hAnsi="Arial"/>
          <w:i/>
          <w:sz w:val="18"/>
        </w:rPr>
        <w:t xml:space="preserve">72 CES (AM/FM) </w:t>
      </w:r>
      <w:r>
        <w:rPr>
          <w:rFonts w:cs="Arial" w:ascii="Arial" w:hAnsi="Arial"/>
          <w:sz w:val="18"/>
        </w:rPr>
        <w:t>(*188 según la Conferencia de Ginebra: quizás con africanas)</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 xml:space="preserve">1966: Radio Peninsular (1/66 RNE Programa Comercial), Barcelona - RNE 2 y 3 en Málaga: 6 emisoras FM RNE (Madrid, Coruña, Bilbao, Cuenca, Sª Lújar, Málaga, 7/66) </w:t>
      </w:r>
    </w:p>
    <w:p>
      <w:pPr>
        <w:pStyle w:val="Normal"/>
        <w:widowControl w:val="false"/>
        <w:rPr>
          <w:rFonts w:ascii="Arial" w:hAnsi="Arial" w:cs="Arial"/>
          <w:sz w:val="18"/>
        </w:rPr>
      </w:pPr>
      <w:r>
        <w:rPr>
          <w:rFonts w:cs="Arial" w:ascii="Arial" w:hAnsi="Arial"/>
          <w:sz w:val="18"/>
        </w:rPr>
        <w:t xml:space="preserve">Radio Centro (4/66 Madrid) - ECS 18 La Voz del Miño AM y FM (6/66 Orense) – EAK 11R.Popular, Málaga (6?/65 ex Vélez Málaga, en 1964), EAK 20 Córdoba (5/66 en pruebas en 1965, agrupa 3 parroquiales), Almería (10/66), Granada (10/66 fundada sobre Radio Atarfe – 9/67 inaugurada), EAK 43 Ferrol (10/66) </w:t>
      </w:r>
      <w:r>
        <w:rPr>
          <w:rFonts w:cs="Arial" w:ascii="Arial" w:hAnsi="Arial"/>
          <w:i/>
          <w:sz w:val="18"/>
        </w:rPr>
        <w:t>y Gijón? (ex SER)</w:t>
      </w:r>
      <w:r>
        <w:rPr>
          <w:rFonts w:cs="Arial" w:ascii="Arial" w:hAnsi="Arial"/>
          <w:sz w:val="18"/>
        </w:rPr>
        <w:t xml:space="preserve">, Santander (6/66 o 6/67 - 1967) – Radio Vitoria FM (actual Euskadi Gaztea) – R. Castellón y R. Rioja FM (7/66) – R. Marchena (11/66 - cerrada en 1965) – la SER (66 emisoras) incorpora a R. Orense, </w:t>
      </w:r>
    </w:p>
    <w:p>
      <w:pPr>
        <w:pStyle w:val="Normal"/>
        <w:widowControl w:val="false"/>
        <w:rPr/>
      </w:pPr>
      <w:r>
        <w:rPr>
          <w:rFonts w:cs="Arial" w:ascii="Arial" w:hAnsi="Arial"/>
          <w:sz w:val="18"/>
        </w:rPr>
        <w:t>R. Cádiz . –  Los 40 Principales, por 10 emisoras SER FM: M, B, V, BI, SE?, CS, MU, VI, Pamplona, Logroño</w:t>
      </w:r>
    </w:p>
    <w:p>
      <w:pPr>
        <w:pStyle w:val="Normal"/>
        <w:widowControl w:val="false"/>
        <w:rPr>
          <w:rFonts w:ascii="Arial" w:hAnsi="Arial" w:cs="Arial"/>
          <w:sz w:val="18"/>
        </w:rPr>
      </w:pPr>
      <w:r>
        <w:rPr>
          <w:rFonts w:cs="Arial" w:ascii="Arial" w:hAnsi="Arial"/>
          <w:sz w:val="18"/>
        </w:rPr>
        <w:t>Se diversifica RNE en 2 cadenas: RNE (8 emisoras) y R. Peninsular (6 emisoras).</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67: RP Castellón FM?, Jaén ( o 10/1970?), EAK 33 Vigo (1968**), EAK 59 Orense (1966, 1972**), Puertollano (ex parroquial), Ciudad Real y Santander (6/67 o 6/66) – Radio Juventud Mallorca (3/67 AM &amp; FM, ex Inca), Burgos - </w:t>
      </w:r>
    </w:p>
    <w:p>
      <w:pPr>
        <w:pStyle w:val="Normal"/>
        <w:widowControl w:val="false"/>
        <w:rPr>
          <w:rFonts w:ascii="Arial" w:hAnsi="Arial" w:cs="Arial"/>
          <w:sz w:val="18"/>
        </w:rPr>
      </w:pPr>
      <w:r>
        <w:rPr>
          <w:rFonts w:cs="Arial" w:ascii="Arial" w:hAnsi="Arial"/>
          <w:sz w:val="18"/>
        </w:rPr>
        <w:t>FM de R. Burgos (2/67), Manresa, Santander, Lérida, Denia y Logroño?, 11 emisoras RNE Tercer Programa (San Sebastián 7/67)</w:t>
      </w:r>
    </w:p>
    <w:p>
      <w:pPr>
        <w:pStyle w:val="Normal"/>
        <w:widowControl w:val="false"/>
        <w:rPr>
          <w:rFonts w:ascii="Arial" w:hAnsi="Arial" w:cs="Arial"/>
          <w:sz w:val="18"/>
        </w:rPr>
      </w:pPr>
      <w:r>
        <w:rPr>
          <w:rFonts w:cs="Arial" w:ascii="Arial" w:hAnsi="Arial"/>
          <w:sz w:val="18"/>
        </w:rPr>
        <w:t xml:space="preserve">R.Euzkadi emite por SW – R. España de Barcelona vendida a la SER </w:t>
      </w:r>
      <w:r>
        <w:rPr>
          <w:rFonts w:cs="Arial" w:ascii="Arial" w:hAnsi="Arial"/>
          <w:i/>
          <w:sz w:val="18"/>
        </w:rPr>
        <w:t>(dones i noves tecnologies)</w:t>
      </w:r>
    </w:p>
    <w:p>
      <w:pPr>
        <w:pStyle w:val="Normal"/>
        <w:widowControl w:val="false"/>
        <w:rPr>
          <w:rFonts w:ascii="Arial" w:hAnsi="Arial" w:cs="Arial"/>
          <w:i/>
          <w:i/>
          <w:sz w:val="18"/>
        </w:rPr>
      </w:pPr>
      <w:r>
        <w:rPr>
          <w:rFonts w:cs="Arial" w:ascii="Arial" w:hAnsi="Arial"/>
          <w:i/>
          <w:sz w:val="18"/>
        </w:rPr>
        <w:t>**Guia-*Hª de la radio en Galicia</w:t>
      </w:r>
    </w:p>
    <w:p>
      <w:pPr>
        <w:pStyle w:val="Normal"/>
        <w:widowControl w:val="false"/>
        <w:rPr>
          <w:rFonts w:ascii="Arial" w:hAnsi="Arial" w:cs="Arial"/>
          <w:i/>
          <w:i/>
          <w:sz w:val="18"/>
        </w:rPr>
      </w:pPr>
      <w:r>
        <w:rPr>
          <w:rFonts w:cs="Arial" w:ascii="Arial" w:hAnsi="Arial"/>
          <w:i/>
          <w:sz w:val="18"/>
        </w:rPr>
      </w:r>
    </w:p>
    <w:p>
      <w:pPr>
        <w:pStyle w:val="Normal"/>
        <w:widowControl w:val="false"/>
        <w:rPr>
          <w:rFonts w:ascii="Arial" w:hAnsi="Arial" w:cs="Arial"/>
          <w:sz w:val="18"/>
        </w:rPr>
      </w:pPr>
      <w:r>
        <w:rPr>
          <w:rFonts w:cs="Arial" w:ascii="Arial" w:hAnsi="Arial"/>
          <w:sz w:val="18"/>
        </w:rPr>
        <w:t xml:space="preserve">1968: RNE Alicante (delegación) y Zaragoza, FM 2 y 3 Beasain, Eibar y Tolosa – </w:t>
      </w:r>
    </w:p>
    <w:p>
      <w:pPr>
        <w:pStyle w:val="Normal"/>
        <w:widowControl w:val="false"/>
        <w:rPr>
          <w:rFonts w:ascii="Arial" w:hAnsi="Arial" w:cs="Arial"/>
          <w:sz w:val="18"/>
        </w:rPr>
      </w:pPr>
      <w:r>
        <w:rPr>
          <w:rFonts w:cs="Arial" w:ascii="Arial" w:hAnsi="Arial"/>
          <w:sz w:val="18"/>
        </w:rPr>
        <w:t>Radio Popular, Alicante (1/68); Jerez, Lugo (**1967) – COPE Tenerife (pruebas)</w:t>
      </w:r>
    </w:p>
    <w:p>
      <w:pPr>
        <w:pStyle w:val="Normal"/>
        <w:widowControl w:val="false"/>
        <w:rPr>
          <w:rFonts w:ascii="Arial" w:hAnsi="Arial" w:cs="Arial"/>
          <w:i/>
          <w:i/>
          <w:sz w:val="18"/>
        </w:rPr>
      </w:pPr>
      <w:r>
        <w:rPr>
          <w:rFonts w:cs="Arial" w:ascii="Arial" w:hAnsi="Arial"/>
          <w:sz w:val="18"/>
        </w:rPr>
        <w:t xml:space="preserve">FM R. Albacete, R. Alcoy, R. Denia (municipal) y R. Jerez; ECS 26 Radio Utiel (actual fx RNE) - R. Ambiente musical (Madrid y Barcelona?) –- 54 emisoras conectan con la SER </w:t>
      </w:r>
      <w:r>
        <w:rPr>
          <w:rFonts w:cs="Arial" w:ascii="Arial" w:hAnsi="Arial"/>
          <w:i/>
          <w:sz w:val="18"/>
        </w:rPr>
        <w:t>(ABC)</w:t>
      </w:r>
    </w:p>
    <w:p>
      <w:pPr>
        <w:pStyle w:val="Normal"/>
        <w:widowControl w:val="false"/>
        <w:rPr>
          <w:rFonts w:ascii="Arial" w:hAnsi="Arial" w:cs="Arial"/>
          <w:i/>
          <w:i/>
          <w:sz w:val="18"/>
        </w:rPr>
      </w:pPr>
      <w:r>
        <w:rPr>
          <w:rFonts w:cs="Arial" w:ascii="Arial" w:hAnsi="Arial"/>
          <w:i/>
          <w:sz w:val="18"/>
        </w:rPr>
      </w:r>
    </w:p>
    <w:p>
      <w:pPr>
        <w:pStyle w:val="Normal"/>
        <w:widowControl w:val="false"/>
        <w:ind w:right="-567" w:hanging="0"/>
        <w:rPr/>
      </w:pPr>
      <w:r>
        <w:rPr>
          <w:rFonts w:cs="Arial" w:ascii="Arial" w:hAnsi="Arial"/>
          <w:sz w:val="18"/>
        </w:rPr>
        <w:t>1969: Radio Popular, M (7/69 - FM?); Radio España FM (Madrid, futura Onda 2); R. Peninsular, La Línea (ex R.Juventud); CES 30 Ronda (FM), 10/69; LV de Guipúzcoa FM – RNE FM en Cartagena (ex CAR) – R. Juventud, Villena (ex Estación Escuela 33) – existe FM R.Popular Vigo - cierre R. Vic (ex REM y R. Ausona) y R. Palamós -constitución formal de la CES (19 AM y 16 FM), 27 emisoras RNE Tercer Programa</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Cronología 6/ los años 70: Cadena RATO - RCE (Radiocadena Española, disolviendo CAR y REM), primeras emisoras libres y municipales - </w:t>
      </w:r>
    </w:p>
    <w:p>
      <w:pPr>
        <w:pStyle w:val="Normal"/>
        <w:widowControl w:val="false"/>
        <w:rPr/>
      </w:pPr>
      <w:r>
        <w:rPr>
          <w:rFonts w:cs="Arial" w:ascii="Arial" w:hAnsi="Arial"/>
          <w:sz w:val="18"/>
          <w:lang w:val="en-GB"/>
        </w:rPr>
        <w:t xml:space="preserve">unas 200 emisoras: RNE 17 AM/13 FM - CAR 17 AM / 28 FM – REM 16 AM – CES 19 AM/18 FM - SER 15 propias + 32 asociadas (AM/FM) – COPE 42 AM  (España. </w:t>
      </w:r>
      <w:r>
        <w:rPr>
          <w:rFonts w:cs="Arial" w:ascii="Arial" w:hAnsi="Arial"/>
          <w:sz w:val="18"/>
        </w:rPr>
        <w:t>Medios de Información y Comunicación Social) – Han desaparecido 15 emisoras de la COPE y todas las parroquiales (</w:t>
      </w:r>
      <w:bookmarkStart w:id="7" w:name="OLE_LINK51"/>
      <w:bookmarkStart w:id="8" w:name="OLE_LINK50"/>
      <w:r>
        <w:rPr>
          <w:rFonts w:cs="Arial" w:ascii="Arial" w:hAnsi="Arial"/>
          <w:sz w:val="18"/>
        </w:rPr>
        <w:t>estudios sociológicos sobre la situación social de España, 1975</w:t>
      </w:r>
      <w:bookmarkEnd w:id="7"/>
      <w:bookmarkEnd w:id="8"/>
      <w:r>
        <w:rPr>
          <w:rFonts w:cs="Arial" w:ascii="Arial" w:hAnsi="Arial"/>
          <w:sz w:val="18"/>
        </w:rPr>
        <w:t>)</w:t>
      </w:r>
    </w:p>
    <w:p>
      <w:pPr>
        <w:pStyle w:val="Normal"/>
        <w:widowControl w:val="false"/>
        <w:ind w:right="-376" w:hanging="0"/>
        <w:rPr>
          <w:rFonts w:ascii="Arial" w:hAnsi="Arial" w:cs="Arial"/>
          <w:sz w:val="18"/>
          <w:szCs w:val="18"/>
        </w:rPr>
      </w:pPr>
      <w:r>
        <w:rPr>
          <w:rFonts w:cs="Arial" w:ascii="Arial" w:hAnsi="Arial"/>
          <w:sz w:val="18"/>
          <w:szCs w:val="18"/>
        </w:rPr>
      </w:r>
    </w:p>
    <w:p>
      <w:pPr>
        <w:pStyle w:val="Normal"/>
        <w:widowControl w:val="false"/>
        <w:ind w:right="-376" w:hanging="0"/>
        <w:rPr>
          <w:rFonts w:ascii="Arial" w:hAnsi="Arial" w:cs="Arial"/>
          <w:sz w:val="18"/>
          <w:szCs w:val="18"/>
        </w:rPr>
      </w:pPr>
      <w:r>
        <w:rPr>
          <w:rFonts w:cs="Arial" w:ascii="Arial" w:hAnsi="Arial"/>
          <w:sz w:val="18"/>
          <w:szCs w:val="18"/>
        </w:rPr>
        <w:t>12 RNE y 7 R. Peninsular, 30 la "Cadena Azul de Radiodifusión", amb trenta emissores; 27 la "Cadena de Emisoras Sindicales", amb vint-i-set; 45 la COPE, amb quaranta-cinc; 16  la "Red de Emisoras del Movimiento", amb setze. 5 La "Compañía de Radiodifusión Intercontinental", amb sis emisores (Madrid, Miramar, Córdoba?, Linares, Onteniente), 54 la "Sociedad Española de Radiodifusión", amb cinquanta-quatre, i "Radio España" de Madrid i Barcelona (+ Elche, Sabadell, Tenerife):</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rPr>
      </w:pPr>
      <w:r>
        <w:rPr>
          <w:rFonts w:cs="Arial" w:ascii="Arial" w:hAnsi="Arial"/>
          <w:sz w:val="18"/>
        </w:rPr>
      </w:r>
    </w:p>
    <w:p>
      <w:pPr>
        <w:pStyle w:val="Normal"/>
        <w:widowControl w:val="false"/>
        <w:ind w:right="-234" w:hanging="0"/>
        <w:rPr/>
      </w:pPr>
      <w:r>
        <w:rPr>
          <w:rFonts w:cs="Arial" w:ascii="Arial" w:hAnsi="Arial"/>
          <w:sz w:val="18"/>
        </w:rPr>
        <w:t xml:space="preserve">1970: RNE Bilbao (5/70) – ECS 20 Torrelavega (ex Radio Juventud) - Radio Mora d’Ebre (3/70), Radio Linares FM, </w:t>
      </w:r>
      <w:r>
        <w:rPr>
          <w:rFonts w:cs="Arial" w:ascii="Arial" w:hAnsi="Arial"/>
          <w:i/>
          <w:sz w:val="18"/>
        </w:rPr>
        <w:t>R. Rioja FM?</w:t>
      </w:r>
      <w:r>
        <w:rPr>
          <w:rFonts w:cs="Arial" w:ascii="Arial" w:hAnsi="Arial"/>
          <w:sz w:val="18"/>
        </w:rPr>
        <w:t xml:space="preserve"> – EFE4 LV de Palencia y LV de Navarra FM? - RP Jaén FM?– 188 emisoras autorizadas (ninguna en Guadalajara, 1 en Soria, Segovia, Teruel, Cuenca, Palencia…11 en Barcelona, 8 en Madrid, 7 en Valencia, 6 en Asturias, Cádiz, Guipúzcoa, Murcia, Sevilla, Zaragoza): 54 privadas (SER), 33 CAR, 16 REM, 26 CES, 43 COPE (46 en 1972), 16 estatales (RNE, R. Peninsular). Audiencia: SER, COPE, CAR.</w:t>
      </w:r>
    </w:p>
    <w:p>
      <w:pPr>
        <w:pStyle w:val="Normal"/>
        <w:widowControl w:val="false"/>
        <w:ind w:right="-234" w:hanging="0"/>
        <w:rPr>
          <w:rFonts w:ascii="Arial" w:hAnsi="Arial" w:cs="Arial"/>
          <w:sz w:val="18"/>
        </w:rPr>
      </w:pPr>
      <w:r>
        <w:rPr>
          <w:rFonts w:cs="Arial" w:ascii="Arial" w:hAnsi="Arial"/>
          <w:sz w:val="18"/>
        </w:rPr>
      </w:r>
    </w:p>
    <w:p>
      <w:pPr>
        <w:pStyle w:val="Normal"/>
        <w:widowControl w:val="false"/>
        <w:ind w:right="-234" w:hanging="0"/>
        <w:rPr>
          <w:rFonts w:ascii="Arial" w:hAnsi="Arial" w:cs="Arial"/>
          <w:sz w:val="18"/>
        </w:rPr>
      </w:pPr>
      <w:r>
        <w:rPr>
          <w:rFonts w:cs="Arial" w:ascii="Arial" w:hAnsi="Arial"/>
          <w:sz w:val="18"/>
        </w:rPr>
        <w:t>1971: R. Popular: León? (4/71 o 1960),  Las Palmas (9/71), Vigo?, Jerez?, Jaén (1967?) – EFE17 LV de Levante (V), FM? – LV de Navarra FM (1970) - EAM 6 Pozoblanco (ex emisora parroquial hasta 1965, futura La Voz de los Pedroches y actual Punto R.) – Radio Vilafranca (licencia provisional)</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1972: R. Popular, Orense (7/72) y Murcia? (1960) FM?), emisiones regulares (7/72), Astorga FM – RNE 2º                  y 3º px (Santander) 8/72 - La Voz de Cantabria, La Voz de Alava FM (futuras RNE) - Radio Segura – Radio Vic, reactivada - existe EAK 83 Guimar</w:t>
      </w:r>
    </w:p>
    <w:p>
      <w:pPr>
        <w:pStyle w:val="Normal"/>
        <w:widowControl w:val="false"/>
        <w:ind w:right="-518" w:hanging="0"/>
        <w:rPr>
          <w:rFonts w:ascii="Arial" w:hAnsi="Arial" w:cs="Arial"/>
          <w:sz w:val="18"/>
        </w:rPr>
      </w:pPr>
      <w:r>
        <w:rPr>
          <w:rFonts w:cs="Arial" w:ascii="Arial" w:hAnsi="Arial"/>
          <w:sz w:val="18"/>
        </w:rPr>
        <w:t>282 emisoras (INE) / 292 emisoras (Mº Información y Turismo)/222 (Estructura económica de España, R. Tamames):  16 RNE – 75 del régimen – 43 COPE (1FM) – 54 privadas (SER) y otras 9 (5 Inter/Miramar, 2 R. España, etc)</w:t>
      </w:r>
    </w:p>
    <w:p>
      <w:pPr>
        <w:pStyle w:val="Normal"/>
        <w:widowControl w:val="false"/>
        <w:rPr/>
      </w:pPr>
      <w:r>
        <w:rPr>
          <w:rFonts w:cs="Arial" w:ascii="Arial" w:hAnsi="Arial"/>
          <w:sz w:val="18"/>
        </w:rPr>
        <w:t>1973: R. Popular, Lorca (3/73) y Zamora (FM?, ya emitía en 1966?, en 1970); R. Popular FM en Bilbao (futura Bizkaia Irratia)</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74: RNE Cáceres (CE del Oeste) - R. España FM (1969?) – LV de los Pedroches (reactivada) – </w:t>
      </w:r>
    </w:p>
    <w:p>
      <w:pPr>
        <w:pStyle w:val="Normal"/>
        <w:widowControl w:val="false"/>
        <w:rPr>
          <w:rFonts w:ascii="Arial" w:hAnsi="Arial" w:cs="Arial"/>
          <w:sz w:val="18"/>
        </w:rPr>
      </w:pPr>
      <w:r>
        <w:rPr>
          <w:rFonts w:cs="Arial" w:ascii="Arial" w:hAnsi="Arial"/>
          <w:sz w:val="18"/>
        </w:rPr>
        <w:t>la REM incorpora a la CAR (RCE en 1972?) - Radio Motril es SER y Radio Sabadell asociada a Radio Popular</w:t>
      </w:r>
    </w:p>
    <w:p>
      <w:pPr>
        <w:pStyle w:val="Normal"/>
        <w:widowControl w:val="false"/>
        <w:rPr>
          <w:rFonts w:ascii="Arial" w:hAnsi="Arial" w:cs="Arial"/>
          <w:sz w:val="18"/>
        </w:rPr>
      </w:pPr>
      <w:r>
        <w:rPr>
          <w:rFonts w:cs="Arial" w:ascii="Arial" w:hAnsi="Arial"/>
          <w:sz w:val="18"/>
        </w:rPr>
        <w:t>474 emisoras censadas (IOP): se estiman más de 500 (sólo el 30% estaban autorizadas)</w:t>
      </w:r>
    </w:p>
    <w:p>
      <w:pPr>
        <w:pStyle w:val="Normal"/>
        <w:widowControl w:val="false"/>
        <w:rPr>
          <w:rFonts w:ascii="Arial" w:hAnsi="Arial" w:cs="Arial"/>
          <w:sz w:val="18"/>
        </w:rPr>
      </w:pPr>
      <w:r>
        <w:rPr>
          <w:rFonts w:cs="Arial" w:ascii="Arial" w:hAnsi="Arial"/>
          <w:sz w:val="18"/>
        </w:rPr>
        <w:t>16 estatales (2 cadenas) – 75 del Movimiento (3 cadenas) – 43 COPE – 54 privadas</w:t>
      </w:r>
    </w:p>
    <w:p>
      <w:pPr>
        <w:pStyle w:val="Normal"/>
        <w:widowControl w:val="false"/>
        <w:ind w:right="-518" w:hanging="0"/>
        <w:rPr>
          <w:rFonts w:ascii="Arial" w:hAnsi="Arial" w:cs="Arial"/>
          <w:sz w:val="18"/>
        </w:rPr>
      </w:pPr>
      <w:r>
        <w:rPr>
          <w:rFonts w:cs="Arial" w:ascii="Arial" w:hAnsi="Arial"/>
          <w:sz w:val="18"/>
        </w:rPr>
        <w:t>1975: RNE Oviedo (Naranco) – R Juventud FM; Murcia (RJ2 92.1, Carrascoy) – LV de Canarias libre (desde Argelia)</w:t>
      </w:r>
    </w:p>
    <w:p>
      <w:pPr>
        <w:pStyle w:val="Normal"/>
        <w:widowControl w:val="false"/>
        <w:rPr>
          <w:rFonts w:ascii="Arial" w:hAnsi="Arial" w:cs="Arial"/>
          <w:sz w:val="18"/>
        </w:rPr>
      </w:pPr>
      <w:r>
        <w:rPr>
          <w:rFonts w:cs="Arial" w:ascii="Arial" w:hAnsi="Arial"/>
          <w:sz w:val="18"/>
        </w:rPr>
        <w:t xml:space="preserve">1976: Radio 4 (12/76 Cataluña) - EAM 21 Radio Villena (ex R. Juventud, SER en 1979) – </w:t>
      </w:r>
    </w:p>
    <w:p>
      <w:pPr>
        <w:pStyle w:val="Normal"/>
        <w:widowControl w:val="false"/>
        <w:rPr>
          <w:rFonts w:ascii="Arial" w:hAnsi="Arial" w:cs="Arial"/>
          <w:sz w:val="18"/>
        </w:rPr>
      </w:pPr>
      <w:r>
        <w:rPr>
          <w:rFonts w:cs="Arial" w:ascii="Arial" w:hAnsi="Arial"/>
          <w:sz w:val="18"/>
        </w:rPr>
        <w:t>Plan técnico transitorio de FM.</w:t>
      </w:r>
    </w:p>
    <w:p>
      <w:pPr>
        <w:pStyle w:val="Normal"/>
        <w:widowControl w:val="false"/>
        <w:rPr>
          <w:rFonts w:ascii="Arial" w:hAnsi="Arial" w:cs="Arial"/>
          <w:sz w:val="18"/>
        </w:rPr>
      </w:pPr>
      <w:r>
        <w:rPr>
          <w:rFonts w:cs="Arial" w:ascii="Arial" w:hAnsi="Arial"/>
          <w:sz w:val="18"/>
        </w:rPr>
        <w:t xml:space="preserve">1977: EAM 32 R. Orihuela, la Voz de la Vega baja (futura Antena 3 y SER) – EAM31 Radio Mataró (103.9) – </w:t>
      </w:r>
    </w:p>
    <w:p>
      <w:pPr>
        <w:pStyle w:val="Normal"/>
        <w:widowControl w:val="false"/>
        <w:rPr>
          <w:rFonts w:ascii="Arial" w:hAnsi="Arial" w:cs="Arial"/>
          <w:sz w:val="18"/>
        </w:rPr>
      </w:pPr>
      <w:r>
        <w:rPr>
          <w:rFonts w:cs="Arial" w:ascii="Arial" w:hAnsi="Arial"/>
          <w:sz w:val="18"/>
        </w:rPr>
        <w:t>Radio Motril/SER?  - R. Salamanca FM – RCE FM Bilbao</w:t>
      </w:r>
    </w:p>
    <w:p>
      <w:pPr>
        <w:pStyle w:val="Normal"/>
        <w:widowControl w:val="false"/>
        <w:rPr>
          <w:rFonts w:ascii="Arial" w:hAnsi="Arial" w:cs="Arial"/>
          <w:sz w:val="18"/>
        </w:rPr>
      </w:pPr>
      <w:r>
        <w:rPr>
          <w:rFonts w:cs="Arial" w:ascii="Arial" w:hAnsi="Arial"/>
          <w:sz w:val="18"/>
        </w:rPr>
        <w:t xml:space="preserve">-  existe Cadena Catalana?, R. Martorell? (87.8), </w:t>
      </w:r>
    </w:p>
    <w:p>
      <w:pPr>
        <w:pStyle w:val="Normal"/>
        <w:widowControl w:val="false"/>
        <w:rPr>
          <w:rFonts w:ascii="Arial" w:hAnsi="Arial" w:cs="Arial"/>
          <w:sz w:val="18"/>
        </w:rPr>
      </w:pPr>
      <w:r>
        <w:rPr>
          <w:rFonts w:cs="Arial" w:ascii="Arial" w:hAnsi="Arial"/>
          <w:sz w:val="18"/>
        </w:rPr>
        <w:t>Rato compra Radio Ciudad Real – SER 54 emisoras, COPE 46 emisoras</w:t>
      </w:r>
    </w:p>
    <w:p>
      <w:pPr>
        <w:pStyle w:val="Normal"/>
        <w:widowControl w:val="false"/>
        <w:rPr>
          <w:rFonts w:ascii="Arial" w:hAnsi="Arial" w:cs="Arial"/>
          <w:sz w:val="18"/>
        </w:rPr>
      </w:pPr>
      <w:r>
        <w:rPr>
          <w:rFonts w:cs="Arial" w:ascii="Arial" w:hAnsi="Arial"/>
          <w:sz w:val="18"/>
        </w:rPr>
        <w:t>primeras emisoras libres: Radio Maduixa (Granollers) y La Voz del pobre (Madrid)</w:t>
      </w:r>
    </w:p>
    <w:p>
      <w:pPr>
        <w:pStyle w:val="Normal"/>
        <w:widowControl w:val="false"/>
        <w:rPr>
          <w:rFonts w:ascii="Arial" w:hAnsi="Arial" w:cs="Arial"/>
          <w:sz w:val="18"/>
        </w:rPr>
      </w:pPr>
      <w:r>
        <w:rPr>
          <w:rFonts w:cs="Arial" w:ascii="Arial" w:hAnsi="Arial"/>
          <w:sz w:val="18"/>
        </w:rPr>
      </w:r>
    </w:p>
    <w:p>
      <w:pPr>
        <w:pStyle w:val="Normal"/>
        <w:widowControl w:val="false"/>
        <w:ind w:right="-376" w:hanging="0"/>
        <w:rPr>
          <w:rFonts w:ascii="Arial" w:hAnsi="Arial" w:cs="Arial"/>
          <w:i/>
          <w:i/>
          <w:sz w:val="18"/>
        </w:rPr>
      </w:pPr>
      <w:r>
        <w:rPr>
          <w:rFonts w:cs="Arial" w:ascii="Arial" w:hAnsi="Arial"/>
          <w:sz w:val="18"/>
        </w:rPr>
        <w:t xml:space="preserve">1978: se crea RCE (desaparece REM, CAR y Radio Peninsular): Radio Cadena Española de la fusión de la Red de Emisoras del Movimiento (REM), Cadena Azul de Radiodifusión (CAR) y Cadena de Emisoras Sindicales (CES)  - existe R. Yecla? (AM): </w:t>
      </w:r>
      <w:r>
        <w:rPr>
          <w:rFonts w:cs="Arial" w:ascii="Arial" w:hAnsi="Arial"/>
          <w:i/>
          <w:sz w:val="18"/>
        </w:rPr>
        <w:t>JC Aragón Nowsat: sí en FM</w:t>
      </w:r>
    </w:p>
    <w:p>
      <w:pPr>
        <w:pStyle w:val="Normal"/>
        <w:widowControl w:val="false"/>
        <w:rPr/>
      </w:pPr>
      <w:r>
        <w:rPr>
          <w:rFonts w:cs="Arial" w:ascii="Arial" w:hAnsi="Arial"/>
          <w:sz w:val="18"/>
        </w:rPr>
        <w:t>RNE Logroño (6/78 estudios y px) – R. Arrate (7/78) – JMC Las Arenas, libre (12/78) - R.P. Reus FM? – existe Radio Alanís y Cadena Catalana (1978-1990)</w:t>
      </w:r>
    </w:p>
    <w:p>
      <w:pPr>
        <w:pStyle w:val="Normal"/>
        <w:widowControl w:val="false"/>
        <w:ind w:right="-660" w:hanging="0"/>
        <w:rPr>
          <w:rFonts w:ascii="Arial" w:hAnsi="Arial" w:cs="Arial"/>
          <w:sz w:val="18"/>
        </w:rPr>
      </w:pPr>
      <w:r>
        <w:rPr>
          <w:rFonts w:cs="Arial" w:ascii="Arial" w:hAnsi="Arial"/>
          <w:sz w:val="18"/>
        </w:rPr>
        <w:t>la SER incorpora a R Linares y R Onteniente (ex Inter) – R Miramar deja R. Intercontinental - R. Popular de Zaragoza ingresa en COPE - concesiones AM (futuras autonómicas vascas y RNE / RCE Cartagena?): en total se establecieron 249 emisoras de OM con licencia de emisión (142 públicas y 107 privadas). COPE emite por 44 emisoras AM y 45 FM (Loyola?): se le conceden 5 fx (·3 en Canarias)</w:t>
      </w:r>
    </w:p>
    <w:p>
      <w:pPr>
        <w:pStyle w:val="Normal"/>
        <w:widowControl w:val="false"/>
        <w:rPr>
          <w:rFonts w:ascii="Arial" w:hAnsi="Arial" w:cs="Arial"/>
          <w:sz w:val="18"/>
        </w:rPr>
      </w:pPr>
      <w:r>
        <w:rPr>
          <w:rFonts w:cs="Arial" w:ascii="Arial" w:hAnsi="Arial"/>
          <w:sz w:val="18"/>
        </w:rPr>
      </w:r>
    </w:p>
    <w:p>
      <w:pPr>
        <w:pStyle w:val="Normal"/>
        <w:widowControl w:val="false"/>
        <w:ind w:right="-660" w:hanging="0"/>
        <w:rPr>
          <w:rFonts w:ascii="Arial" w:hAnsi="Arial" w:cs="Arial"/>
          <w:sz w:val="18"/>
        </w:rPr>
      </w:pPr>
      <w:r>
        <w:rPr>
          <w:rFonts w:cs="Arial" w:ascii="Arial" w:hAnsi="Arial"/>
          <w:sz w:val="18"/>
        </w:rPr>
        <w:t xml:space="preserve">1979: programas de Radio 3 (julio) en RNE 3º programa – RNE Montánchez - Radio Club 25 - RM Arenys (del Mar) – R. Alcoy FM (licencia), R. Oviedo y R. San Sebastián FM, existen FM, R. Coruña, R. León, R. Pontevedra (conc. 1982) </w:t>
      </w:r>
    </w:p>
    <w:p>
      <w:pPr>
        <w:pStyle w:val="Normal"/>
        <w:widowControl w:val="false"/>
        <w:rPr>
          <w:rFonts w:ascii="Arial" w:hAnsi="Arial" w:cs="Arial"/>
          <w:sz w:val="18"/>
        </w:rPr>
      </w:pPr>
      <w:r>
        <w:rPr>
          <w:rFonts w:cs="Arial" w:ascii="Arial" w:hAnsi="Arial"/>
          <w:i/>
          <w:sz w:val="18"/>
        </w:rPr>
        <w:t>Radio Popular (en cadena infos y deportes domingo): EAK43 Ferrol, Pamplona (1983), Reus (FM)?</w:t>
      </w:r>
      <w:r>
        <w:rPr>
          <w:rFonts w:cs="Arial" w:ascii="Arial" w:hAnsi="Arial"/>
          <w:sz w:val="18"/>
        </w:rPr>
        <w:t xml:space="preserve"> – </w:t>
      </w:r>
    </w:p>
    <w:p>
      <w:pPr>
        <w:pStyle w:val="Normal"/>
        <w:widowControl w:val="false"/>
        <w:ind w:right="-518" w:hanging="0"/>
        <w:rPr/>
      </w:pPr>
      <w:r>
        <w:rPr>
          <w:rFonts w:cs="Arial" w:ascii="Arial" w:hAnsi="Arial"/>
          <w:sz w:val="18"/>
        </w:rPr>
        <w:t xml:space="preserve">emisora en Aznalcóllar (SE) – 91.5 O. Lliure, B (4/79), Osina Irratia (San Sebastián): 1ª emisora libre en Euskadi (2ª) y Radio Paraíso (Pamplona), La Cadena del Wáter (Madrid)  – Radio Villena es SER -  </w:t>
      </w:r>
    </w:p>
    <w:p>
      <w:pPr>
        <w:pStyle w:val="Normal"/>
        <w:widowControl w:val="false"/>
        <w:rPr/>
      </w:pPr>
      <w:r>
        <w:rPr>
          <w:rFonts w:cs="Arial" w:ascii="Arial" w:hAnsi="Arial"/>
          <w:sz w:val="18"/>
        </w:rPr>
        <w:t>Hay 724 emisoras en FM – 37 emisoras en el País Vasco: 22 públicas, 12 privadas y 5 alegales</w:t>
      </w:r>
    </w:p>
    <w:p>
      <w:pPr>
        <w:pStyle w:val="Normal"/>
        <w:widowControl w:val="false"/>
        <w:rPr/>
      </w:pPr>
      <w:r>
        <w:rPr>
          <w:rFonts w:cs="Arial" w:ascii="Arial" w:hAnsi="Arial"/>
          <w:sz w:val="18"/>
        </w:rPr>
        <w:t xml:space="preserve">PTN Concesión de 281, 300 o 350? emisoras de FM: 75 para Antena 3, 3 RATO en Com. Valencia,  - trescientas nuevas licencias de FM entre 1980 y 1982. De igual manera, supuso el inicio de una nueva radiodifusión pública (“Catalunya Ràdio” -Catalunya-, “Eusko Irratia” -País Vasco- y “Radio Galega” -Galicia-) </w:t>
      </w:r>
    </w:p>
    <w:p>
      <w:pPr>
        <w:pStyle w:val="Normal"/>
        <w:widowControl w:val="false"/>
        <w:ind w:right="-234" w:hanging="0"/>
        <w:rPr>
          <w:rFonts w:ascii="Arial" w:hAnsi="Arial" w:cs="Arial"/>
          <w:i/>
          <w:i/>
          <w:sz w:val="18"/>
        </w:rPr>
      </w:pPr>
      <w:r>
        <w:rPr>
          <w:rFonts w:cs="Arial" w:ascii="Arial" w:hAnsi="Arial"/>
        </w:rPr>
        <w:t xml:space="preserve">La SER </w:t>
      </w:r>
      <w:r>
        <w:rPr>
          <w:rFonts w:cs="Arial" w:ascii="Arial" w:hAnsi="Arial"/>
          <w:i/>
        </w:rPr>
        <w:t>hace más de treinta años</w:t>
      </w:r>
      <w:r>
        <w:rPr>
          <w:rFonts w:cs="Arial" w:ascii="Arial" w:hAnsi="Arial"/>
        </w:rPr>
        <w:t xml:space="preserve"> tenia ya cincuenta y tres emisoras de O.M. y cincuenta y cuatro de F.M. Radio Nacional de España tenia veintiuna emisoras de O.M. y 45 de F.M. más Radio Exterior.  La COPE cuarenta y cuatro de O.M. y 45 de F.M. Radio Cadena Española 53 de O.M. y 69 de F.M</w:t>
      </w:r>
      <w:r>
        <w:rPr>
          <w:rFonts w:cs="Arial" w:ascii="Arial" w:hAnsi="Arial"/>
          <w:sz w:val="18"/>
        </w:rPr>
        <w:t xml:space="preserve">: </w:t>
      </w:r>
      <w:r>
        <w:rPr>
          <w:rFonts w:cs="Arial" w:ascii="Arial" w:hAnsi="Arial"/>
          <w:i/>
          <w:sz w:val="18"/>
        </w:rPr>
        <w:t>otras 10 en AM (2 R. España, R. Intercontinental, R. Miramar, R. Sabadell, R. Elche, R. Onteniente, R. Tenerife, R. Linares, R. Córdoba?)</w:t>
      </w:r>
    </w:p>
    <w:p>
      <w:pPr>
        <w:pStyle w:val="Normal"/>
        <w:widowControl w:val="false"/>
        <w:rPr>
          <w:rFonts w:ascii="Arial" w:hAnsi="Arial" w:cs="Arial"/>
          <w:i/>
          <w:i/>
          <w:sz w:val="18"/>
        </w:rPr>
      </w:pPr>
      <w:r>
        <w:rPr>
          <w:rFonts w:cs="Arial" w:ascii="Arial" w:hAnsi="Arial"/>
          <w:i/>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Cronología 7/ los años 80: Antena 3 - RCE (Radio 4 y Radio 5) - autonómicas y primeras radiofórmulas (Cadena Dial, Radio 80) – </w:t>
      </w:r>
    </w:p>
    <w:p>
      <w:pPr>
        <w:pStyle w:val="Normal"/>
        <w:widowControl w:val="false"/>
        <w:rPr>
          <w:rFonts w:ascii="Arial" w:hAnsi="Arial" w:cs="Arial"/>
          <w:sz w:val="18"/>
        </w:rPr>
      </w:pPr>
      <w:r>
        <w:rPr>
          <w:rFonts w:cs="Arial" w:ascii="Arial" w:hAnsi="Arial"/>
          <w:sz w:val="18"/>
        </w:rPr>
        <w:t>Cadena Ibérica (con Radio Miramar en Euskadi y Radio Noroeste en Galicia) – RATO/Cadena Catalana (asoc. a R. Intercontinental 1985-88), Cadena Vasca, Cadena asturiana, RATO Andalucía, R. Color/RATO en Valencia (88.1 Castellón, 100.0 Alcoy, 102.1 Valencia, 103.9 Alcira y 105.5 Burriana)  – Ondas Galicia - Catalunya 80 (Arán, Seo, Berga y Valls) y Cadena 13 (Cataluña): 16/18 emisoras (con asociadas), // selección de emisoras locales/municipales</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80: Radio Pizarra (MA, 1ª EM andaluza) – </w:t>
      </w:r>
      <w:r>
        <w:rPr>
          <w:rFonts w:cs="Arial" w:ascii="Arial" w:hAnsi="Arial"/>
          <w:i/>
          <w:sz w:val="18"/>
        </w:rPr>
        <w:t>RNE FM/Radio Ter (Gerona)</w:t>
      </w:r>
      <w:r>
        <w:rPr>
          <w:rFonts w:cs="Arial" w:ascii="Arial" w:hAnsi="Arial"/>
          <w:sz w:val="18"/>
        </w:rPr>
        <w:t xml:space="preserve"> – SER Tenerife FM (12/80) - </w:t>
      </w:r>
      <w:r>
        <w:rPr>
          <w:rFonts w:cs="Arial" w:ascii="Arial" w:hAnsi="Arial"/>
          <w:i/>
          <w:sz w:val="18"/>
        </w:rPr>
        <w:t>¿EAJ38 R. Girona (ex R. España)?</w:t>
      </w:r>
      <w:r>
        <w:rPr>
          <w:rFonts w:cs="Arial" w:ascii="Arial" w:hAnsi="Arial"/>
          <w:sz w:val="18"/>
        </w:rPr>
        <w:t xml:space="preserve"> - Rap 107; Radio Molins del Rey, Radio Sant Boi y Vilassar R (B) – Radio Ripoll (licencia en 1982) – Los 40 Principales, Valladolid - </w:t>
      </w:r>
      <w:r>
        <w:rPr>
          <w:rFonts w:cs="Arial" w:ascii="Arial" w:hAnsi="Arial"/>
          <w:i/>
          <w:sz w:val="18"/>
        </w:rPr>
        <w:t xml:space="preserve">la SER incorpora a R. Denia </w:t>
      </w:r>
      <w:r>
        <w:rPr>
          <w:rFonts w:cs="Arial" w:ascii="Arial" w:hAnsi="Arial"/>
          <w:sz w:val="18"/>
        </w:rPr>
        <w:t xml:space="preserve">– </w:t>
      </w:r>
    </w:p>
    <w:p>
      <w:pPr>
        <w:pStyle w:val="Normal"/>
        <w:widowControl w:val="false"/>
        <w:rPr>
          <w:rFonts w:ascii="Arial" w:hAnsi="Arial" w:cs="Arial"/>
          <w:i/>
          <w:i/>
          <w:sz w:val="18"/>
        </w:rPr>
      </w:pPr>
      <w:r>
        <w:rPr>
          <w:rFonts w:cs="Arial" w:ascii="Arial" w:hAnsi="Arial"/>
          <w:sz w:val="18"/>
        </w:rPr>
        <w:t xml:space="preserve">enero: estatuto de RTVE (Radio Nacional de España (RNE). Radio Cadena Española (RCE), que comprenderá las emisoras bajo el indicativo REM-CAR y CES.) – existe RNE 2, 3 en Alpicat y la Musara (doc. catalán) y COPE en Rota? </w:t>
      </w:r>
      <w:r>
        <w:rPr>
          <w:rFonts w:cs="Arial" w:ascii="Arial" w:hAnsi="Arial"/>
          <w:i/>
          <w:sz w:val="18"/>
        </w:rPr>
        <w:t>(Arte comunicarte)</w:t>
      </w:r>
    </w:p>
    <w:p>
      <w:pPr>
        <w:pStyle w:val="Normal"/>
        <w:rPr/>
      </w:pPr>
      <w:r>
        <w:rPr>
          <w:rFonts w:cs="Arial" w:ascii="Arial" w:hAnsi="Arial"/>
          <w:sz w:val="18"/>
          <w:szCs w:val="18"/>
        </w:rPr>
        <w:t xml:space="preserve">188 emisoras (AM?): 15 Galicia, 6 Asturias, 5 Cantabria, 17 País Vasco y Navarra, 3 Rioja, 9 Aragón, </w:t>
      </w:r>
    </w:p>
    <w:p>
      <w:pPr>
        <w:pStyle w:val="Normal"/>
        <w:rPr>
          <w:rFonts w:ascii="Arial" w:hAnsi="Arial" w:cs="Arial"/>
          <w:sz w:val="18"/>
          <w:szCs w:val="18"/>
        </w:rPr>
      </w:pPr>
      <w:r>
        <w:rPr>
          <w:rFonts w:cs="Arial" w:ascii="Arial" w:hAnsi="Arial"/>
          <w:sz w:val="18"/>
          <w:szCs w:val="18"/>
        </w:rPr>
        <w:t xml:space="preserve">25 Cataluña, 5 Baleares,  20 Valencia, 6 Murcia, 34 Andalucía, 7 Extremadura, 21 Castilla-La Mancha, </w:t>
      </w:r>
    </w:p>
    <w:p>
      <w:pPr>
        <w:pStyle w:val="Normal"/>
        <w:rPr>
          <w:rFonts w:ascii="Arial" w:hAnsi="Arial" w:cs="Arial"/>
          <w:sz w:val="18"/>
          <w:szCs w:val="18"/>
        </w:rPr>
      </w:pPr>
      <w:r>
        <w:rPr>
          <w:rFonts w:cs="Arial" w:ascii="Arial" w:hAnsi="Arial"/>
          <w:sz w:val="18"/>
          <w:szCs w:val="18"/>
        </w:rPr>
        <w:t>23 Castilla y León, 10 Canarias</w:t>
      </w:r>
    </w:p>
    <w:p>
      <w:pPr>
        <w:pStyle w:val="Normal"/>
        <w:widowControl w:val="false"/>
        <w:rPr>
          <w:rFonts w:ascii="Arial" w:hAnsi="Arial" w:cs="Arial"/>
          <w:sz w:val="18"/>
          <w:szCs w:val="18"/>
        </w:rPr>
      </w:pPr>
      <w:r>
        <w:rPr>
          <w:rFonts w:cs="Arial" w:ascii="Arial" w:hAnsi="Arial"/>
          <w:sz w:val="18"/>
          <w:szCs w:val="18"/>
        </w:rPr>
      </w:r>
    </w:p>
    <w:p>
      <w:pPr>
        <w:pStyle w:val="Normal"/>
        <w:widowControl w:val="false"/>
        <w:ind w:right="-518" w:hanging="0"/>
        <w:rPr/>
      </w:pPr>
      <w:r>
        <w:rPr>
          <w:rFonts w:cs="Arial" w:ascii="Arial" w:hAnsi="Arial"/>
          <w:sz w:val="18"/>
        </w:rPr>
        <w:t xml:space="preserve">1981: </w:t>
      </w:r>
      <w:r>
        <w:rPr>
          <w:rFonts w:cs="Arial" w:ascii="Arial" w:hAnsi="Arial"/>
          <w:i/>
          <w:sz w:val="18"/>
        </w:rPr>
        <w:t xml:space="preserve">Radio 80 (7/81 o </w:t>
      </w:r>
      <w:r>
        <w:rPr>
          <w:rFonts w:cs="Arial" w:ascii="Arial" w:hAnsi="Arial"/>
          <w:b/>
          <w:i/>
          <w:sz w:val="18"/>
        </w:rPr>
        <w:t>1982</w:t>
      </w:r>
      <w:r>
        <w:rPr>
          <w:rFonts w:cs="Arial" w:ascii="Arial" w:hAnsi="Arial"/>
          <w:i/>
          <w:sz w:val="18"/>
        </w:rPr>
        <w:t>* Radio Sabadell asociada, etc 19 emisoras en 1985)/</w:t>
      </w:r>
      <w:r>
        <w:rPr>
          <w:rFonts w:cs="Arial" w:ascii="Arial" w:hAnsi="Arial"/>
          <w:sz w:val="18"/>
        </w:rPr>
        <w:t xml:space="preserve">  - RCE  y RNE 2 y 3 FM Avila) -  SER Cartagena (2/81- 1983?) – R Orense FM, Ondas Galicia (Orense)? - Radio Bierzo (inaugurado en 1982) – Radio Heraldo, Teruel (futura R. Minuto) - R. Aragón, Z (/futura RATO) – R. Intercontinental (V, licencia, actual 97.7) – Radio Mar Menor /COPE Los Alcázares (MU, concesión) -  R. Torcal, Málaga/Rato (7/81)</w:t>
      </w:r>
    </w:p>
    <w:p>
      <w:pPr>
        <w:pStyle w:val="Normal"/>
        <w:widowControl w:val="false"/>
        <w:rPr>
          <w:rFonts w:ascii="Arial" w:hAnsi="Arial" w:cs="Arial"/>
          <w:sz w:val="18"/>
        </w:rPr>
      </w:pPr>
      <w:r>
        <w:rPr>
          <w:rFonts w:cs="Arial" w:ascii="Arial" w:hAnsi="Arial"/>
          <w:sz w:val="18"/>
        </w:rPr>
        <w:t>municipales en Barcelona (Matadepera Radio; Radio Gavá, Radio Malgrat; Radio Martorell; Radio Pineda; Radio Sallent; Radio Santpedor; Radio Vitamenia) – R. Obrera (B, 5/81) – R. Arnedo Independiente (AM en 1974)</w:t>
      </w:r>
    </w:p>
    <w:p>
      <w:pPr>
        <w:pStyle w:val="Normal"/>
        <w:widowControl w:val="false"/>
        <w:rPr>
          <w:rFonts w:ascii="Arial" w:hAnsi="Arial" w:cs="Arial"/>
          <w:sz w:val="18"/>
        </w:rPr>
      </w:pPr>
      <w:r>
        <w:rPr>
          <w:rFonts w:cs="Arial" w:ascii="Arial" w:hAnsi="Arial"/>
          <w:sz w:val="18"/>
        </w:rPr>
        <w:t>existen Radio 16 Sevilla?, R. Córdoba FM, R. Tajo (TO) y R. Popular FM (CC) – en Bcn: Vilassar R. (91.7),            R. Farigola (92.0),  La Campana de Gracia (99.5), R. Sant Boi, R. Lliure de Sant Adriá y R. Vallés (100.0),              R. Obrera (101.7), R. Pica, RCB y R. Music, L’Hospitalet (102.0); R. Rubí (102.9); Itelco (107.0) y 89.7 AFN Zaragoza</w:t>
      </w:r>
    </w:p>
    <w:p>
      <w:pPr>
        <w:pStyle w:val="Normal"/>
        <w:widowControl w:val="false"/>
        <w:rPr/>
      </w:pPr>
      <w:r>
        <w:rPr>
          <w:rFonts w:cs="Arial" w:ascii="Arial" w:hAnsi="Arial"/>
          <w:sz w:val="18"/>
        </w:rPr>
        <w:t xml:space="preserve">R. Denia transferida a SER (3/81) – </w:t>
      </w:r>
    </w:p>
    <w:p>
      <w:pPr>
        <w:pStyle w:val="Normal"/>
        <w:widowControl w:val="false"/>
        <w:rPr/>
      </w:pPr>
      <w:r>
        <w:rPr>
          <w:rFonts w:cs="Arial" w:ascii="Arial" w:hAnsi="Arial"/>
          <w:sz w:val="18"/>
        </w:rPr>
        <w:t>Se adjudican 120 licencias de FM para toda España, excepto Cataluña y País Vasco: 8 para Aragón (91.6 Teruel, 92.3 Jaca, 92.8 Teruel, 93.5 Zaragoza, 95.8 Huesca, 98.6 y 99.4 Zaragoza, 101.0 Calatayud) – audiencia: RNE (6 m.), SER, Radiocadena, COPE, 5º Radio Intercontinental</w:t>
      </w:r>
    </w:p>
    <w:p>
      <w:pPr>
        <w:pStyle w:val="Normal"/>
        <w:widowControl w:val="false"/>
        <w:rPr>
          <w:rFonts w:ascii="Arial" w:hAnsi="Arial" w:cs="Arial"/>
          <w:sz w:val="18"/>
        </w:rPr>
      </w:pPr>
      <w:r>
        <w:rPr>
          <w:rFonts w:cs="Arial" w:ascii="Arial" w:hAnsi="Arial"/>
          <w:sz w:val="18"/>
        </w:rPr>
        <w:t xml:space="preserve">Hay 35 EM en Cataluña – existe RNE FM Alpicat y La Musara y RNE 3 Montcaro, </w:t>
      </w:r>
    </w:p>
    <w:p>
      <w:pPr>
        <w:pStyle w:val="Normal"/>
        <w:widowControl w:val="false"/>
        <w:rPr>
          <w:rFonts w:ascii="Arial" w:hAnsi="Arial" w:cs="Arial"/>
          <w:sz w:val="18"/>
        </w:rPr>
      </w:pPr>
      <w:r>
        <w:rPr>
          <w:rFonts w:cs="Arial" w:ascii="Arial" w:hAnsi="Arial"/>
          <w:sz w:val="18"/>
        </w:rPr>
        <w:t>*el mismo año que Antena 3 (portalmundos) y 9/82 artículo El País – en el bienio 81-82 se conceden 180 emisoras</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82: Antena 3 (4 o 7/82 Sevilla…23 emisoras propias, 54 con asociadas: Almería y Cádiz: 4/82, Madrid, Córdoba, Mallorca y Alcalá H. 5/82, Valencia, Toledo y Ciudad Real 6/82, Valladolid 9/82, Barcelona y Avila 10/82, Zaragoza? etc), </w:t>
      </w:r>
    </w:p>
    <w:p>
      <w:pPr>
        <w:pStyle w:val="Normal"/>
        <w:widowControl w:val="false"/>
        <w:rPr/>
      </w:pPr>
      <w:r>
        <w:rPr>
          <w:rFonts w:cs="Arial" w:ascii="Arial" w:hAnsi="Arial"/>
          <w:sz w:val="18"/>
        </w:rPr>
        <w:t>Radio 80 (</w:t>
      </w:r>
      <w:r>
        <w:rPr>
          <w:rFonts w:cs="Arial" w:ascii="Arial" w:hAnsi="Arial"/>
          <w:i/>
          <w:sz w:val="18"/>
        </w:rPr>
        <w:t>7/81</w:t>
      </w:r>
      <w:r>
        <w:rPr>
          <w:rFonts w:cs="Arial" w:ascii="Arial" w:hAnsi="Arial"/>
          <w:sz w:val="18"/>
        </w:rPr>
        <w:t xml:space="preserve"> o 9/82*: Madrid, Valencia, Valladolid, Burgos, Zaragoza, Sevilla, Mahón, Vigo, Cáceres, Radio Sabadell y Radio Comarcas Catalanas (Catalunya 80?: Arán, Berga, Seo, Valls); Badajoz (91.0 en 7/82); Granada y Málaga (10/82) </w:t>
      </w:r>
    </w:p>
    <w:p>
      <w:pPr>
        <w:pStyle w:val="Normal"/>
        <w:widowControl w:val="false"/>
        <w:ind w:right="-518" w:hanging="0"/>
        <w:rPr/>
      </w:pPr>
      <w:r>
        <w:rPr>
          <w:rFonts w:cs="Arial" w:ascii="Arial" w:hAnsi="Arial"/>
          <w:sz w:val="18"/>
        </w:rPr>
        <w:t>Euskadi Irratia (5 o 11/82 Vitoria, Bilbao) – RTT (5/82) – R. Canarias Las Palmas (4/82, futura A3), R. Lebrija (6/82) R. Minuto, Barcelona (ex R. Miramar FM) – RCE Almería?</w:t>
      </w:r>
    </w:p>
    <w:p>
      <w:pPr>
        <w:pStyle w:val="Normal"/>
        <w:widowControl w:val="false"/>
        <w:ind w:right="-234" w:hanging="0"/>
        <w:rPr>
          <w:rFonts w:ascii="Arial" w:hAnsi="Arial" w:cs="Arial"/>
          <w:sz w:val="18"/>
        </w:rPr>
      </w:pPr>
      <w:r>
        <w:rPr>
          <w:rFonts w:cs="Arial" w:ascii="Arial" w:hAnsi="Arial"/>
          <w:sz w:val="18"/>
        </w:rPr>
        <w:t>SER Ampurdán, Bierzo (30/10), Guadalajara, Huelva (4/82), Ibiza (11/82 R Diario), Jaca (6/82 Radio 92), Málaga (4 o 5/82), Palencia, Radio Elda (12/82 futura A3? y SER), Ondas Galicia (constitución, 8/82)</w:t>
      </w:r>
    </w:p>
    <w:p>
      <w:pPr>
        <w:pStyle w:val="Normal"/>
        <w:widowControl w:val="false"/>
        <w:ind w:right="-518" w:hanging="0"/>
        <w:rPr>
          <w:rFonts w:ascii="Arial" w:hAnsi="Arial" w:cs="Arial"/>
          <w:sz w:val="18"/>
        </w:rPr>
      </w:pPr>
      <w:r>
        <w:rPr>
          <w:rFonts w:cs="Arial" w:ascii="Arial" w:hAnsi="Arial"/>
          <w:sz w:val="18"/>
        </w:rPr>
        <w:t xml:space="preserve">R. Andújar (10/82), R. Torremolinos/40 Principales (1/83), R. Antena Norte (Llanes), R Arosa, R. Tarazona (futura C40), Radio (Aragón) Calatayud, R Aragón, Cinco Villas, R. Heraldo Huesca? – Radio Callao (actual Dial, M) – </w:t>
      </w:r>
    </w:p>
    <w:p>
      <w:pPr>
        <w:pStyle w:val="Normal"/>
        <w:widowControl w:val="false"/>
        <w:ind w:right="-518" w:hanging="0"/>
        <w:rPr/>
      </w:pPr>
      <w:r>
        <w:rPr>
          <w:rFonts w:cs="Arial" w:ascii="Arial" w:hAnsi="Arial"/>
          <w:sz w:val="18"/>
        </w:rPr>
        <w:t xml:space="preserve">RATO: R. Cristal, Madrid (8/82), R. Triana (2/83 oficial), R. Genil (G) 10/82, R. Mezquita (C),  R. Luz (MU, Yecla?), R.Mar (Gijón), R. Balear (Inca) - Radio Getafe (1983?) –  R. Lebrija (actual Punto R.), R. Mairena – COPE Ferrol y Orense (FM), R.Estudio/COPE Alcobendas –- Ondas Galicia (concesión?) – R. Nueva (Vinaroz, actual Cadena 40); R. Color y Radio Klara, Valencia - Onda Verde (M) – R. Corazón* luego Radio 16 Sevilla (103.6?), R16 Valencia? - R Valira  (Seo) - R Montblanc (T) - R. Forum (T, actual Tarragona Radio) - R. Gramanet, R. Ripollet, R Sant Andreu, R. Sant Cugat, R. Sant Vicenç, R. Castelldefels (1983?);  R. Vilafranca (1971?) – R. Klara (V) y Antena del Ebro (Z), libres – R. Monzón (sin concesión y cerrada) -  R. Tentación (M), 1988? – Onda Verde (M) - Arrate I. (cerrada en 1978) - *R. Andalucía del Correo de Andalucía (4/82) =R. Corazón (SE, concesión) – Radio Olula (taller) - Radio Occidental 88.8? (CA) – </w:t>
      </w:r>
    </w:p>
    <w:p>
      <w:pPr>
        <w:pStyle w:val="Normal"/>
        <w:widowControl w:val="false"/>
        <w:ind w:right="-518" w:hanging="0"/>
        <w:rPr>
          <w:rFonts w:ascii="Arial" w:hAnsi="Arial" w:cs="Arial"/>
          <w:sz w:val="18"/>
        </w:rPr>
      </w:pPr>
      <w:r>
        <w:rPr>
          <w:rFonts w:cs="Arial" w:ascii="Arial" w:hAnsi="Arial"/>
          <w:sz w:val="18"/>
        </w:rPr>
        <w:t>autorizadas (11/82) emisoras en Arosa, Ponferrdad, Murcia y Coruña</w:t>
      </w:r>
    </w:p>
    <w:p>
      <w:pPr>
        <w:pStyle w:val="Normal"/>
        <w:widowControl w:val="false"/>
        <w:ind w:right="-518" w:hanging="0"/>
        <w:rPr>
          <w:rFonts w:ascii="Arial" w:hAnsi="Arial" w:cs="Arial"/>
          <w:sz w:val="18"/>
        </w:rPr>
      </w:pPr>
      <w:r>
        <w:rPr>
          <w:rFonts w:cs="Arial" w:ascii="Arial" w:hAnsi="Arial"/>
          <w:sz w:val="18"/>
        </w:rPr>
        <w:t>Hay unas 80 radios libres: R. Odisea, L’Hospitalet (1/82); Eguzki Irratia (Pamplona).</w:t>
      </w:r>
    </w:p>
    <w:p>
      <w:pPr>
        <w:pStyle w:val="Normal"/>
        <w:widowControl w:val="false"/>
        <w:ind w:right="-234" w:hanging="0"/>
        <w:rPr>
          <w:rFonts w:ascii="Arial" w:hAnsi="Arial" w:cs="Arial"/>
          <w:sz w:val="18"/>
        </w:rPr>
      </w:pPr>
      <w:r>
        <w:rPr>
          <w:rFonts w:cs="Arial" w:ascii="Arial" w:hAnsi="Arial"/>
          <w:sz w:val="18"/>
        </w:rPr>
        <w:t xml:space="preserve">existe Radio Gran Canaria (futura Antena 3) - COPE (ex Radio Popular) emite en cadena - RCE Navarra, regular (Monreal FM) - Radio Vitoria es Eusko Radio? (comparada por Gobierno vasco) – emisor de Torrespaña –  </w:t>
      </w:r>
    </w:p>
    <w:p>
      <w:pPr>
        <w:pStyle w:val="Normal"/>
        <w:widowControl w:val="false"/>
        <w:ind w:right="-234" w:hanging="0"/>
        <w:rPr>
          <w:rFonts w:ascii="Arial" w:hAnsi="Arial" w:cs="Arial"/>
          <w:sz w:val="18"/>
        </w:rPr>
      </w:pPr>
      <w:r>
        <w:rPr>
          <w:rFonts w:cs="Arial" w:ascii="Arial" w:hAnsi="Arial"/>
          <w:sz w:val="18"/>
        </w:rPr>
        <w:t>*en Barcelona y Madrid</w:t>
      </w:r>
    </w:p>
    <w:p>
      <w:pPr>
        <w:pStyle w:val="Normal"/>
        <w:widowControl w:val="false"/>
        <w:ind w:right="-234" w:hanging="0"/>
        <w:rPr>
          <w:rFonts w:ascii="Arial" w:hAnsi="Arial" w:cs="Arial"/>
          <w:sz w:val="18"/>
        </w:rPr>
      </w:pPr>
      <w:r>
        <w:rPr>
          <w:rFonts w:cs="Arial" w:ascii="Arial" w:hAnsi="Arial"/>
          <w:sz w:val="18"/>
        </w:rPr>
        <w:t xml:space="preserve">se relacionan las 140 emisoras que contemplan el Plan Técnico Transitorio de 8 de junio de 1979, abre el camino para la solicitud de emisoras, que cristaliza en 1982: Antena 3 Radio, Radio 0, Cadena Rato, Onda Galicia... </w:t>
      </w:r>
    </w:p>
    <w:p>
      <w:pPr>
        <w:pStyle w:val="Normal"/>
        <w:widowControl w:val="false"/>
        <w:ind w:right="-234" w:hanging="0"/>
        <w:rPr>
          <w:rFonts w:ascii="Arial" w:hAnsi="Arial" w:cs="Arial"/>
          <w:sz w:val="18"/>
        </w:rPr>
      </w:pPr>
      <w:r>
        <w:rPr>
          <w:rFonts w:cs="Arial" w:ascii="Arial" w:hAnsi="Arial"/>
          <w:sz w:val="18"/>
        </w:rPr>
        <w:t>93 licencias nacionales, 34 en Cataluña (13? Cadena 13, 5 Cadena 80, 4 Antena 3, 2 SER, 2 Cadena Catalana, 1 COPE, municipales: Rubí, S.Feliu Llobregat, Amposta, Ripoll, Cervera/C13) y varias cadenas autonómicas. - Hay 119 emisoras privadas, entre ellas Radio España de Barcelona, 42 emisoras en Galicia</w:t>
      </w:r>
    </w:p>
    <w:p>
      <w:pPr>
        <w:pStyle w:val="Normal"/>
        <w:widowControl w:val="false"/>
        <w:rPr>
          <w:rFonts w:ascii="Arial" w:hAnsi="Arial" w:cs="Arial"/>
          <w:sz w:val="18"/>
        </w:rPr>
      </w:pPr>
      <w:r>
        <w:rPr>
          <w:rFonts w:cs="Arial" w:ascii="Arial" w:hAnsi="Arial"/>
          <w:sz w:val="18"/>
        </w:rPr>
        <w:t>*</w:t>
      </w:r>
      <w:r>
        <w:rPr>
          <w:rFonts w:cs="Arial" w:ascii="Arial" w:hAnsi="Arial"/>
          <w:i/>
          <w:sz w:val="18"/>
        </w:rPr>
        <w:t>debe ser la misma que Radio 16: 2 concesiones en Sevilla en 1981, la otra para Radio 80</w:t>
      </w:r>
    </w:p>
    <w:p>
      <w:pPr>
        <w:pStyle w:val="Normal"/>
        <w:widowControl w:val="false"/>
        <w:rPr>
          <w:rFonts w:ascii="Arial" w:hAnsi="Arial" w:cs="Arial"/>
          <w:sz w:val="18"/>
        </w:rPr>
      </w:pPr>
      <w:r>
        <w:rPr>
          <w:rFonts w:cs="Arial" w:ascii="Arial" w:hAnsi="Arial"/>
          <w:sz w:val="18"/>
        </w:rPr>
      </w:r>
    </w:p>
    <w:p>
      <w:pPr>
        <w:pStyle w:val="Normal"/>
        <w:widowControl w:val="false"/>
        <w:ind w:right="-93" w:hanging="0"/>
        <w:rPr>
          <w:rFonts w:ascii="Arial" w:hAnsi="Arial" w:cs="Arial"/>
          <w:sz w:val="18"/>
        </w:rPr>
      </w:pPr>
      <w:r>
        <w:rPr>
          <w:rFonts w:cs="Arial" w:ascii="Arial" w:hAnsi="Arial"/>
          <w:sz w:val="18"/>
        </w:rPr>
        <w:t xml:space="preserve">1983: R. Euskadi (3/83 - creación) - Radio Minuto/Cadena 16 (hasta 1993): Sevilla (ex Radio 16), Madrid (futura Europa FM), Alicante 97.1 Zaragoza, Valencia – R. Minuto Gijón, Salou (7/83, SER?) – R. El País (M, 83-85? - futura R. Minuto) - Catalunya Radio (6/83) – Cadena 13 (12/83: 12 emisoras R. Avui, Bcn. Antena del Maresme El Masnou, Igualada, R. Catalunya Manresa, Vic; Girona, Antena Blava Blanes, Palamós, Puigcerdá; Lleida?; Cervera; Tarragona ) - Radio Salut (Sabadell) - Radio Valls (9/83? Cadena 80, luego Cadena 13) – </w:t>
      </w:r>
    </w:p>
    <w:p>
      <w:pPr>
        <w:pStyle w:val="Normal"/>
        <w:widowControl w:val="false"/>
        <w:ind w:right="-93" w:hanging="0"/>
        <w:rPr/>
      </w:pPr>
      <w:r>
        <w:rPr>
          <w:rFonts w:cs="Arial" w:ascii="Arial" w:hAnsi="Arial"/>
          <w:sz w:val="18"/>
        </w:rPr>
        <w:t>RNE Vitoria (delegación, 4/83, emisor desde los 70), EAJ 54 R. Cartagena (2/1981, reactivada?), R Lora; R. Menorca, R. Móstoles/SER, Radio Surex (Zafra), SER Elche (6/83), R. Salou (7/83), SER Mérida, Cáceres y Plasencia; Radio Aragón (4/83 Teruel – 6/83, futura RATO), R. Lorca  – Ondas Galicia, Orense (7/83, concesión) – RCE Utiel (9/83), R. Triana/RATO (2/83), Antena de Rioja (futura R. Minuto) 1/83, R. Maspalomas/ C40, Antena 3 La Serena* (2/83 Villanueva), *Oviedo (6 o 7/83) y Medina del Campo - Radio 80 Pontevedra (2/83), en Haro (ex Radio Capicúa), Vegas Altas (Don Benito) y Tudela? – R. Rioja, Calahorra y Radio Triana/RATO (7/83) –- R. Navarra Pamplona (Antena 3 en 1984) - Hala Bedi (8/83 VI)- Radio QK Racha (OV); Radio Sureste/Cadena Regional Murciana (12/83 Santomera) – R. Azahar, Coín (SER en 1987), Onda 3, Baracaldo (RATO en 1987) - Radio Reloj (FM en Lérida, ex R. Ilitirda 2) – R. Guadalquivir, Jaén - Antena Directa (2/83, futura Cerdanyola R.) - R. Arenys de Munt (6?/83) – Radio Manlleu (6?/83) - RCL Zaragoza (3/83) -Zornotzako Udal Irratia (Amorebieta 5/1983): 1ª municipal vasca (83-89), KV30 Lejona (12/83) - Radio Scandalo en Cartagena (libre)</w:t>
      </w:r>
    </w:p>
    <w:p>
      <w:pPr>
        <w:pStyle w:val="Normal"/>
        <w:widowControl w:val="false"/>
        <w:ind w:right="-93" w:hanging="0"/>
        <w:rPr>
          <w:rFonts w:ascii="Arial" w:hAnsi="Arial" w:cs="Arial"/>
          <w:sz w:val="18"/>
        </w:rPr>
      </w:pPr>
      <w:r>
        <w:rPr>
          <w:rFonts w:cs="Arial" w:ascii="Arial" w:hAnsi="Arial"/>
          <w:sz w:val="18"/>
        </w:rPr>
        <w:t xml:space="preserve">Antena 3 emite por 28 emisoras (abril): incluye Oviedo* y Parla, pero no La Serena </w:t>
      </w:r>
      <w:r>
        <w:rPr>
          <w:rFonts w:cs="Arial" w:ascii="Arial" w:hAnsi="Arial"/>
          <w:i/>
          <w:sz w:val="18"/>
        </w:rPr>
        <w:t xml:space="preserve">(ABC, 19/4/83) </w:t>
      </w:r>
      <w:r>
        <w:rPr>
          <w:rFonts w:cs="Arial" w:ascii="Arial" w:hAnsi="Arial"/>
          <w:sz w:val="18"/>
        </w:rPr>
        <w:t xml:space="preserve">y 34 localidades en agosto: </w:t>
      </w:r>
    </w:p>
    <w:p>
      <w:pPr>
        <w:pStyle w:val="Normal"/>
        <w:spacing w:before="100" w:after="100"/>
        <w:ind w:left="-567" w:right="-984" w:hanging="0"/>
        <w:rPr>
          <w:rFonts w:ascii="Arial" w:hAnsi="Arial" w:cs="Arial"/>
          <w:i/>
          <w:i/>
          <w:sz w:val="16"/>
          <w:szCs w:val="16"/>
        </w:rPr>
      </w:pPr>
      <w:r>
        <w:rPr>
          <w:rFonts w:cs="Arial" w:ascii="Arial" w:hAnsi="Arial"/>
          <w:bCs/>
          <w:sz w:val="16"/>
          <w:szCs w:val="16"/>
        </w:rPr>
        <w:t xml:space="preserve">en febrero : </w:t>
      </w:r>
      <w:r>
        <w:rPr>
          <w:rFonts w:cs="Arial" w:ascii="Arial" w:hAnsi="Arial"/>
          <w:sz w:val="16"/>
          <w:szCs w:val="16"/>
        </w:rPr>
        <w:t xml:space="preserve">Sevilla 101.5 Cádiz 93.2 Almería 87.9 Córdoba 88.3 Madrid 104.3 Alcalá de Henares 103.1 Palma de Mallorca 98.8 y 103.2 Valencia 100.4 Ciudad Real 96.2 Ávila 94.2 Burgos 94.3 Alicante 91.6 Soria 98.2 Toledo 98.3 Valladolid 100.4 Castellón 91.2 Segovia. 94.8 Albacete 98.2 Palencia 94.7 León 102.0 Santander 101.1 Zamora 104.0 Zaragoza 91.9- Barcelona 104.3 Las Palmas 94.4 La Coruña 93.4 - en abril 1983:  Oviedo 91.1 y Madrid sur (Parla) 94.5 y 33 localidades en agosto: Caravaca 97.7, La Serena 98.4, Tarancón 88.0, Tenerife 91.0, Teruel 97.4 </w:t>
      </w:r>
    </w:p>
    <w:p>
      <w:pPr>
        <w:pStyle w:val="Normal"/>
        <w:widowControl w:val="false"/>
        <w:rPr>
          <w:rFonts w:ascii="Arial" w:hAnsi="Arial" w:cs="Arial"/>
          <w:sz w:val="18"/>
        </w:rPr>
      </w:pPr>
      <w:r>
        <w:rPr>
          <w:rFonts w:cs="Arial" w:ascii="Arial" w:hAnsi="Arial"/>
          <w:sz w:val="18"/>
        </w:rPr>
        <w:t xml:space="preserve">existen SER Vitoria y Miranda de Ebro, 11 emisoras en Sevilla (8 en la capital): 102.4 R. Andalucía y 103.2 Radio 16, 92.0 R. El Arahal, 95.1 AFRN Morón, 104.0 R. Lebrija - COPE asociada a R. Miramar y R. España? </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84: Radio 5 (ex Radio Peninsular): Madrid y Barcelona; RNE Navarra (en Tudela), RNE Alava (4/84 o 1985) y Toledo FM? – RCE Cartagena (OM), y Almería? (acuerdo RCE y Diputación) - RAC 105 (4/84)– EMA (onda local de Andalucía) - COPE Cádiz (10/84), COPE Sierra? (Villamartín), COPE FM Barcelona (Radio Nova, ex Catalunya 80) - Cadena 13 (futuras COPE): Radio Mar Tarragona (5/84), R.Terra Ferme (9/84 L), RKOR Granollers, R. Catalunya (12/83? Manresa) y Anoia Radio Igualada (actual Punto R.) y R. Pirineus (Puigcerdá) – Radio Berga/Catalunya 80 - Radio Reloj, Tarragona (3/84) y Tortosa (RATO/ Cadena Catalana, futuras Onda Rambla), RATO: </w:t>
      </w:r>
      <w:r>
        <w:rPr>
          <w:rFonts w:cs="Arial" w:ascii="Arial" w:hAnsi="Arial"/>
          <w:i/>
          <w:sz w:val="18"/>
        </w:rPr>
        <w:t>R. Cristal (M),</w:t>
      </w:r>
      <w:r>
        <w:rPr>
          <w:rFonts w:cs="Arial" w:ascii="Arial" w:hAnsi="Arial"/>
          <w:sz w:val="18"/>
        </w:rPr>
        <w:t xml:space="preserve"> Radio Sagunto (11/84), R. Luz (Alcázar) - R. Color (Rato en 1986): Alcira, Castellón, Alcoy?, Burriana?  - SER Torrelavega (3/84) – SER Costa de la luz - Antena 3, Estella (12/84 y Pamplona), Penedés (9/84 Vilafranca) – Ondas Galicia: Vigo (2/84, concesión 83), Orense, Coruña?, Santiago?, Pontevedra? (futuras Radio Minuto) -  Radio Vinilo, Madrid (ex Inter FM) – R. Montornés y Radio Nova (B) – La Cala R, L’Atmella (2/54) y Ràdio Càlig (T) - Radio Iris (La Solana) – R. Utrera (2/84), R. Estrella, O. Minera/R. Nerva (HU), R. Aznalcollar (SE) – R. Dalías (legalizada) - Kaka Flash (Azpeitia) y Txapa I (Bergara), libres - existen R. Jaén FM, RCE Plasencia (aumento de potencia), R. Estepa /COPE y Ondas Manchegas, Villarrobledo.</w:t>
      </w:r>
    </w:p>
    <w:p>
      <w:pPr>
        <w:pStyle w:val="Normal"/>
        <w:widowControl w:val="false"/>
        <w:rPr>
          <w:rFonts w:ascii="Arial" w:hAnsi="Arial" w:cs="Arial"/>
          <w:sz w:val="18"/>
        </w:rPr>
      </w:pPr>
      <w:r>
        <w:rPr>
          <w:rFonts w:cs="Arial" w:ascii="Arial" w:hAnsi="Arial"/>
          <w:sz w:val="18"/>
        </w:rPr>
        <w:t>Antena 3 emite por 68 emisoras antes de la compra de Radio 80.</w:t>
      </w:r>
    </w:p>
    <w:p>
      <w:pPr>
        <w:pStyle w:val="Normal"/>
        <w:widowControl w:val="false"/>
        <w:ind w:right="-801" w:hanging="0"/>
        <w:rPr>
          <w:rFonts w:ascii="Arial" w:hAnsi="Arial" w:cs="Arial"/>
          <w:sz w:val="18"/>
        </w:rPr>
      </w:pPr>
      <w:r>
        <w:rPr>
          <w:rFonts w:cs="Arial" w:ascii="Arial" w:hAnsi="Arial"/>
          <w:sz w:val="18"/>
        </w:rPr>
        <w:t>772 emisoras: 181 AM: 74 estatales/107 privadas – 591 FM: 193 estatales/398 privadas (Ya 22/12): 68 Antena 3 (ABC) – Andalucía concede 37 frecuencias FM</w:t>
      </w:r>
    </w:p>
    <w:p>
      <w:pPr>
        <w:pStyle w:val="Normal"/>
        <w:widowControl w:val="false"/>
        <w:rPr/>
      </w:pPr>
      <w:r>
        <w:rPr>
          <w:rFonts w:cs="Arial" w:ascii="Arial" w:hAnsi="Arial"/>
          <w:sz w:val="18"/>
        </w:rPr>
        <w:t>expendientadas 46 emisoras por emitir ilegalmente (al menos 22 libres): R. Karakol  y R.Manuela (AB), R. Luz relay (AL), R. Villanueva (CO), R. Ampurdán, R. Bahía, Radio F 103 mkm Ripollés, R. Ganxona, R. Lloret,               R. Saturno, Playa de Aro, R. Sant Feliu, R. Mediteránea (GE), R. Plegadero y Emisora Independiente  (Z),                    R. Deleg. Cult. Ayunt. Cádiz, R Arcos, R. Guadalquivir y R. Joven (CA), Cadena del WC y R. Norte (M)</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1985: A Nosa Radio (2/85 pruebas y 29 o 30/3/85 Radio Galega) – Onda Madrid (2/85 pruebas y 3/85) - Radio Melodía, Córdoba (futura Onda Melodía) – SER/ Radio Coca (Ronda) y Radio Fresa (Lepe) – RATO: Radio Luz (Torrevieja), R Luarca y Radio Ubeda – Radio Color, Burriana y Castellón - Radio 80 Tudela – Antena 3 Tafalla, Haro (ex Radio 80), Játiva y Menorca (4/85 futura Dial) - RCE Alcañiz (4/85, ex CES), Salamanca (10/85), Toledo* – RNE Vitoria (estudios en 1983), RNE CE Punta Umbría (6/85), RNE CE Lugo – RNE 2 y 3 Azkoitia , RNE 3 Almería - R. Amanecer, Don Benito (futura OCR y COPE) – Radio Sio (L) y O. Sants/Montjuic ( 1/85) – R. Morell (T) - Radio Santoña – Onda del Segura - Irrintzi I. (Astigarraga) y Arrakala (Lekeitio), libres – Martos FM y LV de la Peña (Martos) –Radio Cieza - existe R. Melody (St Cugat)</w:t>
      </w:r>
    </w:p>
    <w:p>
      <w:pPr>
        <w:pStyle w:val="Normal"/>
        <w:widowControl w:val="false"/>
        <w:rPr>
          <w:rFonts w:ascii="Arial" w:hAnsi="Arial" w:cs="Arial"/>
          <w:sz w:val="18"/>
        </w:rPr>
      </w:pPr>
      <w:r>
        <w:rPr>
          <w:rFonts w:cs="Arial" w:ascii="Arial" w:hAnsi="Arial"/>
          <w:sz w:val="18"/>
        </w:rPr>
        <w:t>Radio Vitoria deja de conectar con la SER (ahora con Radio Euskadi, 1986) – Los 40 Principales en cadena, RATO adquiere Radio Aragón (Z) y R. Andalucía, Huelva (Radio Rocío)</w:t>
      </w:r>
    </w:p>
    <w:p>
      <w:pPr>
        <w:pStyle w:val="Normal"/>
        <w:widowControl w:val="false"/>
        <w:ind w:right="-943" w:hanging="0"/>
        <w:rPr/>
      </w:pPr>
      <w:r>
        <w:rPr>
          <w:rFonts w:cs="Arial" w:ascii="Arial" w:hAnsi="Arial"/>
          <w:sz w:val="18"/>
        </w:rPr>
        <w:t xml:space="preserve">* doc. </w:t>
      </w:r>
      <w:hyperlink r:id="rId2">
        <w:bookmarkStart w:id="9" w:name="OLE_LINK9"/>
        <w:bookmarkStart w:id="10" w:name="OLE_LINK8"/>
        <w:r>
          <w:rPr>
            <w:rStyle w:val="InternetLink"/>
          </w:rPr>
          <w:t xml:space="preserve">Ismael Barrios, nuevo director de </w:t>
        </w:r>
        <w:r>
          <w:rPr>
            <w:rStyle w:val="InternetLink"/>
            <w:b/>
            <w:bCs/>
          </w:rPr>
          <w:t>RNE</w:t>
        </w:r>
        <w:r>
          <w:rPr>
            <w:rStyle w:val="InternetLink"/>
          </w:rPr>
          <w:t xml:space="preserve"> en Castilla-La Mancha - EDCM</w:t>
        </w:r>
      </w:hyperlink>
      <w:r>
        <w:rPr/>
        <w:t xml:space="preserve"> </w:t>
      </w:r>
      <w:bookmarkEnd w:id="9"/>
      <w:bookmarkEnd w:id="10"/>
      <w:r>
        <w:rPr/>
        <w:t xml:space="preserve">- </w:t>
      </w:r>
      <w:r>
        <w:rPr>
          <w:rFonts w:cs="Arial" w:ascii="Arial" w:hAnsi="Arial"/>
          <w:sz w:val="18"/>
        </w:rPr>
        <w:t>102.0 (C. Paniagua), foro FMDX 15/10/08</w:t>
      </w:r>
    </w:p>
    <w:p>
      <w:pPr>
        <w:pStyle w:val="Normal"/>
        <w:widowControl w:val="false"/>
        <w:rPr>
          <w:rFonts w:ascii="Arial" w:hAnsi="Arial" w:cs="Arial"/>
          <w:sz w:val="18"/>
        </w:rPr>
      </w:pPr>
      <w:r>
        <w:rPr>
          <w:rFonts w:cs="Arial" w:ascii="Arial" w:hAnsi="Arial"/>
          <w:sz w:val="18"/>
        </w:rPr>
      </w:r>
    </w:p>
    <w:p>
      <w:pPr>
        <w:pStyle w:val="Normal"/>
        <w:widowControl w:val="false"/>
        <w:ind w:right="-518" w:hanging="0"/>
        <w:rPr/>
      </w:pPr>
      <w:r>
        <w:rPr>
          <w:rFonts w:cs="Arial" w:ascii="Arial" w:hAnsi="Arial"/>
          <w:sz w:val="18"/>
        </w:rPr>
        <w:t xml:space="preserve">1986: R. Mar/Rato, Roquetas (1/86), RCE Compás Valladolid (2/(6), Radio Nervión (5/86 BI, concesión en 1987) – COPE Logroño (6/86, concesión, pruebas en San Mateos1985) - Antena 3 Langreo y R80 Serie Oro Oviedo (10/86) - RCE Cuenca - Radio Guernika (Onda Vasca/C.Ibérica 87-89) - Radio 7 (Baracaldo, C. Ibérica en 1989) - SER Aranda – Antena 3, Morón (1982?) – RATO: Radio Baza (7/86), Radio Alcalá la Real – R. Sierra, J (8/86) - Radio Surco, Tomelloso – R. ECCA Antequera - Onda 15 (Alcoy); RCB (Almendralejo); Radio Sele (OV), Radio Fene ©; Radio Lucena (CO), Radio Ribarroja (V - ya existe Radio Meridional (SE, C. Ibérica en 1990), R. Carmona/Rato,– Irola Irala Irratia, Bilbao - RTV Unión (Los Palacios, SE, ex Radio 5 Onda Los Palacios) – existe COPE Mieres, COPE compra R. Gijón (5/86) -  </w:t>
      </w:r>
      <w:r>
        <w:rPr>
          <w:rFonts w:cs="Arial" w:ascii="Arial" w:hAnsi="Arial"/>
          <w:i/>
          <w:sz w:val="18"/>
        </w:rPr>
        <w:t>COPE Jumilla? (en 1999)</w:t>
      </w:r>
      <w:r>
        <w:rPr>
          <w:rFonts w:cs="Arial" w:ascii="Arial" w:hAnsi="Arial"/>
          <w:sz w:val="18"/>
        </w:rPr>
        <w:t xml:space="preserve"> - R. Guadalquivir, asociada a Antena 3</w:t>
      </w:r>
    </w:p>
    <w:p>
      <w:pPr>
        <w:pStyle w:val="Normal"/>
        <w:widowControl w:val="false"/>
        <w:ind w:right="-518" w:hanging="0"/>
        <w:rPr>
          <w:rFonts w:ascii="Arial" w:hAnsi="Arial" w:cs="Arial"/>
          <w:sz w:val="18"/>
          <w:szCs w:val="18"/>
        </w:rPr>
      </w:pPr>
      <w:r>
        <w:rPr>
          <w:rFonts w:cs="Arial" w:ascii="Arial" w:hAnsi="Arial"/>
          <w:sz w:val="18"/>
        </w:rPr>
        <w:t xml:space="preserve">unas 800 emisoras existentes: libres en Logroño (R. </w:t>
      </w:r>
      <w:r>
        <w:rPr>
          <w:rFonts w:cs="Arial" w:ascii="Arial" w:hAnsi="Arial"/>
          <w:sz w:val="18"/>
          <w:szCs w:val="18"/>
        </w:rPr>
        <w:t xml:space="preserve">Kramer, R. Merlín/R. Caña, Radio RIP), LV del Galllo (Sº Domingo), R.  Actividad (Arnedo), R. Mosquito (Alfaro); parroquial (S. Asensio), existe R. Luna en Rota –                              </w:t>
      </w:r>
    </w:p>
    <w:p>
      <w:pPr>
        <w:pStyle w:val="Normal"/>
        <w:widowControl w:val="false"/>
        <w:ind w:right="-518" w:hanging="0"/>
        <w:rPr>
          <w:rFonts w:ascii="Arial" w:hAnsi="Arial" w:cs="Arial"/>
        </w:rPr>
      </w:pPr>
      <w:r>
        <w:rPr>
          <w:rFonts w:cs="Arial" w:ascii="Arial" w:hAnsi="Arial"/>
          <w:sz w:val="18"/>
          <w:szCs w:val="18"/>
        </w:rPr>
        <w:t>98 emisoras en Euskadi (46 Guipúzcoa, 40 Vizcaya): 12 fx autonómicas vascas (del PTN 1979) – clausurada La Voz del Marquesado (Denia)</w:t>
      </w:r>
    </w:p>
    <w:p>
      <w:pPr>
        <w:pStyle w:val="Normal"/>
        <w:widowControl w:val="false"/>
        <w:ind w:right="-376" w:hanging="0"/>
        <w:rPr>
          <w:rFonts w:ascii="Arial" w:hAnsi="Arial" w:cs="Arial"/>
          <w:i/>
          <w:i/>
          <w:sz w:val="18"/>
          <w:szCs w:val="18"/>
        </w:rPr>
      </w:pPr>
      <w:r>
        <w:rPr>
          <w:rFonts w:cs="Arial" w:ascii="Arial" w:hAnsi="Arial"/>
          <w:sz w:val="18"/>
          <w:szCs w:val="18"/>
        </w:rPr>
        <w:t xml:space="preserve">16 emisoras SER en Andalucía: Radio ALGECIRAS. Radio JEREZ. Radio CÁDIZ. Radio CÓRDOBA. Radio JAÉN. Radio ALMERÍA. Radio MOTRIL. Radio HUELVA. SER- MALAGA. SER- LA LINEA. SER MARBELLA.                         SER- PUERTO. SER- VELEZ MALAGA </w:t>
      </w:r>
      <w:r>
        <w:rPr>
          <w:rFonts w:cs="Arial" w:ascii="Arial" w:hAnsi="Arial"/>
          <w:i/>
          <w:sz w:val="18"/>
          <w:szCs w:val="18"/>
        </w:rPr>
        <w:t>(ABC) - hay 51 emisoras SER en Andalucía</w:t>
      </w:r>
      <w:r>
        <w:rPr>
          <w:rFonts w:cs="Arial" w:ascii="Arial" w:hAnsi="Arial"/>
          <w:sz w:val="18"/>
          <w:szCs w:val="18"/>
        </w:rPr>
        <w:t xml:space="preserve"> –                                                                                                                                         </w:t>
      </w:r>
    </w:p>
    <w:p>
      <w:pPr>
        <w:pStyle w:val="Normal"/>
        <w:widowControl w:val="false"/>
        <w:rPr>
          <w:rFonts w:ascii="Arial" w:hAnsi="Arial" w:cs="Arial"/>
          <w:i/>
          <w:i/>
          <w:sz w:val="18"/>
          <w:szCs w:val="18"/>
        </w:rPr>
      </w:pPr>
      <w:r>
        <w:rPr>
          <w:rFonts w:cs="Arial" w:ascii="Arial" w:hAnsi="Arial"/>
          <w:i/>
          <w:sz w:val="18"/>
          <w:szCs w:val="18"/>
        </w:rPr>
      </w:r>
    </w:p>
    <w:p>
      <w:pPr>
        <w:pStyle w:val="Normal"/>
        <w:widowControl w:val="false"/>
        <w:rPr>
          <w:rFonts w:ascii="Arial" w:hAnsi="Arial" w:cs="Arial"/>
          <w:sz w:val="18"/>
        </w:rPr>
      </w:pPr>
      <w:r>
        <w:rPr>
          <w:rFonts w:cs="Arial" w:ascii="Arial" w:hAnsi="Arial"/>
          <w:sz w:val="18"/>
        </w:rPr>
        <w:t>1987: Los 40 Principales (1988? en cadena, vía satélite desde 1985) – Cadena Minuto: Madrid, Barcelona, Sevilla, Valencia, Alicante y Zaragoza - R. Bahía, Santander (futura Dial)…17 emisoras -  Catalunya Musica (5/87) - Radio Amistad (Sabadell, Madrid- cerrada-) –</w:t>
      </w:r>
    </w:p>
    <w:p>
      <w:pPr>
        <w:pStyle w:val="Normal"/>
        <w:widowControl w:val="false"/>
        <w:ind w:right="-234" w:hanging="0"/>
        <w:rPr>
          <w:rFonts w:ascii="Arial" w:hAnsi="Arial" w:cs="Arial"/>
          <w:sz w:val="18"/>
        </w:rPr>
      </w:pPr>
      <w:r>
        <w:rPr>
          <w:rFonts w:cs="Arial" w:ascii="Arial" w:hAnsi="Arial"/>
          <w:sz w:val="18"/>
        </w:rPr>
        <w:t xml:space="preserve">RM Radio – </w:t>
      </w:r>
      <w:r>
        <w:rPr>
          <w:rFonts w:cs="Arial" w:ascii="Arial" w:hAnsi="Arial"/>
          <w:i/>
          <w:sz w:val="18"/>
        </w:rPr>
        <w:t xml:space="preserve">Radio 80, Pamplona (actual O. Cero) </w:t>
      </w:r>
      <w:r>
        <w:rPr>
          <w:rFonts w:cs="Arial" w:ascii="Arial" w:hAnsi="Arial"/>
          <w:sz w:val="18"/>
        </w:rPr>
        <w:t>- Radio Llodio (6/87, actual M80) – Radio Gaviota/SER? (Adra) – Radio Surco, Villarrobledo – COPE, Vitoria - R. City music hall (Novelda, actual COPE) y R. Espuña (Alhama, MU, actual COPE) - Radio Ponteareas – Antena Louro (Porriño) , Radio Ebro, R. Daroca y R. Moncayo, Borja (Z), Radio Ibi , R Iliberis, Atarfe (GR), Radio Faycan (7/87 LP) – RNE FM Alpicat , Radio 1 Badajoz? – RCE Gijón y Guadalajara (1988?) - Radio Ribadavia (OU) – R. Meseta, La Puebla de Almuradiel (TO) - cadena CORE (Extremadura): 4 emisoras – autorizadas: COPE Rioja, Antena 3, Haro (7/87), Antena de Rioja (LO) y R. Rioja, Calahorra – R. Cocentaina (3/87), R. Aspe (5/87), R. Luna, Crevillente (EM hasta 1998), R. Paleta (Albox) -                más de 10 emisoras libres en Bilbao – existen en Madrid: R. Callao, R. Iris (99.9), R. Oeste (100.6), R. Getafe, y O. Lateral y R. Libre Madrileña (libres) y  Radio Las Cabezas, y Radio 40 Almería.</w:t>
      </w:r>
    </w:p>
    <w:p>
      <w:pPr>
        <w:pStyle w:val="Normal"/>
        <w:widowControl w:val="false"/>
        <w:rPr>
          <w:rFonts w:ascii="Arial" w:hAnsi="Arial" w:cs="Arial"/>
          <w:sz w:val="18"/>
        </w:rPr>
      </w:pPr>
      <w:r>
        <w:rPr>
          <w:rFonts w:cs="Arial" w:ascii="Arial" w:hAnsi="Arial"/>
          <w:sz w:val="18"/>
        </w:rPr>
        <w:t xml:space="preserve">R. Juventud Morón y R. Azahar Coín son SER, existe SER Ibiza y R. Amanecer Andalucía – </w:t>
      </w:r>
    </w:p>
    <w:p>
      <w:pPr>
        <w:pStyle w:val="Normal"/>
        <w:widowControl w:val="false"/>
        <w:rPr>
          <w:rFonts w:ascii="Arial" w:hAnsi="Arial" w:cs="Arial"/>
          <w:sz w:val="18"/>
        </w:rPr>
      </w:pPr>
      <w:r>
        <w:rPr>
          <w:rFonts w:cs="Arial" w:ascii="Arial" w:hAnsi="Arial"/>
          <w:sz w:val="18"/>
        </w:rPr>
        <w:t xml:space="preserve">se otorgan 11 concesiones en el País Vasco – </w:t>
      </w:r>
    </w:p>
    <w:p>
      <w:pPr>
        <w:pStyle w:val="Normal"/>
        <w:widowControl w:val="false"/>
        <w:rPr>
          <w:rFonts w:ascii="Arial" w:hAnsi="Arial" w:cs="Arial"/>
          <w:sz w:val="18"/>
        </w:rPr>
      </w:pPr>
      <w:r>
        <w:rPr>
          <w:rFonts w:cs="Arial" w:ascii="Arial" w:hAnsi="Arial"/>
          <w:sz w:val="18"/>
        </w:rPr>
        <w:t>programa La espuela en Cadena Ibérica</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1988: Canal Sur R., como C. Sur 2 (12/88) – Radio Euskadi (7/88? – AM en 1989) y Euskadi Gaztea (3/90) – Cadena Ibérica: 20 emisoras: R. España y R. Top, R. Compostela FM, 17 asociadas: Radio Miramar (hasta 1991), y FM:3 en Aragón (</w:t>
      </w:r>
      <w:r>
        <w:rPr>
          <w:rFonts w:cs="Arial" w:ascii="Arial" w:hAnsi="Arial"/>
          <w:i/>
          <w:sz w:val="18"/>
        </w:rPr>
        <w:t>El País, 9/88</w:t>
      </w:r>
      <w:r>
        <w:rPr>
          <w:rFonts w:cs="Arial" w:ascii="Arial" w:hAnsi="Arial"/>
          <w:sz w:val="18"/>
        </w:rPr>
        <w:t>) - COPE Vitoria (concesión 1990) – R. Minuto, Las Palmas - Euskalherria irratia (P) – Radio Chinchilla (AB); R. Dúrcal y R. Salobreña (GR), R. Lanzarote (futura A3 y SER) – Radio Sant Pere i Sant Pau (T) – Getxo Irratia (1/88) – R. Mai (6/88 o 4/87) – Colectivo de Radio (LO) y R. Vigila (Albelda) - RCE Guadalajara – existe-, Huesca y Segovia (previstas), San León/Rioja alavesa – RNE Almería y Zamora, RNE 2 y 3 Vitoria – R. Guadalquivir es R. Minuto (ex Antena 3) 1/88</w:t>
      </w:r>
    </w:p>
    <w:p>
      <w:pPr>
        <w:pStyle w:val="Normal"/>
        <w:widowControl w:val="false"/>
        <w:ind w:right="-234" w:hanging="0"/>
        <w:rPr/>
      </w:pPr>
      <w:r>
        <w:rPr>
          <w:rFonts w:cs="Arial" w:ascii="Arial" w:hAnsi="Arial"/>
          <w:sz w:val="18"/>
        </w:rPr>
        <w:t xml:space="preserve">Rato: 5 AM y 49 FM – Antena 3: 77 – 19 Radio 80 – 24 RNE (con Ceuta y Melilla) – 53 SER, 51 40 Principales, 17 R. Minuto, 3 R. Corazón -   </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89: fusión RNE/RCE: se crea Radio 4 con la denominación Radio Cadena (RNE AM en Cartagena) - Radio Euskadi AM (6 emisoras) - Cadena Dial (12 emisoras): Madrid (6/89) y Barcelona y Sevilla? (ex R. Corazón), Alfaro (7/89), Santander?, Elche FM? y Zaragoza (todas ex C. Minuto),Tenerife??, Palma del Río??, Villena??, Yecla??, Cabra?? , Castellón (7/89, concesión, 1991) - Canal 9, V (9/89 - Radio 9) - Arco Iris (La Mancha y Madrid): futuras SER: Talavera, Cuenca (actual Kiss), Molina de Aragón?, Puertollano? y Guadalajara (futura COPE y Kiss) – </w:t>
      </w:r>
    </w:p>
    <w:p>
      <w:pPr>
        <w:pStyle w:val="Normal"/>
        <w:widowControl w:val="false"/>
        <w:rPr>
          <w:rFonts w:ascii="Arial" w:hAnsi="Arial" w:cs="Arial"/>
          <w:sz w:val="18"/>
        </w:rPr>
      </w:pPr>
      <w:r>
        <w:rPr>
          <w:rFonts w:cs="Arial" w:ascii="Arial" w:hAnsi="Arial"/>
          <w:sz w:val="18"/>
        </w:rPr>
        <w:t xml:space="preserve">Radio Nalón/SER?; Radio Sierra Aracena (SER en 1992); Radio Arnedo/SER (12/89) , R. Rioja Alfaro (7/89, Dial), R.Monzón/SER (1982 suspendida), Radio Binéfar (actual Dial), SER Caspe, SER Occidental, Castropol (OV), Radio Nalón/SER; Radio Daimiel (actual SER Ciudad Real); SER Toledo; Radio 90/Motilla (CU), Radio Irún (emite desde 1990); R. Sepúlveda?, Radio Azuqueca (futura Cadena 40) – Antena Joven, Lepe (futura SER) - Els Ports Radio (Morella), R. Litoral (Benissa, SER en 1992), R Naranja (Benicarló, futura Antena 3 y SER), R. Luna (Villanueva, CO) - Radio Hornachos – Radio Mula (MU) - Radio Heraldo/R. Minuto, Fraga (actual M80) - R. Expres/Antena 3 (Elche), Antena 3 El Ejido, Mojácar, Tarancón (es Radio 80 Serie Oro) – COPE Talavera, Reinosa, Ribadesella, Vitoria (1987), Ceuta?; Bailén?, Estepa?, Guadix? (4 concesiones para Andalucía) – Cadena Vasca, Vitoria (actual Kiss) – Herri Irratia, Alava - R Almansa (Cadena Ilusión); </w:t>
      </w:r>
    </w:p>
    <w:p>
      <w:pPr>
        <w:pStyle w:val="Normal"/>
        <w:widowControl w:val="false"/>
        <w:ind w:right="-234" w:hanging="0"/>
        <w:rPr/>
      </w:pPr>
      <w:r>
        <w:rPr>
          <w:rFonts w:cs="Arial" w:ascii="Arial" w:hAnsi="Arial"/>
          <w:sz w:val="18"/>
        </w:rPr>
        <w:t>R. Encuentro (Utiel, futura SER), O.Cero Medina (licencia) - Radio Almendralejo; R. Amanecer (Llerena , Infiesto) – R. Levante (V, futura Top R.) - Radio Mikro (Totana) y Radio 30, Murcia (Dial en 1991) - Antena de Cantabria (Laredo, actual OCR) – OCM Huesca (concesión) – O. Cero Alcalá de Henares? (era R. Alcalá/ Rato), constitución de: O. Cero Coslada, OCM, Salamanca, R. Alamedilla/Dial?, Salamanca - O. Prisma (Balerma, AL) – R. Bellavista, LP (5/89) - Gorliz Irratia (12/89 pruebas), Radio Top Abando – Radio Estudio Cáceres (1991?) y Eibar (1991?),</w:t>
      </w:r>
    </w:p>
    <w:p>
      <w:pPr>
        <w:pStyle w:val="Normal"/>
        <w:widowControl w:val="false"/>
        <w:rPr/>
      </w:pPr>
      <w:r>
        <w:rPr>
          <w:rFonts w:cs="Arial" w:ascii="Arial" w:hAnsi="Arial"/>
          <w:sz w:val="18"/>
        </w:rPr>
        <w:t>existen 5 radios libres en la provincia de Las Palmas (Radio 86: R: Tabone; R. Cultura etc).</w:t>
      </w:r>
    </w:p>
    <w:p>
      <w:pPr>
        <w:pStyle w:val="Normal"/>
        <w:widowControl w:val="false"/>
        <w:ind w:right="-234" w:hanging="0"/>
        <w:rPr/>
      </w:pPr>
      <w:r>
        <w:rPr>
          <w:rFonts w:cs="Arial" w:ascii="Arial" w:hAnsi="Arial"/>
          <w:sz w:val="18"/>
        </w:rPr>
        <w:t xml:space="preserve">la SER incorpora a R. Occidental? (CA) y concesiones </w:t>
      </w:r>
    </w:p>
    <w:p>
      <w:pPr>
        <w:pStyle w:val="Normal"/>
        <w:widowControl w:val="false"/>
        <w:ind w:right="-234"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hay más de 2500 emisoras (2571 emisoras legales)  – 744 privadas, 520 RNE, 347 autonómicas - con 232 o 352 nuevas (PTN – 153 Gobierno, 66 Andalucía, 28 Valencia: R. Escavia, Ibi), 19 País Vasco,  7 Radio Blanca: Gijón, León, Madrid, Mallorca, Santander, Sevilla, Talavera, Valencia, Valladolid con dos autonómicas ; </w:t>
      </w:r>
    </w:p>
    <w:p>
      <w:pPr>
        <w:pStyle w:val="Normal"/>
        <w:widowControl w:val="false"/>
        <w:ind w:right="-234" w:hanging="0"/>
        <w:rPr>
          <w:rFonts w:ascii="Arial" w:hAnsi="Arial" w:cs="Arial"/>
          <w:sz w:val="18"/>
        </w:rPr>
      </w:pPr>
      <w:r>
        <w:rPr>
          <w:rFonts w:cs="Arial" w:ascii="Arial" w:hAnsi="Arial"/>
          <w:sz w:val="18"/>
        </w:rPr>
        <w:t xml:space="preserve">SER 10 (5 directas: Soria, Daimiel, Azuqueca, Toledo, Coria + Benicassim,  Alora, Almonte, Cabra, El Arahal, Jódar, Níjar, Vejer) y 4 asociadas: Andorra, Caspe, Tarazona, Alfaro y 1 participada: Ciudadela, + Amposta); RATO 8=12 (Cangas de Narcea, Haro (7/89)), León, Mallorca, Manacor, Santander, Salamanca, Valladolid y 4 en Andalucía); 7=9 COPE (Burgo de Osma, Mérida, Reinosa, Ribadesella, Talavera, y 4 en Andalucía), 3 (en Andalucía) / 29 Antena 3* (Alcaudete, Baza, Benavente, El Ejido, Linares y Martos -asociadas- Miranda, Mojácar, Ribadavia, Ronda, Tarancón -R80-, Tarragona y Tortosa -1991-, Trujillo, Elche -asociada-, Torrelavega?, Villacarrillo –asociada-); ONCE 3 (Mahón, Mallorca, Badajoz), 6 Abaluzzas/R.Blanca (Avilés, Miranda, Toledo, Plasencia, Fuente El Saz, Huelva); Radio Amanecer (unas 20: Badajoz, Herrera del Duque, Llerena, Montijo, Olivenza; Infiesto), </w:t>
      </w:r>
    </w:p>
    <w:p>
      <w:pPr>
        <w:pStyle w:val="Normal"/>
        <w:widowControl w:val="false"/>
        <w:rPr>
          <w:rFonts w:ascii="Arial" w:hAnsi="Arial" w:cs="Arial"/>
          <w:sz w:val="18"/>
        </w:rPr>
      </w:pPr>
      <w:r>
        <w:rPr>
          <w:rFonts w:cs="Arial" w:ascii="Arial" w:hAnsi="Arial"/>
          <w:sz w:val="18"/>
        </w:rPr>
        <w:t>2 libres: R. Klara y Chinchón - 89.1 Sabiñánigo - 91.6 Huesca - 91.8 Calatayud y Tarazona - 92.3 Binéfar - 94.1 Ejea - 95.1 Andorra - 95.9 Alcañiz - 101.6 Teruel - 103.3 Monzón - 105.5 Caspe - 105.8 Zaragoza - 106.7 Fraga – 96.0 Logroño. 100.2 Alfaro, 95.2 Arnedo (91), 90.7 Calahorra (90), 89.3 Haro (95.6 hasta 1995) - 87.7 Segorbe, 97.1 Benicassim, 89.0 Morella, 92.2 Villarreal, 104.6 Castellón, 105.1 Onda</w:t>
      </w:r>
    </w:p>
    <w:p>
      <w:pPr>
        <w:pStyle w:val="Normal"/>
        <w:widowControl w:val="false"/>
        <w:rPr>
          <w:rFonts w:ascii="Arial" w:hAnsi="Arial" w:cs="Arial"/>
          <w:sz w:val="18"/>
        </w:rPr>
      </w:pPr>
      <w:r>
        <w:rPr>
          <w:rFonts w:cs="Arial" w:ascii="Arial" w:hAnsi="Arial"/>
          <w:sz w:val="18"/>
        </w:rPr>
        <w:t>*La Carolina no emitirá</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Cronología 8/ los años 90: legalización de emisoras municipales (1991)</w:t>
      </w:r>
    </w:p>
    <w:p>
      <w:pPr>
        <w:pStyle w:val="Normal"/>
        <w:widowControl w:val="false"/>
        <w:ind w:right="-93" w:hanging="0"/>
        <w:rPr/>
      </w:pPr>
      <w:r>
        <w:rPr>
          <w:rFonts w:cs="Arial" w:ascii="Arial" w:hAnsi="Arial"/>
          <w:sz w:val="18"/>
        </w:rPr>
        <w:t>En estos años: Onda Cero (comprando la cadena RATO), el “antenicidio”: desaparece Antena 3 (sobreviviendo Sinfo R .), M80 (Radio Minuto y Radio 80), Radio 5 TN, Radio España y Cadena Top (Cadena Ibérica), EFE Radio, Radio Voz, Radio Estudio, Onda Regional, RKOR? // no se incluyen  locales o municipales</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 xml:space="preserve">1990: Onda Cero (compra RATO): Valladolid: 85 emisoras (11/90) – Onda Regional (12/90) - Euskadi Gaztea (3/90) – R5 Salamanca (11/90),  </w:t>
      </w:r>
    </w:p>
    <w:p>
      <w:pPr>
        <w:pStyle w:val="Normal"/>
        <w:widowControl w:val="false"/>
        <w:ind w:right="-234" w:hanging="0"/>
        <w:rPr>
          <w:rFonts w:ascii="Arial" w:hAnsi="Arial" w:cs="Arial"/>
          <w:sz w:val="18"/>
        </w:rPr>
      </w:pPr>
      <w:r>
        <w:rPr>
          <w:rFonts w:cs="Arial" w:ascii="Arial" w:hAnsi="Arial"/>
          <w:sz w:val="18"/>
        </w:rPr>
        <w:t xml:space="preserve">R1 Ávila (AM) - R5 Lugo (10/90, ex LV de Lugo) - Bizkaia Irratia (5 fx) – Dial Valencia, SER Soria, R Irún (4/90); Radio Azul (8/90 Pedroñeras, CU), Radio Coria (5/90), </w:t>
      </w:r>
      <w:r>
        <w:rPr>
          <w:rFonts w:cs="Arial" w:ascii="Arial" w:hAnsi="Arial"/>
          <w:i/>
          <w:sz w:val="18"/>
        </w:rPr>
        <w:t>Radio Arnedo (31/12/1989)</w:t>
      </w:r>
      <w:r>
        <w:rPr>
          <w:rFonts w:cs="Arial" w:ascii="Arial" w:hAnsi="Arial"/>
          <w:sz w:val="18"/>
        </w:rPr>
        <w:t xml:space="preserve">, Arahal (SER Europa), Radio Vinalopó (11/90, SER en 1991) - Radio Almanzora (SER en 1992) – R. Villanueva de Córdoba/SER? - COPE Uxama (Burgo de Osma, 8/90) - R. Mariña Alta/OCR (6/90 Javea) - R.Región/O. Cero (1/90 o 1991 Las Palmas) – R. Tiempo (ex R. Minuto, Bcna; 1/90) - A3 Baza (6/90) - R. Arco Iris (1/90 - AB) - R Surco, Alcázar (3/90) –              LV de la Rioja/C. Ibérica (Calahorra ), R. Andalucía Este (Pozoalcón) y 88.3 R. Expo 92, Sevilla (5/90) -  </w:t>
      </w:r>
    </w:p>
    <w:p>
      <w:pPr>
        <w:pStyle w:val="Normal"/>
        <w:widowControl w:val="false"/>
        <w:ind w:right="-234"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O. Guanche R. (Telde, 10/92, concesión) - R. Camas (12/90) – Kosta Irratia/C. Minuto, Getxo (7/90) –                      R. Cazorla (9/90) - OC R. Jarama/Arganda (11/90) – R. Luna/SER, Villanueva - R. Campiña /Antena 3 -                      R. Campo de Gibraltar (futura Antena 3) - R. Ecija/C. Ibérica - R. Siberia oeste (Talarrubias) - R. Churriana -  </w:t>
      </w:r>
    </w:p>
    <w:p>
      <w:pPr>
        <w:pStyle w:val="Normal"/>
        <w:widowControl w:val="false"/>
        <w:ind w:right="-234" w:hanging="0"/>
        <w:rPr>
          <w:rFonts w:ascii="Arial" w:hAnsi="Arial" w:cs="Arial"/>
          <w:sz w:val="18"/>
        </w:rPr>
      </w:pPr>
      <w:r>
        <w:rPr>
          <w:rFonts w:cs="Arial" w:ascii="Arial" w:hAnsi="Arial"/>
          <w:sz w:val="18"/>
        </w:rPr>
        <w:t xml:space="preserve">existen R. Gozón (Luanco) y 89.9 R. Velilla (M)                                                                                                                                                               </w:t>
      </w:r>
    </w:p>
    <w:p>
      <w:pPr>
        <w:pStyle w:val="Normal"/>
        <w:widowControl w:val="false"/>
        <w:rPr/>
      </w:pPr>
      <w:r>
        <w:rPr>
          <w:rFonts w:cs="Arial" w:ascii="Arial" w:hAnsi="Arial"/>
          <w:sz w:val="18"/>
        </w:rPr>
        <w:t>COPE absorbe parte de la Cadena 13 - R. Llodio y R. Ubeda se asocian a SER y Radio Volcán a Antena 3 -        R Meridional (S) se incorpora a Cadena Ibérica – se calcula unas 800 emisoras: 1727 (anuario El País, 1991), 443 de de la Asociación Española de Radiodifusión Privada (1990), 112 licencias en Castilla y León (y 21 ilegales) – hay 45 Radio 3 – cerradas Tximua Irratia (Lasarte) y Zapiki irratia (Elgoibar)</w:t>
      </w:r>
    </w:p>
    <w:p>
      <w:pPr>
        <w:pStyle w:val="Normal"/>
        <w:widowControl w:val="false"/>
        <w:rPr>
          <w:rFonts w:ascii="Arial" w:hAnsi="Arial" w:cs="Arial"/>
          <w:sz w:val="18"/>
        </w:rPr>
      </w:pPr>
      <w:r>
        <w:rPr>
          <w:rFonts w:cs="Arial" w:ascii="Arial" w:hAnsi="Arial"/>
          <w:sz w:val="18"/>
        </w:rPr>
      </w:r>
    </w:p>
    <w:p>
      <w:pPr>
        <w:pStyle w:val="Normal"/>
        <w:widowControl w:val="false"/>
        <w:ind w:right="-234" w:hanging="0"/>
        <w:rPr/>
      </w:pPr>
      <w:r>
        <w:rPr>
          <w:rFonts w:cs="Arial" w:ascii="Arial" w:hAnsi="Arial"/>
          <w:sz w:val="18"/>
        </w:rPr>
        <w:t xml:space="preserve">1991: Radiolé (2/91, 3º canal de Antena 3) - EFE Radio - Cadena Top R – O. Cero, Albacete (1/91 inauguración), Aranda (1/91), Pamplona (12/91) y Teruel (rep., local en 1995) - Onda Rambla, B (actual Punto R.)  - OCM Zaragoza, Calatayud, Madrid (9/91) – Sagunto (futura O. Melodía) - OCI; Fuengirola (8/91 o 1986) – Radio Arnedo (2/91 – 1989?) – Dial: Castellón (web R. Castellón), Murcia (11/91, ex Radio 30) - Radio ECCA, Ibi (2/91), Tordesillas (licencia en 1989, actual COPE) – R. Sirena/COPE Benidorm - Radio Estudio, Béjar y Pinto – AMC, MU (4/91)  – Radio Surco, Manzanares (1/91) - Radio Ilusión (COPE Cartagena 4/91, R. Altiplano/COPE Jumilla 1/91) – R. Calasparra (7/91) – R. Palos – </w:t>
      </w:r>
    </w:p>
    <w:p>
      <w:pPr>
        <w:pStyle w:val="Normal"/>
        <w:widowControl w:val="false"/>
        <w:ind w:right="-234" w:hanging="0"/>
        <w:rPr>
          <w:rFonts w:ascii="Arial" w:hAnsi="Arial" w:cs="Arial"/>
          <w:sz w:val="18"/>
        </w:rPr>
      </w:pPr>
      <w:r>
        <w:rPr>
          <w:rFonts w:cs="Arial" w:ascii="Arial" w:hAnsi="Arial"/>
          <w:sz w:val="18"/>
        </w:rPr>
        <w:t>Cadena Nova emite por 10 emisoras: 93.2 Amposta, Valls etc</w:t>
      </w:r>
    </w:p>
    <w:p>
      <w:pPr>
        <w:pStyle w:val="Normal"/>
        <w:widowControl w:val="false"/>
        <w:ind w:right="-234"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 Club 25 es Cadena Minuto – O. Carmona (89.2) y R. Sierra Norte son O. Cero – R. Cazorla y R. Doñana son SER - Durango Irratia (6=7/91) – Oñate Irratia (5/91) - R5 Ourense, Vitoria, RNE Vitoria? – existen cerca de 60 emisoras escolares en Andalucía – existen en Sevilla: Radio San Juan?, 88.3 R. Expo, A. Médica, 91.4 R. Ozuna, R. Utrera, R. Estrella Dos Hermanas, Radio CCOO en Sevilla (102.0 - desaparecerá), R. Lebrija, 104.5 R. Meridional, R. Doñana-SER, 106.9 R. América y R. Guadalquivir (</w:t>
      </w:r>
      <w:r>
        <w:rPr>
          <w:rFonts w:cs="Arial" w:ascii="Arial" w:hAnsi="Arial"/>
          <w:i/>
          <w:sz w:val="18"/>
        </w:rPr>
        <w:t xml:space="preserve">ABC Sevilla) </w:t>
      </w:r>
      <w:r>
        <w:rPr>
          <w:rFonts w:cs="Arial" w:ascii="Arial" w:hAnsi="Arial"/>
          <w:sz w:val="18"/>
        </w:rPr>
        <w:t xml:space="preserve">- </w:t>
      </w:r>
    </w:p>
    <w:p>
      <w:pPr>
        <w:pStyle w:val="Normal"/>
        <w:widowControl w:val="false"/>
        <w:ind w:right="-234" w:hanging="0"/>
        <w:rPr>
          <w:rFonts w:ascii="Arial" w:hAnsi="Arial" w:cs="Arial"/>
          <w:sz w:val="18"/>
        </w:rPr>
      </w:pPr>
      <w:r>
        <w:rPr>
          <w:rFonts w:cs="Arial" w:ascii="Arial" w:hAnsi="Arial"/>
          <w:sz w:val="18"/>
        </w:rPr>
        <w:t>Desaparece RCE/Radio 4 FM por Radio 5 AM o Radio 1 FM, salvo en Cataluña: 23 emisoras (R. Langreo -AM y FM- etc), existen R5 FM La Línea, Ronda y Toledo y AM en capitales de provincia salvo GU, HU, SG, TO – R. Árabe (GR)</w:t>
      </w:r>
    </w:p>
    <w:p>
      <w:pPr>
        <w:pStyle w:val="Normal"/>
        <w:widowControl w:val="false"/>
        <w:ind w:right="-376" w:hanging="0"/>
        <w:rPr>
          <w:rFonts w:ascii="Arial" w:hAnsi="Arial" w:cs="Arial"/>
          <w:sz w:val="18"/>
        </w:rPr>
      </w:pPr>
      <w:r>
        <w:rPr>
          <w:rFonts w:cs="Arial" w:ascii="Arial" w:hAnsi="Arial"/>
          <w:sz w:val="18"/>
        </w:rPr>
        <w:t>Se conceden 28 emisoras del PN 89 en Cataluña (9/91): Antena 3 Tarragona y Tortosa</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 xml:space="preserve">1992: RNE (AM) Lérida? (R5), Logroño?, Socuéllamos, Soria, Valladolid, </w:t>
      </w:r>
      <w:r>
        <w:rPr>
          <w:rFonts w:cs="Arial" w:ascii="Arial" w:hAnsi="Arial"/>
          <w:i/>
          <w:sz w:val="18"/>
        </w:rPr>
        <w:t>Zamora</w:t>
      </w:r>
      <w:r>
        <w:rPr>
          <w:rFonts w:cs="Arial" w:ascii="Arial" w:hAnsi="Arial"/>
          <w:sz w:val="18"/>
        </w:rPr>
        <w:t>; existe R5 LU, OV, SA - Cadena 100 (5/92): Madrid, Barcelona – Catalunya Informació (9/92) – Flaix y Flash FM (6/92 R. Flashback   en 1994) - Radiolé Almería (12/92 actual Kiss) – Dial: Málaga, Doñana (2/92, concesión), Jaén (2/92 Baeza) - Onda Cero, Lleida (9/92) – Teide R/O. Cero (1993)- COPE Costa Brava (actual Punto Radio) - Radio Balear (1/92 ex O. Cero) – SER Ebre? (Tortosa) – OCR Cáceres, Radio Baeza – Radio Doñana (Pilas) - Radio Sierra (2/92 J) – R. Occidental (105.8 Sanlúcar 10/92) - La Voz del Hierro – Almansa Uno R (6/92) – Novelda R,                 R. Callosa de Segura (licencia) -  Radio Toro? (o 1995) – R. Alameda, SR (concesión 12/92) – R. Compañía, Molina (5/92) – EM R. Langreo y Tortosa (cnx RNE) – R. Centro, Torrijos (futura R. Voz)</w:t>
      </w:r>
    </w:p>
    <w:p>
      <w:pPr>
        <w:pStyle w:val="Normal"/>
        <w:widowControl w:val="false"/>
        <w:rPr>
          <w:rFonts w:ascii="Arial" w:hAnsi="Arial" w:cs="Arial"/>
          <w:sz w:val="18"/>
        </w:rPr>
      </w:pPr>
      <w:r>
        <w:rPr>
          <w:rFonts w:cs="Arial" w:ascii="Arial" w:hAnsi="Arial"/>
          <w:sz w:val="18"/>
        </w:rPr>
        <w:t>SER Ciudad Real y la SER incorpora a Radio Sierra Aracena, Radio Almanzora y otra en Com. Valenciana.</w:t>
      </w:r>
    </w:p>
    <w:p>
      <w:pPr>
        <w:pStyle w:val="Normal"/>
        <w:widowControl w:val="false"/>
        <w:rPr>
          <w:rFonts w:ascii="Arial" w:hAnsi="Arial" w:cs="Arial"/>
          <w:sz w:val="18"/>
        </w:rPr>
      </w:pPr>
      <w:r>
        <w:rPr>
          <w:rFonts w:cs="Arial" w:ascii="Arial" w:hAnsi="Arial"/>
          <w:sz w:val="18"/>
        </w:rPr>
        <w:t>existen Antena 3 Lugo? y RKOR Vic</w:t>
      </w:r>
    </w:p>
    <w:p>
      <w:pPr>
        <w:pStyle w:val="Normal"/>
        <w:widowControl w:val="false"/>
        <w:rPr/>
      </w:pPr>
      <w:r>
        <w:rPr>
          <w:rFonts w:cs="Arial" w:ascii="Arial" w:hAnsi="Arial"/>
          <w:sz w:val="18"/>
        </w:rPr>
        <w:t>R. Campo de Gibraltar es Antena 3 -y otra Com. Valencia: Benicarló o RV. Elda?- , R. Express (Elche) y O. Naranja (Oliva) son COPE (y 2 más en Com Valenciana: Benidorm?) -  Radio Balear (Manacor) abandona OCR–</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93: M80 (1/93) – COPE Sierra Cádiz (2/93) - Euskadi Irrratia AM (Bilbao 4/93) - Radio Santa María de Toledo (9/93) – OLA (Aragón) – R. Béjar (12/93) – Dial, Las Palmas? (1/93) y Segovia (7/93) – Radiolé Morón y Cadena 40 Teruel y SER Avila?; Barbastro?, Béjar?; Benavente?; Cieza?; Costa del Sol?, El Ejido?, Haro?, La Palma?, Maspalomas?; Mariña (Viveiro)?; Peñaroya?, Tarancón?, Tarragona?; Trujillo?, Tudela?; Vall d’Uxó?, Vigo FM? etc  (ex A3) – R. Martos (8/93) – </w:t>
      </w:r>
      <w:r>
        <w:rPr>
          <w:rFonts w:cs="Arial" w:ascii="Arial" w:hAnsi="Arial"/>
          <w:i/>
          <w:sz w:val="18"/>
        </w:rPr>
        <w:t>R. Occidental, Sanlúcar (futura SER)</w:t>
      </w:r>
      <w:r>
        <w:rPr>
          <w:rFonts w:cs="Arial" w:ascii="Arial" w:hAnsi="Arial"/>
          <w:sz w:val="18"/>
        </w:rPr>
        <w:t xml:space="preserve"> - </w:t>
      </w:r>
    </w:p>
    <w:p>
      <w:pPr>
        <w:pStyle w:val="Normal"/>
        <w:widowControl w:val="false"/>
        <w:ind w:right="-234" w:hanging="0"/>
        <w:rPr>
          <w:rFonts w:ascii="Arial" w:hAnsi="Arial" w:cs="Arial"/>
          <w:i/>
          <w:i/>
          <w:sz w:val="18"/>
        </w:rPr>
      </w:pPr>
      <w:r>
        <w:rPr>
          <w:rFonts w:cs="Arial" w:ascii="Arial" w:hAnsi="Arial"/>
          <w:sz w:val="18"/>
        </w:rPr>
        <w:t xml:space="preserve">existe C. Dial Campo de Gibraltar - Herri Irratia, se desvincula de COPE; COPE compra R. Miramar, R. Navarra es COPE – O. Cero compra 2 emisoras en Asturias (95.2 Oviedo -ex Serie Oro - y 100.9 Langreo, ex Antena 3) -10/93: </w:t>
      </w:r>
      <w:r>
        <w:rPr>
          <w:rFonts w:cs="Arial" w:ascii="Arial" w:hAnsi="Arial"/>
          <w:i/>
          <w:sz w:val="18"/>
        </w:rPr>
        <w:t>Langreo sustituye a Oviedo como M80 (11/93)</w:t>
      </w:r>
    </w:p>
    <w:p>
      <w:pPr>
        <w:pStyle w:val="Normal"/>
        <w:widowControl w:val="false"/>
        <w:rPr>
          <w:rFonts w:ascii="Arial" w:hAnsi="Arial" w:cs="Arial"/>
          <w:sz w:val="18"/>
        </w:rPr>
      </w:pPr>
      <w:r>
        <w:rPr>
          <w:rFonts w:cs="Arial" w:ascii="Arial" w:hAnsi="Arial"/>
          <w:sz w:val="18"/>
        </w:rPr>
        <w:t>R. Encuentro emite SER mixta – R. Madrid 2 (ex R. El País) – R. Autol Música (LO)</w:t>
      </w:r>
    </w:p>
    <w:p>
      <w:pPr>
        <w:pStyle w:val="Normal"/>
        <w:widowControl w:val="false"/>
        <w:rPr/>
      </w:pPr>
      <w:r>
        <w:rPr>
          <w:rFonts w:cs="Arial" w:ascii="Arial" w:hAnsi="Arial"/>
          <w:sz w:val="18"/>
        </w:rPr>
        <w:t>2021/2802 emisoras oficiales (legales): 401 RNE, 268 SER y 113 Antena 3…841 privadas, 600 municipales, 179 autonómicas – existen en Madrid: R. Universal (91.4), R. Alcorcón (94.6), R. Colmenar (96.8), Radio X Chinchón (106.6) -  PTN OM: 123 emisoras estatales (172 en 1989)</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 xml:space="preserve">1994: Sinfo Radio (6/94 ex 13 emisoras de Antena 3) y C40 Cáceres, Elda, Palencia, Toledo, Vegas Altas - Radio Voz (2/94 - ex Antena 3?): 6 emisoras + 3 en 12/94 (Madrid) + Viveiro (10/94) - Radio Estel (5/94) – </w:t>
      </w:r>
    </w:p>
    <w:p>
      <w:pPr>
        <w:pStyle w:val="Normal"/>
        <w:widowControl w:val="false"/>
        <w:rPr/>
      </w:pPr>
      <w:r>
        <w:rPr>
          <w:rFonts w:cs="Arial" w:ascii="Arial" w:hAnsi="Arial"/>
          <w:sz w:val="18"/>
        </w:rPr>
        <w:t>R. Intereconomía (6 o 10/94 M) - R Clásica (ex Radio 2 de RNE) y Radio 5, todo noticias (4/94 -desaparece RCE? y Radio 4, salvo Cataluña) – C. Dial, Soria (5/94), Albacete (6/94) y Alcoy (ex Antena 3?), etc – UHR  (ex Antena 3): 5 emisoras – R. Sintonía, Alcantarilla (4/94) – RK20, Villalbilla M (6/94) – Odiel R</w:t>
      </w:r>
    </w:p>
    <w:p>
      <w:pPr>
        <w:pStyle w:val="Normal"/>
        <w:widowControl w:val="false"/>
        <w:rPr>
          <w:rFonts w:ascii="Arial" w:hAnsi="Arial" w:cs="Arial"/>
          <w:sz w:val="18"/>
        </w:rPr>
      </w:pPr>
      <w:r>
        <w:rPr>
          <w:rFonts w:cs="Arial" w:ascii="Arial" w:hAnsi="Arial"/>
          <w:sz w:val="18"/>
        </w:rPr>
        <w:t>OCR compra La Veu de Lleida: 176 emisoras - Cadena Ibérica se asocia a Televisa</w:t>
      </w:r>
    </w:p>
    <w:p>
      <w:pPr>
        <w:pStyle w:val="Normal"/>
        <w:widowControl w:val="false"/>
        <w:rPr>
          <w:rFonts w:ascii="Arial" w:hAnsi="Arial" w:cs="Arial"/>
          <w:sz w:val="18"/>
        </w:rPr>
      </w:pPr>
      <w:r>
        <w:rPr>
          <w:rFonts w:cs="Arial" w:ascii="Arial" w:hAnsi="Arial"/>
          <w:sz w:val="18"/>
        </w:rPr>
        <w:t>747 emisoras privadas: Grupo SER 48 OM (49?)+ 316 FM – O. Cero 7 + 173 – COPE: 42 +107 / 49 R1</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1995: Onda Melodía, Córdoba – COM Radio (3/95 como Catalunya Ona Mitja) – Onda 10 (canal musical de Onda Cero) –  CE Herencia (1/95) – SER Baza (ex Antena 3) - Radiolé Estrecho (ex SER Ceuta AM) – R. El Campello (1/95)</w:t>
      </w:r>
    </w:p>
    <w:p>
      <w:pPr>
        <w:pStyle w:val="Normal"/>
        <w:widowControl w:val="false"/>
        <w:rPr>
          <w:rFonts w:ascii="Arial" w:hAnsi="Arial" w:cs="Arial"/>
          <w:sz w:val="18"/>
        </w:rPr>
      </w:pPr>
      <w:r>
        <w:rPr>
          <w:rFonts w:cs="Arial" w:ascii="Arial" w:hAnsi="Arial"/>
          <w:sz w:val="18"/>
        </w:rPr>
        <w:t>Radio Las Palmas deja la SER (asociada a Radio Voz, actual Punto radio) – SER las Palmas (FM) y Radio Baza/SER</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96: Europa FM, Madrid (4/96 ex </w:t>
      </w:r>
      <w:r>
        <w:rPr>
          <w:rFonts w:cs="Arial" w:ascii="Arial" w:hAnsi="Arial"/>
          <w:i/>
          <w:sz w:val="18"/>
        </w:rPr>
        <w:t>Radio Minuto/Cadena 16 o</w:t>
      </w:r>
      <w:r>
        <w:rPr>
          <w:rFonts w:cs="Arial" w:ascii="Arial" w:hAnsi="Arial"/>
          <w:sz w:val="18"/>
        </w:rPr>
        <w:t xml:space="preserve"> Onda Mini) – RNE 1 y 5 AM Toledo (verano)</w:t>
      </w:r>
    </w:p>
    <w:p>
      <w:pPr>
        <w:pStyle w:val="Normal"/>
        <w:widowControl w:val="false"/>
        <w:rPr/>
      </w:pPr>
      <w:r>
        <w:rPr>
          <w:rFonts w:cs="Arial" w:ascii="Arial" w:hAnsi="Arial"/>
          <w:sz w:val="18"/>
        </w:rPr>
        <w:t>La SER incorpora a Els Ports R. (CS) – Radiolé Murcia Caravaca (ex Dial) – R. Aspe (11/96)? – Radiomanía, Segurilla (7/96) – R. Sintonía, Portugalete – Central FM, Benalmádena (10/96) – R. Tiétar es COPE (7/96, ex OCR)</w:t>
      </w:r>
    </w:p>
    <w:p>
      <w:pPr>
        <w:pStyle w:val="Normal"/>
        <w:widowControl w:val="false"/>
        <w:rPr>
          <w:rFonts w:ascii="Arial" w:hAnsi="Arial" w:cs="Arial"/>
          <w:sz w:val="18"/>
        </w:rPr>
      </w:pPr>
      <w:r>
        <w:rPr>
          <w:rFonts w:cs="Arial" w:ascii="Arial" w:hAnsi="Arial"/>
          <w:sz w:val="18"/>
        </w:rPr>
        <w:t xml:space="preserve">Existe O. Sur (94.6) en Madrid </w:t>
      </w:r>
      <w:r>
        <w:rPr>
          <w:rFonts w:cs="Arial" w:ascii="Arial" w:hAnsi="Arial"/>
          <w:i/>
          <w:sz w:val="18"/>
        </w:rPr>
        <w:t xml:space="preserve">(dial ABC). – </w:t>
      </w:r>
      <w:r>
        <w:rPr>
          <w:rFonts w:cs="Arial" w:ascii="Arial" w:hAnsi="Arial"/>
          <w:sz w:val="18"/>
        </w:rPr>
        <w:t>170 emisoras en Euskadi</w:t>
      </w:r>
    </w:p>
    <w:p>
      <w:pPr>
        <w:pStyle w:val="Normal"/>
        <w:widowControl w:val="false"/>
        <w:ind w:right="-376" w:hanging="0"/>
        <w:rPr>
          <w:rFonts w:ascii="Arial" w:hAnsi="Arial" w:cs="Arial"/>
          <w:sz w:val="18"/>
        </w:rPr>
      </w:pPr>
      <w:r>
        <w:rPr>
          <w:rFonts w:cs="Arial" w:ascii="Arial" w:hAnsi="Arial"/>
          <w:sz w:val="18"/>
        </w:rPr>
      </w:r>
    </w:p>
    <w:p>
      <w:pPr>
        <w:pStyle w:val="Normal"/>
        <w:widowControl w:val="false"/>
        <w:ind w:right="-376" w:hanging="0"/>
        <w:rPr>
          <w:rFonts w:ascii="Arial" w:hAnsi="Arial" w:cs="Arial"/>
          <w:sz w:val="18"/>
        </w:rPr>
      </w:pPr>
      <w:r>
        <w:rPr>
          <w:rFonts w:cs="Arial" w:ascii="Arial" w:hAnsi="Arial"/>
          <w:sz w:val="18"/>
        </w:rPr>
        <w:t>1997: Fórmula 1 (12/97 actual Canal Fiesta Radio) – RKM (Madrid) – Hit Radio (1/97 hasta 2000) – Ona Girona  (ex R.Costa Brava (1/97) - Spectrum FM (12/97) – COPE FM Málaga – Onda Vasca, 2 fx (ex Top R) asociada a la SER</w:t>
      </w:r>
    </w:p>
    <w:p>
      <w:pPr>
        <w:pStyle w:val="Normal"/>
        <w:widowControl w:val="false"/>
        <w:ind w:right="-234" w:hanging="0"/>
        <w:rPr>
          <w:rFonts w:ascii="Arial" w:hAnsi="Arial" w:cs="Arial"/>
          <w:i/>
          <w:i/>
          <w:sz w:val="18"/>
        </w:rPr>
      </w:pPr>
      <w:r>
        <w:rPr>
          <w:rFonts w:cs="Arial" w:ascii="Arial" w:hAnsi="Arial"/>
          <w:sz w:val="18"/>
        </w:rPr>
        <w:t xml:space="preserve">nuevo PTN (350 concesiones): 2829 emisoras oficiales (legales): 184 privadas, 467 estatales, 358 autonómicas        y 658 municipales. – existe R. Arco Iris en Madrid </w:t>
      </w:r>
      <w:r>
        <w:rPr>
          <w:rFonts w:cs="Arial" w:ascii="Arial" w:hAnsi="Arial"/>
          <w:i/>
          <w:sz w:val="18"/>
        </w:rPr>
        <w:t>(dial ABC).</w:t>
      </w:r>
    </w:p>
    <w:p>
      <w:pPr>
        <w:pStyle w:val="Normal"/>
        <w:widowControl w:val="false"/>
        <w:rPr/>
      </w:pPr>
      <w:r>
        <w:rPr>
          <w:rFonts w:cs="Arial" w:ascii="Arial" w:hAnsi="Arial"/>
          <w:sz w:val="18"/>
        </w:rPr>
        <w:t>1998: Catalunya Cultura (10/98 actual iCat desde 4/06) - Ona Catalana – RAI R. Andalucía Información (9/98) - Loca FM (11/98 ex RCH, M.) - Radio María (Madrid, 1/99) – Radio Obradoiro (Santiago 8/98) – R. Navarrete (12/98) - Europa FM Castellón (12/98), Málaga? (91.1) – Radio La Comarca (1/98 o 11/99) – COPE Sierra Blanca - R. Veritas? (AV)</w:t>
      </w:r>
    </w:p>
    <w:p>
      <w:pPr>
        <w:pStyle w:val="Normal"/>
        <w:widowControl w:val="false"/>
        <w:rPr>
          <w:rFonts w:ascii="Arial" w:hAnsi="Arial" w:cs="Arial"/>
          <w:sz w:val="18"/>
          <w:lang w:val="en-GB"/>
        </w:rPr>
      </w:pPr>
      <w:r>
        <w:rPr>
          <w:rFonts w:cs="Arial" w:ascii="Arial" w:hAnsi="Arial"/>
          <w:sz w:val="18"/>
          <w:lang w:val="en-GB"/>
        </w:rPr>
        <w:t>AM 208, FM 715, shortwave 1 (QSL info pages 1998)</w:t>
      </w:r>
    </w:p>
    <w:p>
      <w:pPr>
        <w:pStyle w:val="Normal"/>
        <w:widowControl w:val="false"/>
        <w:rPr>
          <w:rFonts w:ascii="Arial" w:hAnsi="Arial" w:cs="Arial"/>
          <w:sz w:val="18"/>
        </w:rPr>
      </w:pPr>
      <w:r>
        <w:rPr>
          <w:rFonts w:cs="Arial" w:ascii="Arial" w:hAnsi="Arial"/>
          <w:sz w:val="18"/>
        </w:rPr>
        <w:t>1999: Europa FM a nivel nacional: Lugo (futura OCR), Málaga, Oviedo etc (9/99), Zaragoza (12/99) –                       R. María, M. (1/99) – Catalunya Cultura (2/99), ex Rac105</w:t>
      </w:r>
    </w:p>
    <w:p>
      <w:pPr>
        <w:pStyle w:val="Normal"/>
        <w:widowControl w:val="false"/>
        <w:rPr>
          <w:rFonts w:ascii="Arial" w:hAnsi="Arial" w:cs="Arial"/>
          <w:sz w:val="18"/>
        </w:rPr>
      </w:pPr>
      <w:r>
        <w:rPr>
          <w:rFonts w:cs="Arial" w:ascii="Arial" w:hAnsi="Arial"/>
          <w:i/>
          <w:sz w:val="18"/>
        </w:rPr>
        <w:t>COPE</w:t>
      </w:r>
      <w:r>
        <w:rPr>
          <w:rFonts w:cs="Arial" w:ascii="Arial" w:hAnsi="Arial"/>
          <w:sz w:val="18"/>
        </w:rPr>
        <w:t xml:space="preserve"> y M80 Toledo (9/99) – M80: Ciudad Real (7/99 actual fx Cadena 40), Puertollano (verano, actual Radiolé 4/02) – COPE Denia (9/99), Cartagena (10/99); Guadalajara, Palencia, Siguenza y Toledo (12/99), Carballino, Valdeorras, Pontevedra, Cariño?, Jumilla? (105.7), Teruel?; Huesca; Barbastro, Jaca, Calatayud – R. Cinca/ C100, Monzón – C100 Menorca (7/99) - SER Zuera (6/99 actual Radiolé Zaragoza desde 5/02) – SER Dos Hermanas (10/99, ex Radiolé, actual Máxima) - R. La Comarca, Alcañiz (11/99, Cadena 100 en 2000 y actual Cadena 40 desde 1/05) – Europa FM, Porriño – Ona Barcelona (2/99, pruebas) y Ona Música, B (2/99) - R. Gladys Palmera - Radio Almenara (AB)</w:t>
      </w:r>
    </w:p>
    <w:p>
      <w:pPr>
        <w:pStyle w:val="Normal"/>
        <w:widowControl w:val="false"/>
        <w:rPr>
          <w:rFonts w:ascii="Arial" w:hAnsi="Arial" w:cs="Arial"/>
          <w:sz w:val="18"/>
        </w:rPr>
      </w:pPr>
      <w:r>
        <w:rPr>
          <w:rFonts w:cs="Arial" w:ascii="Arial" w:hAnsi="Arial"/>
          <w:sz w:val="18"/>
        </w:rPr>
        <w:t>Radio Voz queda reducida a Galicia – R. Occidental afiliada a SER –– SER compra Radio Córdoba</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Cronología 9/años 2000 – resumen de cadenas (sin incluir emisoras locales o municipales)</w:t>
      </w:r>
    </w:p>
    <w:p>
      <w:pPr>
        <w:pStyle w:val="Normal"/>
        <w:widowControl w:val="false"/>
        <w:rPr>
          <w:rFonts w:ascii="Arial" w:hAnsi="Arial" w:cs="Arial"/>
          <w:sz w:val="18"/>
        </w:rPr>
      </w:pPr>
      <w:r>
        <w:rPr>
          <w:rFonts w:cs="Arial" w:ascii="Arial" w:hAnsi="Arial"/>
          <w:sz w:val="18"/>
        </w:rPr>
        <w:t>En estos años aparecen nuevas emisoras autonómicas, Kiss, Máxima, Radio Marca, Rock &amp; Gol, Intereconomía, Radio María y RKM (nacional): hay 4144 emisoras en 2002 (ARE)</w:t>
      </w:r>
    </w:p>
    <w:p>
      <w:pPr>
        <w:pStyle w:val="Normal"/>
        <w:widowControl w:val="false"/>
        <w:rPr>
          <w:rFonts w:ascii="Arial" w:hAnsi="Arial" w:cs="Arial"/>
          <w:sz w:val="18"/>
        </w:rPr>
      </w:pPr>
      <w:r>
        <w:rPr>
          <w:rFonts w:cs="Arial" w:ascii="Arial" w:hAnsi="Arial"/>
          <w:sz w:val="18"/>
        </w:rPr>
      </w:r>
    </w:p>
    <w:p>
      <w:pPr>
        <w:pStyle w:val="Normal"/>
        <w:widowControl w:val="false"/>
        <w:ind w:right="-93" w:hanging="0"/>
        <w:rPr/>
      </w:pPr>
      <w:r>
        <w:rPr>
          <w:rFonts w:cs="Arial" w:ascii="Arial" w:hAnsi="Arial"/>
          <w:sz w:val="18"/>
        </w:rPr>
        <w:t>2000: Rac 1 y Rac 105 (refundada) en Cataluña – Onda Paz (B)? - Dial, Torrijos (actual Radiolé desde 11/01) – M80 Talavera (1/00 SER – 8/00 – actual Cadena 40) – SER Almadén, Duero (Valladolid); Valdepeñas, Tauste? – Cadena 100, Soria (11/00) – Radiolé Faro, Vigo y Radiolé Tropical, Pontevedra (ambas 11/00) –Europa FM, Arnedo (1/00, ex SER) – COPE Peñaranda, Ciudad Rodrigo – Cadena 100 Béjar -  Onda León (2/00, Intereconomía en (9/02) - CLM Radio, Guadalajara (Dial desde 10/03) - Radio Voz se incorpora a Onda Cero, salvo en Galicia</w:t>
      </w:r>
    </w:p>
    <w:p>
      <w:pPr>
        <w:pStyle w:val="Normal"/>
        <w:widowControl w:val="false"/>
        <w:rPr/>
      </w:pPr>
      <w:r>
        <w:rPr>
          <w:rFonts w:cs="Arial" w:ascii="Arial" w:hAnsi="Arial"/>
          <w:sz w:val="18"/>
        </w:rPr>
        <w:t>2001: RCM (5/01), Radio Tropical (BI), Fórmula Hit, Somosradio (hasta 2004) - + Radio (V) – O. Cero: Calamocha, Estella, Fregenal, Molina de Aragón, Elche, OC Música Arévalo (9/01) y 19 ex R. España/C. Top – Dial Haro (11/01 inauguración) – Europa FM, Lalín, La Bañeza - RM Guijuelo</w:t>
      </w:r>
    </w:p>
    <w:p>
      <w:pPr>
        <w:pStyle w:val="Normal"/>
        <w:widowControl w:val="false"/>
        <w:rPr>
          <w:rFonts w:ascii="Arial" w:hAnsi="Arial" w:cs="Arial"/>
          <w:sz w:val="18"/>
        </w:rPr>
      </w:pPr>
      <w:r>
        <w:rPr>
          <w:rFonts w:cs="Arial" w:ascii="Arial" w:hAnsi="Arial"/>
          <w:sz w:val="18"/>
        </w:rPr>
        <w:t>2002: Kiss FM – Máxima FM (3/02) – Dance FM (un par de años, manteniéndose en La Rioja hasta 2007) – Radio Líder, ex Radio Noroeste (Galicia) – Onda Paz (Bcn 11/02) – COPE Merindades (4/02) – Medea FM (11/02)</w:t>
      </w:r>
    </w:p>
    <w:p>
      <w:pPr>
        <w:pStyle w:val="Normal"/>
        <w:widowControl w:val="false"/>
        <w:rPr/>
      </w:pPr>
      <w:r>
        <w:rPr>
          <w:rFonts w:cs="Arial" w:ascii="Arial" w:hAnsi="Arial"/>
          <w:sz w:val="18"/>
        </w:rPr>
        <w:t>2003: Radio Marca (M) – Intereconomía, nacional (Albacete…) – Europa FM, Almazán (Kiss en 4/2005) -              R. Valverde es SER (3/03)</w:t>
      </w:r>
    </w:p>
    <w:p>
      <w:pPr>
        <w:pStyle w:val="Normal"/>
        <w:widowControl w:val="false"/>
        <w:rPr>
          <w:rFonts w:ascii="Arial" w:hAnsi="Arial" w:cs="Arial"/>
          <w:sz w:val="18"/>
        </w:rPr>
      </w:pPr>
      <w:r>
        <w:rPr>
          <w:rFonts w:cs="Arial" w:ascii="Arial" w:hAnsi="Arial"/>
          <w:sz w:val="18"/>
        </w:rPr>
        <w:t xml:space="preserve">2004: Punto Radio – Rock y Gol – City FM (con las fx de Somosradio), hasta 2007 – Deja de emitir Dance FM (12 emisoras, 6/04) – </w:t>
      </w:r>
    </w:p>
    <w:p>
      <w:pPr>
        <w:pStyle w:val="Normal"/>
        <w:widowControl w:val="false"/>
        <w:rPr>
          <w:rFonts w:ascii="Arial" w:hAnsi="Arial" w:cs="Arial"/>
          <w:sz w:val="18"/>
        </w:rPr>
      </w:pPr>
      <w:r>
        <w:rPr>
          <w:rFonts w:cs="Arial" w:ascii="Arial" w:hAnsi="Arial"/>
          <w:sz w:val="18"/>
        </w:rPr>
        <w:t>2005: IB3 – Aragón Radio – Loca FM, nacional (Galicia, Zaragoza) – RKM, nacional (Bilbao) – RNE 5 Cataluña (5/05) – Punto Soria (4/05 ex Cadena 100) – r&amp;g Albacete (10/05)</w:t>
      </w:r>
    </w:p>
    <w:p>
      <w:pPr>
        <w:pStyle w:val="Normal"/>
        <w:widowControl w:val="false"/>
        <w:rPr>
          <w:rFonts w:ascii="Arial" w:hAnsi="Arial" w:cs="Arial"/>
          <w:sz w:val="18"/>
        </w:rPr>
      </w:pPr>
      <w:r>
        <w:rPr>
          <w:rFonts w:cs="Arial" w:ascii="Arial" w:hAnsi="Arial"/>
          <w:sz w:val="18"/>
        </w:rPr>
        <w:t>4271 emisoras: 810 RNE (240 R1, 202 R5, 171 R3, 179 RC, 18 R4); Grupo SER 440 emisoras (209 SER, 78 C40, 91 Dial, 32 M80, 19Radiolé, 11 Máxima) – Grupo COPE 225 (144 convencional, 62 C100, 19 Rock &amp; Gol) – Uniprex 207 (155 O. Cero, 44 Europa FM, 6 O. Melodía, 2 OCI) – autonómicas: 592 – municipales: 853 (y 125 proyectadas) – 2300 ilegales</w:t>
      </w:r>
    </w:p>
    <w:p>
      <w:pPr>
        <w:pStyle w:val="Normal"/>
        <w:widowControl w:val="false"/>
        <w:rPr>
          <w:rFonts w:ascii="Arial" w:hAnsi="Arial" w:cs="Arial"/>
          <w:sz w:val="18"/>
        </w:rPr>
      </w:pPr>
      <w:r>
        <w:rPr>
          <w:rFonts w:cs="Arial" w:ascii="Arial" w:hAnsi="Arial"/>
          <w:sz w:val="18"/>
        </w:rPr>
        <w:t>2006: Canal Extremadura – RPA – Onda Voz (M) – iCat sustituye a Catalunya Cultura – nuevo PTN</w:t>
      </w:r>
    </w:p>
    <w:p>
      <w:pPr>
        <w:pStyle w:val="Normal"/>
        <w:widowControl w:val="false"/>
        <w:rPr>
          <w:rFonts w:ascii="Arial" w:hAnsi="Arial" w:cs="Arial"/>
          <w:sz w:val="18"/>
        </w:rPr>
      </w:pPr>
      <w:r>
        <w:rPr>
          <w:rFonts w:cs="Arial" w:ascii="Arial" w:hAnsi="Arial"/>
          <w:sz w:val="18"/>
        </w:rPr>
        <w:t xml:space="preserve">2007: Piraña FM, nacional (Madrid en 2005) – Ona FM (ex Ona Catalana), Radio Andalucía (ex R.A.I.) y Gaztea (ex Euskadi Gaztea)  – Interpop </w:t>
      </w:r>
    </w:p>
    <w:p>
      <w:pPr>
        <w:pStyle w:val="Normal"/>
        <w:widowControl w:val="false"/>
        <w:rPr>
          <w:rFonts w:ascii="Arial" w:hAnsi="Arial" w:cs="Arial"/>
          <w:sz w:val="18"/>
        </w:rPr>
      </w:pPr>
      <w:r>
        <w:rPr>
          <w:rFonts w:cs="Arial" w:ascii="Arial" w:hAnsi="Arial"/>
          <w:sz w:val="18"/>
        </w:rPr>
        <w:t xml:space="preserve">2007-08: nuevas emisoras del PTN </w:t>
      </w:r>
    </w:p>
    <w:p>
      <w:pPr>
        <w:pStyle w:val="Normal"/>
        <w:widowControl w:val="false"/>
        <w:rPr>
          <w:rFonts w:ascii="Arial" w:hAnsi="Arial" w:cs="Arial"/>
          <w:sz w:val="18"/>
        </w:rPr>
      </w:pPr>
      <w:r>
        <w:rPr>
          <w:rFonts w:cs="Arial" w:ascii="Arial" w:hAnsi="Arial"/>
          <w:sz w:val="18"/>
        </w:rPr>
        <w:t>2008: Canarias – OR música – Global (sustituye a Piraña)</w:t>
      </w:r>
    </w:p>
    <w:p>
      <w:pPr>
        <w:pStyle w:val="Normal"/>
        <w:widowControl w:val="false"/>
        <w:pBdr>
          <w:bottom w:val="single" w:sz="12" w:space="1" w:color="000000"/>
        </w:pBdr>
        <w:rPr>
          <w:rFonts w:ascii="Arial" w:hAnsi="Arial" w:cs="Arial"/>
          <w:sz w:val="18"/>
        </w:rPr>
      </w:pPr>
      <w:r>
        <w:rPr>
          <w:rFonts w:cs="Arial" w:ascii="Arial" w:hAnsi="Arial"/>
          <w:sz w:val="18"/>
        </w:rPr>
      </w:r>
    </w:p>
    <w:p>
      <w:pPr>
        <w:pStyle w:val="Normal"/>
        <w:rPr/>
      </w:pPr>
      <w:r>
        <w:rPr/>
        <w:t xml:space="preserve">1980: R. Canet (2/80) - Radio Tretze, Castellón (futura R. Manná) y R. Ciutat de Badalona (municipal en 1981) 3/80 - R. Cornellá (5/80) - R. Dalías (futura O. Sur) y Vilassar R.(6/80) - R. As Marinas, Oleiros (sólo 25/7/80) - </w:t>
      </w:r>
    </w:p>
    <w:p>
      <w:pPr>
        <w:pStyle w:val="Normal"/>
        <w:rPr/>
      </w:pPr>
      <w:r>
        <w:rPr/>
        <w:t xml:space="preserve">R. Esparraguera (7/80) - R. Parets (futura Rap 107) 9/80 - R. Caldes (de Montbui) y R. Santpedor (10/80) - </w:t>
      </w:r>
    </w:p>
    <w:p>
      <w:pPr>
        <w:pStyle w:val="Normal"/>
        <w:rPr/>
      </w:pPr>
      <w:r>
        <w:rPr/>
        <w:t>R. Les Planes (GI) y R. Molins del Rey (12/80) - R. Camprodón, R. Palafrugell y R. La Vall den Bas (GI)</w:t>
      </w:r>
    </w:p>
    <w:p>
      <w:pPr>
        <w:pStyle w:val="Normal"/>
        <w:ind w:right="137" w:hanging="0"/>
        <w:rPr/>
      </w:pPr>
      <w:r>
        <w:rPr/>
        <w:t xml:space="preserve">1981: R, El Vendrell, R. Mollet  y R. Tordera (1/81) - R. Cubelles, R. Malgrat y R. Sant Feliu (2/81) - R. Pica, Bcn (3/81) - R. Martorell (4/81) - R. Castellar (municipal), R. Granollers y R. Ribes, Sant Pere, R. Obrera, Bcn (5/81) - R. Sallent y R. Luna, Puerto de Soller (6/81) - R. Pineda (7/81) - R. Chipiona (verano, municipal en 8/83) - R. Vitamenia, Palautordera (B) 10/81 - R. Puig-Reig (11/81) - R. Alt Empordá, Castelló d’Empuries: actual inactiva (12/81) - </w:t>
      </w:r>
    </w:p>
    <w:p>
      <w:pPr>
        <w:pStyle w:val="Normal"/>
        <w:ind w:right="137" w:hanging="0"/>
        <w:rPr/>
      </w:pPr>
      <w:r>
        <w:rPr/>
        <w:t>RV2, Vilassar de Dalt - Matadepera R. - R. Amposta/ Antena Montsiá - Xorroxin Irratia, Elizondo (NA)  - R. Gavá y R. Llavanares (B)</w:t>
      </w:r>
    </w:p>
    <w:p>
      <w:pPr>
        <w:pStyle w:val="Normal"/>
        <w:ind w:right="137" w:hanging="0"/>
        <w:rPr/>
      </w:pPr>
      <w:r>
        <w:rPr/>
      </w:r>
    </w:p>
    <w:p>
      <w:pPr>
        <w:pStyle w:val="Normal"/>
        <w:rPr/>
      </w:pPr>
      <w:r>
        <w:rPr/>
        <w:t xml:space="preserve">1982: R. Sant Vicenç (dels Hots, B.),  R. Palamós (1/82) - R. Sant Fruitós, B (2/82) - Radio Klara, Valencia (3/82) - R. Flix, R. Castelldefels, R. Gramanet (actual Grama R.), R. Sant Andreu (de la Barca) y R. Ripollet (4/82) - </w:t>
      </w:r>
      <w:r>
        <w:rPr>
          <w:b/>
          <w:bCs/>
        </w:rPr>
        <w:t xml:space="preserve">RTT, </w:t>
      </w:r>
    </w:p>
    <w:p>
      <w:pPr>
        <w:pStyle w:val="Normal"/>
        <w:rPr/>
      </w:pPr>
      <w:r>
        <w:rPr/>
        <w:t xml:space="preserve">Sª Coloma de Gramanet (5/82) - R. Lebrija (6/82, cerrará) y R. Sant Cugat - R. Vilafranca, B. (7/82) - Garraf R., Castelldefels (8/82) - R. Music Club (futura Punt 6 Camp), Reus (9/82) – </w:t>
      </w:r>
      <w:r>
        <w:rPr>
          <w:b/>
        </w:rPr>
        <w:t xml:space="preserve">Euskadi Irratia, </w:t>
      </w:r>
      <w:r>
        <w:rPr/>
        <w:t>R. Camp dels enginyers, Vilafant (11/82, municipal en 1986) - R. Getafe (futura Rato y COPE), R. Platja d’Aro, R. Capellades, B (inauguración) y Eguzki Irratia, Pamplona (12/82) - Radio Gozón, Luanco (O. Peñes en 1985) - Onda Nerja - R. La Vall, Les Presses y R. Cosmos, Sarriá de Ter (GI) - R. Montblanc - R. Mairena - O. La Almolda (futura R. Monegros) y R. Tarazona (actual C40), Z - Radio Fono Taxi, B. (luego R. Unión hasta 2008) - LV de Cañada (del Rosal, SE) - Ganbara Irratia, Amurrio (desaparecerá) - R. Valira (concesión)</w:t>
      </w:r>
    </w:p>
    <w:p>
      <w:pPr>
        <w:pStyle w:val="Normal"/>
        <w:rPr/>
      </w:pPr>
      <w:r>
        <w:rPr/>
      </w:r>
    </w:p>
    <w:p>
      <w:pPr>
        <w:pStyle w:val="Normal"/>
        <w:rPr/>
      </w:pPr>
      <w:r>
        <w:rPr/>
        <w:t xml:space="preserve">1983: Radio 80, Pontevedra (2/83) - RCL, Zaragoza (3/83) - R. Taradell (4/83) - R. Minuto, Coruña (concesión 7/83) - R. Lorca, R. Maspalomas (actual Punto R.), Hala Bedi Irratia, Vitoria, R. Antena Penedés (B) y R. Delta, Deltebre (8/83) - LV de Sant Joan (GI) y Radio QK Racha, Oviedo (9/83) – </w:t>
      </w:r>
      <w:r>
        <w:rPr>
          <w:b/>
        </w:rPr>
        <w:t>Cadena 13</w:t>
      </w:r>
      <w:r>
        <w:rPr/>
        <w:t xml:space="preserve"> (12 emisoras), Intervalencia, Valencia (futura la 97.7) y R. Sª Coloma de Queralt, T (11/83) - R. Sureste (1988?), Santomera, R. Valverde (de Llerena) y R. Joventut, Masdenverge 12/83 - </w:t>
      </w:r>
    </w:p>
    <w:p>
      <w:pPr>
        <w:pStyle w:val="Normal"/>
        <w:rPr/>
      </w:pPr>
      <w:r>
        <w:rPr/>
        <w:t xml:space="preserve">SER Elda y Orihuela y R. Petrer - R. Garabatos, El Tiemblo - R. Calella y Radio Suria (B) - La Radioactivitat, Sª Coloma de Farners - R. Beas, R. Isla Cristina y R. Rociana (H) - R Posadas - OL Epila - Antena Joven (actual COPE), Jumilla y KLD, Cieza (futura R Cieza en 1987, actual O. Cieza) - R. Taller Trnitat Vella, Bcn.- </w:t>
      </w:r>
    </w:p>
    <w:p>
      <w:pPr>
        <w:pStyle w:val="Normal"/>
        <w:rPr/>
      </w:pPr>
      <w:r>
        <w:rPr/>
      </w:r>
    </w:p>
    <w:p>
      <w:pPr>
        <w:pStyle w:val="Normal"/>
        <w:ind w:right="137" w:hanging="0"/>
        <w:rPr/>
      </w:pPr>
      <w:r>
        <w:rPr/>
        <w:t>1984: R. La Selva (T) y R. Argentona, municipal (1/84) - R. Roda (B), La Cala R, L’Ametlla (T), R. Utrera y Ondas Galicia, Orense y Vigo y R. Cantillana (2/84) - R. Corbera, R. Desvern (pruebas en 1983) y R. Barberá (municipalizada), R. Salt (3/84) -  Llagostera R. (4/84) - R. Sió (L, ex LV de la festa major), R. Montgrí (desde 1982, inauguración) y R. Los Barrios, CA (5/84) - O. Sierra, Miraflores (M), R. L’Espluga (T) y R. Juneda (6/84) - Radio Castro y Radio Tres Mares, Reinosa  (luego cerradas) - R. Rápita, San Carlos (T) y R. Azuaga (7/84) - Calafell R. (inauguración), R. Piera, R. Aznalcóllar y Radio Fene (9/84) - R. Internacional, Arucas (GC) 12/84</w:t>
      </w:r>
    </w:p>
    <w:p>
      <w:pPr>
        <w:pStyle w:val="Normal"/>
        <w:ind w:right="137" w:hanging="0"/>
        <w:rPr/>
      </w:pPr>
      <w:r>
        <w:rPr/>
        <w:t>R. Arcos, R. Jerez de los Caballeros, R. Serena, Cabeza de Buey - Radio Kolor, Cuenca - R. Montornés - R. Corbins - Radio Premiá (privada), Premiá de Dalt R. y R. Cardona - R. L’Escala - R. Morata (M, inactiva desde 2003) - R. Chicharra, Toledo (futura O. Polígono) y R. Patarra, Sonseca  -  Radio Iris, La Solana (CR) - R. Abarán (MU) - Radio Star, Tarrasa y R. Congost? (Granollers) -  Radio 27, Castilblanco de los Arroyos (SE) - Zapiki Irratia, Elgoibar, Zintzilik Irratia, Rentería y Txapa Irratia?, Bergara - R. Cap de Creus, Cadaqués y Radio DOS, Hostalric (GI) - existe R. Huércal Overa</w:t>
      </w:r>
    </w:p>
    <w:p>
      <w:pPr>
        <w:pStyle w:val="Normal"/>
        <w:ind w:right="137" w:hanging="0"/>
        <w:rPr/>
      </w:pPr>
      <w:r>
        <w:rPr/>
      </w:r>
    </w:p>
    <w:p>
      <w:pPr>
        <w:pStyle w:val="Normal"/>
        <w:rPr/>
      </w:pPr>
      <w:r>
        <w:rPr/>
        <w:t xml:space="preserve">1985: R. Bona Nova, Bcn (2/85) - Onda Fuenlabrada y Ona Popular de Sants, Bcn (3/85) - R. Cambrils y R. Santoña (4/85) - R. La Granja, Zaragoza (5/85, cerrará) - R. Seu, Seo de Urgel, Tamarite R., R. Abrera (B) e Itsuki Irratia, Bermeo (6/85) - Radio 2000, l’Hospitalet (verano) -  Radio Sariñena, Radio Zuera, Radio Castuera, O. Serena, Monterrubio - Radio Kras, Gijón y R. Ubrique, CA (10/85), R. Lluna, Manises (12/85) - R. Laredo (cerrará), Guadasuar R. (V), R. Fahala, Alhaurín (MA), Radio Amanecer, La Algaba y R. Isla, Villafranco (SE) - R. Tarifa - </w:t>
      </w:r>
    </w:p>
    <w:p>
      <w:pPr>
        <w:pStyle w:val="Normal"/>
        <w:rPr/>
      </w:pPr>
      <w:r>
        <w:rPr/>
        <w:t>R. Briviesca - R. Alfarrás y Mitjana R., Pardinyes (L) - R. La Llagosta, R. la Mina, Sant Adria de Besós, R. Premiá (municipal) y R. Arenys de Munt - R. Daya Nueva y R. Pinoso (A) - R. Calasparra - R. Las Aguilas, M, R. Actividad, Alcalá de Henares y R. Fuga, Aranjuez - R. Alpujarra, Orgiva - R.Alonso (H) - R. Es Castell (IB) - Bonavista R, Tarragona - Irrintzi Irratia, Astigarraga (SS) - R. Chopera, Huete (CU) - R. Port Bou (actual inactiva) – clausura R. Odisea (Prat de LLobregat)</w:t>
      </w:r>
    </w:p>
    <w:p>
      <w:pPr>
        <w:pStyle w:val="Normal"/>
        <w:rPr/>
      </w:pPr>
      <w:r>
        <w:rPr/>
      </w:r>
    </w:p>
    <w:p>
      <w:pPr>
        <w:pStyle w:val="Normal"/>
        <w:rPr/>
      </w:pPr>
      <w:r>
        <w:rPr/>
        <w:t xml:space="preserve">1986: R. Astigi, Ecija y Radio La Roda (1/86) - R. Seles, Oviedo, Tarragona R, R. Lucena, R. Somontano, Barbastro, RTV Unión, Los Palacios (SE) y Taller Radio Plaza del Castilo (futura EM), Pamplona (2/86) - R. Forum, Mérida y Sarroca R (B) 3/86 - R. Guadalquivir, San Juan A. (SE) 4/86 - R. Alternativa, Jerez (5/86) - Onda Jerez (6/86) - </w:t>
      </w:r>
    </w:p>
    <w:p>
      <w:pPr>
        <w:pStyle w:val="Normal"/>
        <w:rPr/>
      </w:pPr>
      <w:r>
        <w:rPr/>
        <w:t xml:space="preserve">R. Neria, Corcubión (7/86) - R. Cigüeña, Rivas Vaciamadrid (verano) - R. Ayora (8/86) - R. Sant Pere i Sant Pau (T), R. Espera, Falces (NA) y R. la Isla, San Fernando (10/86) - O. Minera R, Nerva (11/86) - R. Illa de Formentera y R. Funny, Valencia (12/86) – </w:t>
      </w:r>
    </w:p>
    <w:p>
      <w:pPr>
        <w:pStyle w:val="Normal"/>
        <w:rPr/>
      </w:pPr>
      <w:r>
        <w:rPr/>
        <w:t xml:space="preserve">R. Ribadavia - Radio Berja - Radio Cartaya - Radio Daroca - Radio Peña, Fraga - </w:t>
      </w:r>
    </w:p>
    <w:p>
      <w:pPr>
        <w:pStyle w:val="Normal"/>
        <w:rPr/>
      </w:pPr>
      <w:r>
        <w:rPr/>
        <w:t>RCB R. Comarca de Barros, Almendralejo - R. Ucieda Independiente (desaparecerá) y Radio Mix, Selaya (S.) - Onda Verde Vallekana - R. Iris 7, Aranda - R. Artesa y R. Rosselló (L) - R. L’Atmella (del Vallés) y R. Florida, l’Hospitalet - R. Ribarroja (V) - R. Alcores, El Viso y R. Marisma, La Puebla del Río (SE) - Uni 3, Belalcázar (CO) - R. Pupitre (futura Onda 4), Ronda - O. escolar RB, Villamartín (CA), actual inactiva - Llosa FM (V) - R. Cultural mafasca, Antigua- R. Azuara? (BA) - Gallur (Z)</w:t>
      </w:r>
    </w:p>
    <w:p>
      <w:pPr>
        <w:pStyle w:val="Normal"/>
        <w:rPr/>
      </w:pPr>
      <w:r>
        <w:rPr/>
      </w:r>
    </w:p>
    <w:p>
      <w:pPr>
        <w:pStyle w:val="Normal"/>
        <w:rPr/>
      </w:pPr>
      <w:r>
        <w:rPr/>
        <w:t xml:space="preserve">1987: R. Parpayuela, Mieres (1/87) - R. Les Borges (2/87) - R. Falset (ex privada en 1986), R. Hellín, R. Alhendín y R. Iliberis, Atarfe (3/87) -  R. Tropical, Almuñecar, Antena Caro, Roquetes y R. Paloma?, Madrid (4/87) - Onda Torrelodones, Madrid, Montcada R. (acuerdo) y Titoieta R. (5/87) - O. Tiétar, Sotillo (AV) y R. Foix, Torrelles (de Foix, B.) 6/87 - Zartako Irratia (futura R. Berriozar) y R. Faycán, Telde (7/87) – </w:t>
      </w:r>
    </w:p>
    <w:p>
      <w:pPr>
        <w:pStyle w:val="Normal"/>
        <w:rPr/>
      </w:pPr>
      <w:r>
        <w:rPr>
          <w:b/>
          <w:bCs/>
        </w:rPr>
        <w:t xml:space="preserve">R. Amistad, </w:t>
      </w:r>
      <w:r>
        <w:rPr/>
        <w:t xml:space="preserve">Sabadell/Castellar y R. Rianxo (8/87) - R. Moncayo, Borja (9/87) - Frontera R/O.Verde, Jerez y R. Esquina, Sanlúcar (actual inactiva), R. Campus, La Laguna (10/87) - Antena Nord (ex R. Sant Salvador, T) 11/87 - Radio Paleta, Albox (12/87) - </w:t>
      </w:r>
    </w:p>
    <w:p>
      <w:pPr>
        <w:pStyle w:val="Normal"/>
        <w:rPr/>
      </w:pPr>
      <w:r>
        <w:rPr/>
        <w:t>SER R,.Litoral (ex O, Litoral), Benissa y Radio Ibi -  R. Espuña?, Alhama (MU) - Radio Meseta, La Puebla de Almoradiel (TO) - R. Baena - RKV, R. Kasko Viejo, Hueca - O. Merlín comunitaria y Radio Elo (cerrada 2008), M. - RTVM Ponteareas - R. libre Oleiros - R..Aragón, Torrralba, R. Alagón y Radio Mai, Zaragoza - R. Brea  (de Tajo, M) - R. Bronka, Bcn y RM Radio (ex R. Mataró) y R. Centelles - R. Contadero, Hétor Vega (GR) - R. Amanecer?/O. Cristo vive?, Málaga - R. Costa Esmeralda, Laredo (actual inactiva) - R. Arrebato, Guadalajara - R. San Miguel (de Salinas, A) - Post Axola Irratia, Getxo - R. Calviá - R. Ibiza paradise?</w:t>
      </w:r>
    </w:p>
    <w:p>
      <w:pPr>
        <w:pStyle w:val="Normal"/>
        <w:rPr>
          <w:rFonts w:ascii="Verdana" w:hAnsi="Verdana" w:cs="Verdana"/>
          <w:color w:val="777777"/>
          <w:sz w:val="15"/>
          <w:szCs w:val="15"/>
        </w:rPr>
      </w:pPr>
      <w:r>
        <w:rPr>
          <w:rFonts w:cs="Verdana" w:ascii="Verdana" w:hAnsi="Verdana"/>
          <w:color w:val="FF7E00"/>
          <w:sz w:val="15"/>
          <w:szCs w:val="15"/>
        </w:rPr>
        <w:t>•</w:t>
      </w:r>
      <w:r>
        <w:rPr>
          <w:rFonts w:eastAsia="Verdana" w:cs="Verdana" w:ascii="Verdana" w:hAnsi="Verdana"/>
          <w:color w:val="FF7E00"/>
          <w:sz w:val="15"/>
          <w:szCs w:val="15"/>
        </w:rPr>
        <w:t xml:space="preserve"> </w:t>
      </w:r>
      <w:r>
        <w:rPr>
          <w:rFonts w:cs="Verdana" w:ascii="Verdana" w:hAnsi="Verdana"/>
          <w:b/>
          <w:bCs/>
          <w:color w:val="FF7E00"/>
          <w:sz w:val="15"/>
          <w:szCs w:val="15"/>
        </w:rPr>
        <w:t>17-11-1987:</w:t>
      </w:r>
      <w:r>
        <w:rPr>
          <w:rFonts w:cs="Verdana" w:ascii="Verdana" w:hAnsi="Verdana"/>
          <w:color w:val="FF7E00"/>
          <w:sz w:val="15"/>
          <w:szCs w:val="15"/>
        </w:rPr>
        <w:t xml:space="preserve"> </w:t>
      </w:r>
      <w:r>
        <w:rPr>
          <w:rFonts w:cs="Verdana" w:ascii="Verdana" w:hAnsi="Verdana"/>
          <w:color w:val="777777"/>
          <w:sz w:val="15"/>
          <w:szCs w:val="15"/>
        </w:rPr>
        <w:t xml:space="preserve">Se inaugura la red de distribución de Armuña de Tajuña (Guadalajara) que permite la </w:t>
      </w:r>
      <w:r>
        <w:rPr>
          <w:rFonts w:cs="Verdana" w:ascii="Verdana" w:hAnsi="Verdana"/>
          <w:b/>
          <w:bCs/>
          <w:color w:val="777777"/>
          <w:sz w:val="15"/>
          <w:szCs w:val="15"/>
        </w:rPr>
        <w:t>emisión por satélite</w:t>
      </w:r>
      <w:r>
        <w:rPr>
          <w:rFonts w:cs="Verdana" w:ascii="Verdana" w:hAnsi="Verdana"/>
          <w:color w:val="777777"/>
          <w:sz w:val="15"/>
          <w:szCs w:val="15"/>
        </w:rPr>
        <w:t>.</w:t>
      </w:r>
    </w:p>
    <w:p>
      <w:pPr>
        <w:pStyle w:val="Normal"/>
        <w:rPr>
          <w:rFonts w:ascii="Verdana" w:hAnsi="Verdana" w:cs="Verdana"/>
          <w:color w:val="777777"/>
          <w:sz w:val="15"/>
          <w:szCs w:val="15"/>
        </w:rPr>
      </w:pPr>
      <w:r>
        <w:rPr>
          <w:rFonts w:cs="Verdana" w:ascii="Verdana" w:hAnsi="Verdana"/>
          <w:color w:val="777777"/>
          <w:sz w:val="15"/>
          <w:szCs w:val="15"/>
        </w:rPr>
      </w:r>
    </w:p>
    <w:p>
      <w:pPr>
        <w:pStyle w:val="Normal"/>
        <w:ind w:right="137" w:hanging="0"/>
        <w:rPr/>
      </w:pPr>
      <w:r>
        <w:rPr/>
        <w:t xml:space="preserve">1988: R. Salobreña (1/88) - R. Olvera, CA (2/88) - R. Piratona, Vigo y Frecuencia Torrejón (3/88) - R. Carcoma, M, R. Aranjuez (ex taller de radio) y R. l’Hospitales de l‘Infant (5/88) - Ona Valls, R. Discolate, Ribeira y R. Negreira, </w:t>
      </w:r>
    </w:p>
    <w:p>
      <w:pPr>
        <w:pStyle w:val="Normal"/>
        <w:ind w:right="137" w:hanging="0"/>
        <w:rPr/>
      </w:pPr>
      <w:r>
        <w:rPr/>
        <w:t xml:space="preserve">O. Joven, Garachico (TF) 6/88 - R. Horizonte, La Solana (7/88) - R. En Cadena 2, Santoña (desaparecerá), </w:t>
      </w:r>
    </w:p>
    <w:p>
      <w:pPr>
        <w:pStyle w:val="Normal"/>
        <w:ind w:right="137" w:hanging="0"/>
        <w:rPr/>
      </w:pPr>
      <w:r>
        <w:rPr/>
        <w:t xml:space="preserve">R. Maricel, Sitges y R. Una, Fuente Ovejuna (8/88) - R. Albolote (10/88) - Euskalerria Irratia, Pamplona (11/88) - </w:t>
      </w:r>
    </w:p>
    <w:p>
      <w:pPr>
        <w:pStyle w:val="Normal"/>
        <w:ind w:right="137" w:hanging="0"/>
        <w:rPr/>
      </w:pPr>
      <w:r>
        <w:rPr/>
        <w:t xml:space="preserve">R. Chinchilla, O. Nueva R.,Vícar (municipal en 12/89) y R. Vilassar de Dalt (12/88) - </w:t>
      </w:r>
    </w:p>
    <w:p>
      <w:pPr>
        <w:pStyle w:val="Normal"/>
        <w:ind w:right="137" w:hanging="0"/>
        <w:rPr/>
      </w:pPr>
      <w:r>
        <w:rPr/>
        <w:t xml:space="preserve">R. Lanzarote (futura R.Volcán/Antena 3 en 1990) - O. Prisma R., Balerma - R. Andarax, Gádor - Radio Dúrcal - Ondayud (O.L. Calatayud en 1996) - RKR, Las Rozas y R. La Purísima (irregular), Madrid - R. Termal/R. Alto Jalón, Alhama de Aragón - R. Ona Jove (R. Kaos en 1989), Tarrasa y .Linea IV (ex R. Farigola), Barcelona - </w:t>
      </w:r>
    </w:p>
    <w:p>
      <w:pPr>
        <w:pStyle w:val="Normal"/>
        <w:ind w:right="137" w:hanging="0"/>
        <w:rPr/>
      </w:pPr>
      <w:r>
        <w:rPr/>
        <w:t>R. La Vila (irregular), Vilafranca de Bonany (IB) - R. Lápiz, Rota (futura R. Lobillo) - Abetxuko &amp; kitto Irratia?, Vitoria - R. Jumilla (cerrará hadta 2006) y R. Compañía, Yecla, R. Sureste?, Santomera, R. Aguilas?</w:t>
      </w:r>
    </w:p>
    <w:p>
      <w:pPr>
        <w:pStyle w:val="Normal"/>
        <w:ind w:right="137" w:hanging="0"/>
        <w:rPr/>
      </w:pPr>
      <w:r>
        <w:rPr/>
        <w:t xml:space="preserve">1989: Radio Mikro (Totana, luego R. Voz) - R. Difusión del Alto Palancia (pruebas), Segorbe (1/89) - R. Maceda (2/89, actual Punto R.) - R. Bellavista, Las Palmas y R. Padul (5/89) - R. Archipiélago, Puerto del Rosario (6/89) - </w:t>
      </w:r>
    </w:p>
    <w:p>
      <w:pPr>
        <w:pStyle w:val="Normal"/>
        <w:ind w:right="137" w:hanging="0"/>
        <w:rPr/>
      </w:pPr>
      <w:r>
        <w:rPr/>
        <w:t xml:space="preserve">R. Quart GI (7/89) - </w:t>
      </w:r>
    </w:p>
    <w:p>
      <w:pPr>
        <w:pStyle w:val="Normal"/>
        <w:ind w:right="137" w:hanging="0"/>
        <w:rPr/>
      </w:pPr>
      <w:r>
        <w:rPr/>
        <w:t xml:space="preserve">R. Rioja alavesa (8/89, concesión) - R. Begur (9/89) - Ondas de Lepe (10/89) - Contrabanda, Bcn, R. Sant Joan (GI) y R. Eume, As Pontes (11/89) -  R. Arnedo/SER y R. La vilella alta (12/89) - </w:t>
      </w:r>
    </w:p>
    <w:p>
      <w:pPr>
        <w:pStyle w:val="Normal"/>
        <w:ind w:right="137" w:hanging="0"/>
        <w:rPr/>
      </w:pPr>
      <w:r>
        <w:rPr/>
        <w:t xml:space="preserve">La Unión Radio 8 (asoc Antena 3) - R. Bahía (futura O. Cero y COPE), Radio Ejido - O. Pasión, La Rambla (CO) - O. Litoral, Torremolinos R. Armilla (GR) - R, Almendralejo, R. Mérida Comarca (cerrará) - R. Sant Esteve (Sesrovires) y R. Jove de Sª Susana (municipalizada) - R. Arco Iris, Albacete? - cesa Radio Laviana - R. Sureste? (Onteniente, concesión) - existe R. Verdura?, Salamanca </w:t>
      </w:r>
    </w:p>
    <w:p>
      <w:pPr>
        <w:pStyle w:val="Normal"/>
        <w:ind w:right="137" w:hanging="0"/>
        <w:rPr/>
      </w:pPr>
      <w:r>
        <w:rPr/>
      </w:r>
    </w:p>
    <w:p>
      <w:pPr>
        <w:pStyle w:val="Normal"/>
        <w:ind w:right="137" w:hanging="0"/>
        <w:rPr/>
      </w:pPr>
      <w:r>
        <w:rPr/>
        <w:t xml:space="preserve">concesiones (PTN 1989): 153 concesiones nacionales + autonómicas: 26 directas SER (Níjar será SER Almería), </w:t>
      </w:r>
    </w:p>
    <w:p>
      <w:pPr>
        <w:pStyle w:val="Normal"/>
        <w:ind w:right="137" w:hanging="0"/>
        <w:rPr/>
      </w:pPr>
      <w:r>
        <w:rPr/>
        <w:t>13 Rato (que serán O. Cero), 14 COPE (con Peralta comprada)</w:t>
      </w:r>
    </w:p>
    <w:p>
      <w:pPr>
        <w:pStyle w:val="Normal"/>
        <w:ind w:right="137" w:hanging="0"/>
        <w:rPr/>
      </w:pPr>
      <w:r>
        <w:rPr/>
        <w:t xml:space="preserve">1990: Canal 28/O. Cero, Las Palmas, R.La Palma/O.Castillo, Las Cabezas de San Juan y R. Noia (1/90) - R. Joven (futura Radio Top 25), Sª Coloma de Granmanet (3/90) - R. Cerceda , R. Rapia (B) y R. Villalba (M) 4/90 - R. Elche de la Sierra y R, Nueva, Castilleja de la Cuesta (6/90) - R. Benabarre (H) y O. Sur, Motriil (7/90) - R. Gracia, Bcn (8/90) - R. Grama, Arjona (ex libre) 9/90 - R. Almanzora, Albox (10/90) - Onda 7 (futura COPE), San Martín de Valdeiglesias (M) y R. Vinalopó (futura SER) 11/90 - R. Camas, R. Balaguer (clausurada en 1986) y Txantxibiri Irratia, Elorrio (12/90) - R. Marbella Independiente - Radio Mijas 3.40 - R. Ciudad Comarca de los Baldíos, Alburquerque - R. Moguer Municipal (cerrada en 1992) - R. Artemis, Pamplona (futura Trak FM) -  R. Gorbea, Vitoria (ex LV de Alava) - Radio 90, Olot (regular desde  6/93) - R. Enlace, M. - R. Tagoror, Vecindario (GC) - </w:t>
      </w:r>
    </w:p>
    <w:p>
      <w:pPr>
        <w:pStyle w:val="Normal"/>
        <w:ind w:right="137" w:hanging="0"/>
        <w:rPr/>
      </w:pPr>
      <w:r>
        <w:rPr/>
        <w:t>R. Atunara, La Línea - LV del Guadalentín, Mazarrón  - L’Ona Radio, Benicarló (futura R. Benicarló en 1993) - Ilotz Irratia, Derio - Ona Mar, Badalona y R. Cervelló - R. Onda Municipal Cañete (CU) - RTB, R. Tobarra - R. Ilusión, Almansa - Onda Cieza (ex R. Cieza) - desaparecerán: R. Centro, Palma de Mallorca, Onda Joven, Marchena, R. Burbuja, San Lorenzo de la Parrilla</w:t>
      </w:r>
    </w:p>
    <w:p>
      <w:pPr>
        <w:pStyle w:val="Normal"/>
        <w:ind w:right="137" w:hanging="0"/>
        <w:rPr/>
      </w:pPr>
      <w:r>
        <w:rPr/>
        <w:t>1991: Radio 5 Calahorra? - R. Gijón SER (1/91, ex R. Minuto) - O. Mágina, Huelma (J), Radio  ECCA, Ibi, R.Sur,  Jerez (actual inactiva) y R. Al Jatib, Loja (2/91) - R. Gáldar (pruebas en 12/90), R. Fuenlabrada (futura R. Voz en 1996), R. Banyoles (GI), R. Cubillas, Pinos Puente (GR) y R. Monesterio (3/91) - AMC Radio 5, Cartagena y R. Manná, Castellón (4/91) - Oñati Irratia y Aralar Irratia, Lekumberri (5/91) - R. Vila Real (6/91, actual Punto R.) - R. Ciudad de Roquetas, R. Cantalar, Ayna (AB) y Durango Irratia (7/91) - Onda 1, Pozuelo (AB) y R. Carlota (CO) 9/91 - Cadena Top R (ex Radio Top 40), Madrid - R. Club Lleida/ Club25, Balaguer (concesión, futura O. Rambla) - Nova R, Lloret (11/91) - Antena Aldaia, T (pruebas),  Radixu Irratia, Ondarroa y Itzurun Irratia, Zumaia (12/91) - Cadena Musical Tárrega (futura Ona Musica) - R. Sirena, Benidorm (COPE en 1994), O.Cero Alicante y R. Alfaz - R. Ilusión, Hellín (1987?, actual Sólo R./R.Marca) - R. Palos - O. Marina R, Fernán Nuñez, R. Rute y R. Montoro (CO) - R. Sintonía, El Ejido - Radio Culleredo - R. Ciudad Fuente de Cantos - R. Jaraiz, R. Miajadas - Mislata R y Radio l’Horta, Valencia - R. Amistad, Zaragoza - R. País Vasco y Taller de Radio Altza, San Sebastián, R. Vértigo, Eibar (actual R. Master) - Dietania R. (actual R. Caravaca), R. Ceutí (futura O. Color), R. Sureste, Pilar de la Horadada Onda Esencia, La Murada (MU) - R. Utopía y O. Sierra, Colmenar, M. - R. Realejos norte - R. Bartolina, San Bartolomá (H) - R. Raval (actual R. Ciutat Vella, Bcn) - Vallfogona R y R. Principat, Seo de Urgel (concesión)</w:t>
      </w:r>
    </w:p>
    <w:p>
      <w:pPr>
        <w:pStyle w:val="Normal"/>
        <w:ind w:right="137" w:hanging="0"/>
        <w:rPr/>
      </w:pPr>
      <w:r>
        <w:rPr/>
      </w:r>
    </w:p>
    <w:p>
      <w:pPr>
        <w:pStyle w:val="Normal"/>
        <w:ind w:right="137" w:hanging="0"/>
        <w:rPr/>
      </w:pPr>
      <w:r>
        <w:rPr/>
        <w:t xml:space="preserve">1992: R. Sierra, La Puerta del Segura y R. Langreo (2/92) - 101.1 Música (futura Rac1), Igualada y O. Experimental R (futura ACS Radio), Cartagena (3/92)- Txantrea Irratia, O. Sur, Salvatierra y Matías Prats FM, Villa del Río (4/92) -R. Pobra (do Caramiñal), Radio Uc, Ibiza y R. Sur FM (desaparecerá), La Línea (5/92) - Flash FM (futura Flaixbac), Barcelona, R. Futuro, Paradas SE (6/92) - R. Montefrío (7/92) - Radio Uc, Ibiza , Alpicat R, Onda 92, Las Torres de Cotillas (MU) y R. Gredos Sur, El Hornillo (8/92) - R. Punta Umbría (9/92) - R. Turia, La Eliana (10/92) - </w:t>
      </w:r>
    </w:p>
    <w:p>
      <w:pPr>
        <w:pStyle w:val="Normal"/>
        <w:ind w:right="137" w:hanging="0"/>
        <w:rPr/>
      </w:pPr>
      <w:r>
        <w:rPr/>
        <w:t xml:space="preserve">R. Piedrahita/Top R y R. Unica, Castellón (11/92) - LV del Hierro/SER? (futura R. Garoe), Alhamilla R. (Almería), R. Igualada (ex RCE), R. Vivir, Elda (licencia), R. Buñol y Canals R. (concesiones) y R. Allariz (12/92) - </w:t>
      </w:r>
    </w:p>
    <w:p>
      <w:pPr>
        <w:pStyle w:val="Normal"/>
        <w:ind w:right="137" w:hanging="0"/>
        <w:rPr/>
      </w:pPr>
      <w:r>
        <w:rPr/>
        <w:t>Dial Yecla (ex R. Yecla) y O. Cero, Cartagena (95.1) - COPE Costa Brava, Sant Feliu (actual O.Cero Girona) - R. Les (L) -  Radio 010, Sª María d’Oló (B) - R. Pego (A) - Radio Fraga, R. Sobrarbe, Labureda (H) - Onda Verde, Badajoz y RM Alange  - Urdin Irratia, Pasaia (SS) - O. Joven, Getafe y R. Almenara, Madrid - R. Juventud (futura R. Cono sur), Las Palmas y R. Maxorata, Puerto del Rosario - R. Bahía 92?, San Roque</w:t>
      </w:r>
    </w:p>
    <w:p>
      <w:pPr>
        <w:pStyle w:val="Normal"/>
        <w:ind w:right="137" w:hanging="0"/>
        <w:rPr/>
      </w:pPr>
      <w:r>
        <w:rPr/>
        <w:t xml:space="preserve">1993: Radio Sierra Blanca/COPE?, Ojén (Marbella) - R. Vila Sacra (GI) y R. Tavernes, V. (2/93, concesión) - LV de Tárrega (ex RNE, Canal 20, Vilafranca del Penedés, R. Tres Mares, Reinosa, RM Tuy y R. Arteixo (4/93) – </w:t>
      </w:r>
    </w:p>
    <w:p>
      <w:pPr>
        <w:pStyle w:val="Normal"/>
        <w:ind w:right="137" w:hanging="0"/>
        <w:rPr/>
      </w:pPr>
      <w:r>
        <w:rPr/>
        <w:t xml:space="preserve">R. Amistad, Castellón (o La vall de Uxó), Vera Comunicación (ex R. Vera, libre), R. Paraíso, Las Palmas, R. Iniesta (CU) y R. Almaraz (5/93) - R. Fontana Mix, Cuenca (6/93) - Radio Sada © y R. Casas Ibáñez, AB (7/93) - </w:t>
      </w:r>
    </w:p>
    <w:p>
      <w:pPr>
        <w:pStyle w:val="Normal"/>
        <w:ind w:right="137" w:hanging="0"/>
        <w:rPr/>
      </w:pPr>
      <w:r>
        <w:rPr/>
        <w:t xml:space="preserve">R. Martos (8/93) - R. San Martín, Sotondrio y R. Costa de Lugo, Cervo (9/93) - R. Arucas (pruebas en 1990) y Radio Kosta, Valencia (10/93) – R. Triana/OC, Sevilla y O. Taburiente, Breña Baja TF (11/93) -             R. Telde, R. Teror, R. Boiro, O. Norte, M.y R. Minera, Villanueva (SE) (12/93)  </w:t>
      </w:r>
    </w:p>
    <w:p>
      <w:pPr>
        <w:pStyle w:val="Normal"/>
        <w:ind w:right="137" w:hanging="0"/>
        <w:rPr/>
      </w:pPr>
      <w:r>
        <w:rPr/>
        <w:t>Top 30, Santa Fé y R. Cúllar FM (GR) - O. Marismeña, Huelva - R. Atalaya, (futura O. Puerto),  Puerto de la Torre (MA) - R. Torredelcampo (J) - 99.3 Ecija - Antena FM, Yecla - R. Filabres, Macael - R. Top 25, La Laguna - Onda Sbay, Bembibre - Erentzun Irratia, Viana e Irati Irratia, Aezkoa (NA)</w:t>
      </w:r>
    </w:p>
    <w:p>
      <w:pPr>
        <w:pStyle w:val="Normal"/>
        <w:ind w:right="137" w:hanging="0"/>
        <w:rPr/>
      </w:pPr>
      <w:r>
        <w:rPr/>
      </w:r>
    </w:p>
    <w:p>
      <w:pPr>
        <w:pStyle w:val="Normal"/>
        <w:ind w:right="-93" w:hanging="0"/>
        <w:rPr/>
      </w:pPr>
      <w:r>
        <w:rPr/>
        <w:t>1994: R. Arbeca (L), R. Sol, Albal, R. Alaquas y Go Radio, V. (1/94, concesiones) - R. Luz, Valencia, R. Laredo y La Veu d‘Ondara (2/94) - Muro R. y R. Topo, Zaragoza (3/94) - R. Poniente, El Ejido, Valle de Buelna FM (S), R. Pinatar (o 8/94) y R. Quiroga (4/94) - UPV Radio, Valencia y R. Internacional, Maspalomas (5/94) - R. Utebo (Z), R. Nerpio (AB, desde 1989), L’Alcudia R. (concesión), R. Alginet, V y R. Valadouro, LU (6/94) - Puerto Gelves R. (pruebas, futura Intereconomía) O. Músical Española, Lorca (futura O. Digital) y OL Gallur (7/94) - R. Jove, Reus (verano 94) - RM As Nogais y R. Unión, SC Tenerife (8/94) - R. Amistad, Lugo, R. Sellarés (ex R. Gavá y R. Viladecans), Viladecans, R. Salinas municipal y R. Joven, Mahón  (9/94) - Arrasate Irratia, R. Kaos, Ferrol y R. Amistad, Asturias y R. La Ladera, San Nicolas GC (11/94) - LV del Pueblo, Cártama (actual Onda 8, MA), R. Serratella, La Pobla Llarga V (12/94) - Tas Tas Irrati Librea, Bilbao (2 o 10/94) -R. Giralda, SE -  O. Verde, Valladolid - R. Isla Tenerife (futura asoc. R. Voz) - RTV Tamarán, Las Palmas y R. Cultural tiempo sur, Lanzarote? - R. Mencey, Sª Ursula (TF) - RK7, Badajoz - Sky R, Benicarló -Radioactividad/Onda Joven, Almería - R. Alcalá (de los Gazules, CA) - R. Aroche (H) - Loatzo Irratia, Billaboba (SS) - Radio Top20, Tarrasa - Antena FM, Yecla</w:t>
      </w:r>
    </w:p>
    <w:p>
      <w:pPr>
        <w:pStyle w:val="Normal"/>
        <w:ind w:right="-93" w:hanging="0"/>
        <w:rPr/>
      </w:pPr>
      <w:r>
        <w:rPr/>
        <w:t xml:space="preserve">1995: R. Grazalema (regularmente) y R. Nigrán (1/95) - R. Ordes (2/95) - R. Estrada, R. Salnés (Cambados), </w:t>
      </w:r>
    </w:p>
    <w:p>
      <w:pPr>
        <w:pStyle w:val="Normal"/>
        <w:tabs>
          <w:tab w:val="clear" w:pos="720"/>
          <w:tab w:val="left" w:pos="9480" w:leader="none"/>
        </w:tabs>
        <w:rPr/>
      </w:pPr>
      <w:r>
        <w:rPr/>
        <w:t xml:space="preserve">O. Occidental (San Vicente de la Barquera), Wave FM, Marbella, R. Victoria, Rincón (MA), O. Joven, Sevilla, R. Alba, SA (actual inactiva) y Canal Centro R., Sª Brigida GC (3/95) - Top R (ex C40), Las Palmas, R. Espacio, Salamanca, R. Vetusta, Oviedo y Canal Blau, Vilanova i la Geltrú (4/95) - Alzira R y R. Activa, Valencia (futura Onda 96), R. Guiniguada, Las Palmas, R. Catoira (PO), Radio M, SM de Meruelo (S, futura Punto R.) y Onda Sur, Arroyo de San Serván (BA) y R..Mediterráneo Axarquía (futuras C. Música y Olé y R. Sol), Nerja (5/95) - O. Rambla, Lleida (ex R. Club), R. Despí (B), La Plana R, Santa Bárbara (T), R. Montíjar (J) y R. Val do Dubra, C (6/95) - R. Boqueixón (7/95) - Radiolé Coín/Málaga (ex R. Azahar Coín) y R. Isla Bonita, La Palma (R. Voz en 1996) 8/95 - R. Ponferrada/COPE (ex Onda 10), R.Socovos municipal (AB, regular en 1997), R. Arzúa y R. escolar, Astorga (9/95) - RTV Melide (9/95 o 2/96) - R. Sintonía, Puerto del Rosario, R. Humor y R. Complutense  M. (10/95) - Power FM, Los Gigantes (TF) y R. Sarriá, Callosa (11/95) - Onda Rambla, Girona (ex R. Grup), Radio Rivas (M) y R. San Adrián (NA), </w:t>
      </w:r>
    </w:p>
    <w:p>
      <w:pPr>
        <w:pStyle w:val="Normal"/>
        <w:tabs>
          <w:tab w:val="clear" w:pos="720"/>
          <w:tab w:val="left" w:pos="9480" w:leader="none"/>
        </w:tabs>
        <w:rPr/>
      </w:pPr>
      <w:r>
        <w:rPr/>
        <w:t xml:space="preserve">O. Atlántida, Ingenio (12/95) - </w:t>
      </w:r>
    </w:p>
    <w:p>
      <w:pPr>
        <w:pStyle w:val="Normal"/>
        <w:tabs>
          <w:tab w:val="clear" w:pos="720"/>
          <w:tab w:val="left" w:pos="9480" w:leader="none"/>
        </w:tabs>
        <w:rPr/>
      </w:pPr>
      <w:r>
        <w:rPr/>
        <w:t>R. Amistad, Málaga (12/95) y Córdoba - Radio Vida, Murcia - Onda Rambla Centre (ex Nova Anoia COPE), Igualada - R. Onda (futura Rock &amp; Gol), La Vall R (futura R. Pikú), La Vall d’Uxó y R. Bosco, Burriana - O. Joven R., Málaga y R. Torrox - Cadena Andaluza, Almería y Radio Roel, Albox - R. Babel (futura R. Asgaya), Gijón - R. Marquesado, Jerez del Marquesado (GR) - R. Jove, Elche - R. El Coronil (SE) - R. Ritmo Global, La Laguna (futura El Día/Punto R.) - R. Sol, Tazacorte, Power FM y Waves Gold, Los Gigantes - R. Tenderete, Teguise  y R. Faro noroeste, Arucas (GC) - Goiko Irratia, Tolosa - R. Universidad, Salamanca - existe Benalmádena FM (futura La Mega Radio)</w:t>
      </w:r>
    </w:p>
    <w:p>
      <w:pPr>
        <w:pStyle w:val="Normal"/>
        <w:tabs>
          <w:tab w:val="clear" w:pos="720"/>
          <w:tab w:val="left" w:pos="9480" w:leader="none"/>
        </w:tabs>
        <w:rPr/>
      </w:pPr>
      <w:r>
        <w:rPr/>
      </w:r>
    </w:p>
    <w:p>
      <w:pPr>
        <w:pStyle w:val="Normal"/>
        <w:tabs>
          <w:tab w:val="clear" w:pos="720"/>
          <w:tab w:val="left" w:pos="9480" w:leader="none"/>
        </w:tabs>
        <w:rPr/>
      </w:pPr>
      <w:r>
        <w:rPr/>
        <w:t xml:space="preserve">1996: COM/Frecuencia Barcelona , R. Ipalán, La Gomera , R. Valera (CU), Onda M (ex R. Matamón), Alcira y R. Nazarí (ex Onda Sierra), Benaocaz CA (1/96) - R. Amistad, Sevilla,  R. Tamaraceite y O. Real, Las Palmas, O. Color (ex R. Ceutí, MU) y RM Manilva (2/96) - O. San Pablo, Sevilla (actual inactiva) - </w:t>
      </w:r>
      <w:r>
        <w:rPr>
          <w:b/>
          <w:bCs/>
        </w:rPr>
        <w:t>RKM</w:t>
      </w:r>
      <w:r>
        <w:rPr/>
        <w:t>, Zaragoza y O. Arañuelo, Talayuela CC (4/96) - R. Gigante, Los Gigantes (TF) y R. Grado (5/96) - O. Valle, Librilla (MU) y Master R, Salobreña (6/96) - R.Tiétar/COPE (ex O. Cero) y Norte R, Trujillo (7/96) - Antana 2000, l’Hospitalet (ex Radio 2000), Costa Dulce R, Orellana y Candil R., Huércal de Almería (8/96) - M80 Onteniente (ex R. Sureste), SER Els Ports (ex R. Els Ports), Morella , Top R,, Coruña (actual Europa FM, Ferrol), O. Balcei, Alcorisa, R. Tiana (B) y R. Bellpuig (9/96) - R. Leader , San Pedro de Almenara (actual R. Almenara, AB), R. La Vega/R. Calera (TO), R. Rebelde, La Laguna,  O. Maracena R.(GR), R. Vila(decavals) B, R. Jábaga (CU), Central FM, Marbella (10/96) - Onda 2000, Alicante (actual O. Blanca) O. Mediterráneo R, Gandía y R. Sol, Lorca (11/96) - R. Novedad (futura O. Exitos), Granada (12/96) - R. Flashback, Valls (ex Cadena 13) -  O. Cero, Alcalá (ex Onda 10) - Norte R., Centenera (CC) - RTV Información, Almería (ex Alhamilla R.) - Bilbo Hiria Irratia - R. El Bosque (CA) - R. Mayor, Granada - Onda Borox (TO) - Ona Vinatea, Valencia y Radio 69, Algemesí - R. Cadalso (de los Vidrios, M) - R. Cotorra, Alcañiz - R. Dance, Pamplona (esporádicamente) y R. Cigüeña, Lodosa (desaparecerá) - R. Berlanga, (BA) - O. Latina R, Maspalomas - existen Top Radio Medellín (BA) y R. Mediterráneo/R. Voz, La Linea</w:t>
      </w:r>
    </w:p>
    <w:p>
      <w:pPr>
        <w:pStyle w:val="Normal"/>
        <w:tabs>
          <w:tab w:val="clear" w:pos="720"/>
          <w:tab w:val="left" w:pos="9480" w:leader="none"/>
        </w:tabs>
        <w:rPr/>
      </w:pPr>
      <w:r>
        <w:rPr/>
      </w:r>
    </w:p>
    <w:p>
      <w:pPr>
        <w:pStyle w:val="Normal"/>
        <w:tabs>
          <w:tab w:val="clear" w:pos="720"/>
          <w:tab w:val="left" w:pos="9480" w:leader="none"/>
        </w:tabs>
        <w:rPr/>
      </w:pPr>
      <w:r>
        <w:rPr/>
        <w:t xml:space="preserve">1997: La Mega radio, Valencia (1/97) - R. Estrella (ex Peñarroya R.), Espiel, R. Trebujena y R. Isora, Guia (2/97) - Antena Ciudad (o 4/97), Fuente Alamo (MU), Sª Coloma R. (actual RKB, Barcelona), R. Miguelturra (CR), Bidebieta irratia, Basauri, Garraxi Irratia, Alsasua (NA), R. San Andrés, León, R. Geneto, La Laguna (3/97) - R. Laguna, VA (licencia provisional, ex R. Prototipo) 4/97-  R. Donosti, San Sebastián, LV de Fátima, Vigo, Heaven R, Toledo  (actual Radioactiva), Alcanar R y Cúllar Vega R (5/97) - Eco R, Prado del Rey (CA) y O. Activa (actual Imperia FM), Villarreal verano  - R. Betanzos, Oasis FM, Arona y R. Tiempos, Zaragoza (8/97) - O. Mencía (CO), O. Omega (luego R. La Fuente), Fuente Vaqueros (GR) y R. Sur, Adeje  (9/97) - R. Gomera, Vejer R., O. Joven, Calamocha (actual inactiva), R, Carrizal (GC) y R. Cehel, Albuñol  (concesión) 11/97 - R. Carmel (ex Taller de Radio Carmel en 1992), Bcn (12/97) - </w:t>
      </w:r>
    </w:p>
    <w:p>
      <w:pPr>
        <w:pStyle w:val="Normal"/>
        <w:tabs>
          <w:tab w:val="clear" w:pos="720"/>
          <w:tab w:val="left" w:pos="9480" w:leader="none"/>
        </w:tabs>
        <w:rPr/>
      </w:pPr>
      <w:r>
        <w:rPr/>
        <w:t xml:space="preserve">RKM, Madrid - COM/Frecuencia Lleida, R.  Torres de Segre y R. Albesa (regular) -  Juniors R, Santiago - Onda MC, Motilla del Cuervo (CU) -  Sants 3 R (irregular), Onda 29, Siero y R. Nava - R. Taller DSK, L’Alcora (CS) - </w:t>
      </w:r>
    </w:p>
    <w:p>
      <w:pPr>
        <w:pStyle w:val="Normal"/>
        <w:tabs>
          <w:tab w:val="clear" w:pos="720"/>
          <w:tab w:val="left" w:pos="9480" w:leader="none"/>
        </w:tabs>
        <w:rPr/>
      </w:pPr>
      <w:r>
        <w:rPr/>
        <w:t>R. Madrigal  y La Vera R. - R. Camargo - R. Cima, Ponferrada - R. Sant Josep, IB - Hit R, San Miguel, Radio 21 música, Tacoronte - R. Costa Paraíso (futuraR. Internacional), Maspalomas</w:t>
      </w:r>
    </w:p>
    <w:p>
      <w:pPr>
        <w:pStyle w:val="Normal"/>
        <w:tabs>
          <w:tab w:val="clear" w:pos="720"/>
          <w:tab w:val="left" w:pos="9480" w:leader="none"/>
        </w:tabs>
        <w:rPr/>
      </w:pPr>
      <w:r>
        <w:rPr/>
      </w:r>
    </w:p>
    <w:p>
      <w:pPr>
        <w:pStyle w:val="Normal"/>
        <w:tabs>
          <w:tab w:val="clear" w:pos="720"/>
          <w:tab w:val="left" w:pos="9480" w:leader="none"/>
        </w:tabs>
        <w:rPr/>
      </w:pPr>
      <w:r>
        <w:rPr/>
        <w:t>PTN 1997: 350 nuevas emisoras (alguna ha quedado sin adjudicar)</w:t>
      </w:r>
    </w:p>
    <w:p>
      <w:pPr>
        <w:pStyle w:val="Normal"/>
        <w:ind w:right="137" w:hanging="0"/>
        <w:rPr/>
      </w:pPr>
      <w:r>
        <w:rPr/>
        <w:t xml:space="preserve">1998: </w:t>
      </w:r>
      <w:r>
        <w:rPr>
          <w:b/>
          <w:bCs/>
        </w:rPr>
        <w:t>RAC105</w:t>
      </w:r>
      <w:r>
        <w:rPr/>
        <w:t xml:space="preserve"> (privada) - COM/Frequencia Girona, R. Master Digital, Vigo y Elite R., Alcalá del río (SE, 1/98) - Terrasa FM (2/98, futura RM Terrasa), Antena Insular, Las Palmas, R. Atalaya, Cabra (4/98) - R. Palmerales, Elche, RM Mogán (inauguración) y Caldetes R  (5/98) - Vistamar R, Las Palmas (6/98) - R. Obradoiro musical, Santiago,  R. Alhama (GR, desaparecerá), Premier Music FM (ex Kiss FM?), Monda? (MA),  Emisur, Zafra y Ona 15, Valdemorillo (8/98) - R. Pueblo Nuevo, M. (9/98) - Sanduzelai Irratia, Pamplona (10/98) - </w:t>
      </w:r>
      <w:r>
        <w:rPr>
          <w:b/>
          <w:bCs/>
        </w:rPr>
        <w:t>Loca FM</w:t>
      </w:r>
      <w:r>
        <w:rPr/>
        <w:t xml:space="preserve">, M (ex RCH Radio, Valdemoro) y Onda 2000, Osuna (11/98) - Dial, Benabarre (ex R. Benabarre), Radio 2000, Elche, R. L’Om, Picassent y Metrópolis, Granada (12/98) - </w:t>
      </w:r>
    </w:p>
    <w:p>
      <w:pPr>
        <w:pStyle w:val="Normal"/>
        <w:ind w:right="137" w:hanging="0"/>
        <w:rPr/>
      </w:pPr>
      <w:r>
        <w:rPr/>
        <w:t>Radio Unión (MU), Onda Aguilas, Onda 3 R, Puerto Lumbreras (2003??) -  Trébol R, Moraleja y Valencia de Alcántara (actuales R. Interior), R. Hervás, R. Ecuador, Plasencia (actual R. Plasencia centro), Onda 2, Plasencia - R. San Clemente (CU) - Flip Flap R. Linyola (actual Extreme R.) - R. Resistencia, Madrid (actual inactiva) y R. Corredor, San Fernando de Henares (futura Loca FM) - R. Universal, Las Palmas y Carrizal FM - O. Tagoror, TF.- R. Music, Carcaixent - Radio Cid, Monforte (A) - Tecno R., La Vall d’Uxó - R. Sintonía municipal, Miles de la Polvorosa (ZA) - R. L’Espurna lliure, S. Feliu de Codines (B) - R. Caldes (de Malavella, GI) - R. Libélula, Benalua de Guadix - Kiss FM, Puerto Rico (GC) - R. Torrox? (MA) - existió R. La Línea, cierre Egin irratia</w:t>
      </w:r>
    </w:p>
    <w:p>
      <w:pPr>
        <w:pStyle w:val="Normal"/>
        <w:ind w:right="137" w:hanging="0"/>
        <w:rPr/>
      </w:pPr>
      <w:r>
        <w:rPr/>
      </w:r>
    </w:p>
    <w:p>
      <w:pPr>
        <w:pStyle w:val="Normal"/>
        <w:rPr/>
      </w:pPr>
      <w:r>
        <w:rPr/>
        <w:t xml:space="preserve">1999: - Dial Guadalentín, Totana (ex R. Voz) - Gente R., Puerto de la Cruz, O. Conejera, Arrecife, R. Rabosa, Almassera (V), R. Altiplá, Calonge de Segarra (B) y R. San Gregori, GI (1/99) - Mega Latina, Tenerife (inauguración), La Onda, Xátiva, R. Bahía, Roquetas y R. Oasis, Salamanca (2/99) - Antena Aragón, Zaragoza (actual Punto R.) y  Riells Viabrea R., GI (3/99) - Radiolé Zaragoza (futura Máxima), R. Duende/ SER Llerena, O. Salero, Minglanilla (CU) y Globo FM , Seseña (4/99) - R. Valsequillo (GC, inauguración) y Beleixe Irratia, Etxari Aranaz (5/99) - SER Zuera (futura Radiolé), R. Aquí, Toledo (R. Marca?) y Fuensalida R., R. Doramas, Galdar y R. Balear, Alcudia y Alaior (6/99) - </w:t>
      </w:r>
      <w:r>
        <w:rPr>
          <w:b/>
          <w:bCs/>
        </w:rPr>
        <w:t>Rac105</w:t>
      </w:r>
      <w:r>
        <w:rPr/>
        <w:t xml:space="preserve"> Girona (varias), Tarragona (varias), Flaix Girona (pruebas), Europa FM, Benidorm, Canal 7 R., Osuna (futura C100 y M80) 7/99 – </w:t>
      </w:r>
    </w:p>
    <w:p>
      <w:pPr>
        <w:pStyle w:val="Normal"/>
        <w:rPr/>
      </w:pPr>
      <w:r>
        <w:rPr/>
        <w:t xml:space="preserve">LP Radio, Valencia (pruebas) y Cirius FM, Galdar (8/99) - SER Hinojosa (ex O.Cero), O. Cero (ex Onda 10), Almuñecar, Europa FM, Molina/MU (ex O. Melodía), M80 Toledo, R. Banyeres (T) y R. Puerto, CA RUN, R. Universidad de Navarra, Net 21, Pamplona, So d’Inca R y Iris FM, Doñinos, SA (9/99) - </w:t>
      </w:r>
    </w:p>
    <w:p>
      <w:pPr>
        <w:pStyle w:val="Normal"/>
        <w:rPr/>
      </w:pPr>
      <w:r>
        <w:rPr/>
        <w:t xml:space="preserve">O. Penedés, Tarragona (pruebas), Anfi R. (futura Sense FM), Arguineguín, Sol 10 R? (futura C. Energía Vélez Málaga), Torre del Mar y Taller de Radio?, Vinaroz (10/99) - Ona Música, Costa Brava (futura C40) y Lleida (Ona Catalana 9/00), Eztanda Irratia, Iturmendi (NA), Radio Gente, Granada (licencia) y Onda Carmona (11/99) - </w:t>
      </w:r>
    </w:p>
    <w:p>
      <w:pPr>
        <w:pStyle w:val="Normal"/>
        <w:rPr/>
      </w:pPr>
      <w:r>
        <w:rPr>
          <w:b/>
          <w:bCs/>
        </w:rPr>
        <w:t>Cadena 100</w:t>
      </w:r>
      <w:r>
        <w:rPr/>
        <w:t xml:space="preserve">, Gandía (futura Punto R.), R. Escucha (TE) y  R. Torredonjimeno (12/99) - </w:t>
      </w:r>
    </w:p>
    <w:p>
      <w:pPr>
        <w:pStyle w:val="Normal"/>
        <w:rPr/>
      </w:pPr>
      <w:r>
        <w:rPr/>
        <w:t xml:space="preserve">Cadena 100 Elche (9/99), Santiago, Costa (Ribadeo), Logroño, Sierra (M) y Vegas Altas - </w:t>
      </w:r>
      <w:r>
        <w:rPr>
          <w:b/>
          <w:bCs/>
        </w:rPr>
        <w:t>COPE</w:t>
      </w:r>
      <w:r>
        <w:rPr/>
        <w:t xml:space="preserve"> Cartagena (10/99 o 1998) Vinaroz (11/99), Alfaro, Carballo (luego R. Noroeste), Henares (futura Punto R.), COPE/C100, Cangas de Onís (actual Punto R.), Lalín (actual Punto R.), R. Información Rioja (futura Intereconomía) - Cadena 100 Rías Bajas, Pontevedra y Teruel (futura Punto R.) - M80 Tierra de Barros (Almendralejo, actual SER) - R. Voz, Chantada (actual O. Cero) - O.Carballino (COPE en 2000) - R. Bergantiños (actual C40), Europa FM (futura COPE), Melilla y Porrtiño - O.Cero, Ibiza y Sarriá (LU) - Ona Aranesa, Ona Ribagorza, Ona Empordá, Ona Musica Osona (Ona en 9/00) - Onda Sierra (futura C40?), Collado Villalba (M), O. Zaratán, Valladolid - R. Lalín - Intersur, Tenerife - R. Firgas municipal - Radio MyD, Las Palmas?, Fuerteventura (Lanzarote en 7/00), R. Mirador, Sª María de Guía - Radio 6, Candelaria y </w:t>
      </w:r>
    </w:p>
    <w:p>
      <w:pPr>
        <w:pStyle w:val="Normal"/>
        <w:rPr/>
      </w:pPr>
      <w:r>
        <w:rPr/>
        <w:t>O. Noroeste R, Icod - Culture FM; Castellón - O.Vip, Pulpí (AL) - R. Onuba (ex RM), El Carpio y R. Almedinilla Joven (CO) - R. Valle (GR) - R. Urgell, Bcn.</w:t>
      </w:r>
    </w:p>
    <w:p>
      <w:pPr>
        <w:pStyle w:val="Normal"/>
        <w:ind w:right="137" w:hanging="0"/>
        <w:rPr/>
      </w:pPr>
      <w:r>
        <w:rPr/>
      </w:r>
    </w:p>
    <w:p>
      <w:pPr>
        <w:pStyle w:val="Normal"/>
        <w:ind w:right="137" w:hanging="0"/>
        <w:rPr/>
      </w:pPr>
      <w:r>
        <w:rPr/>
        <w:t xml:space="preserve">2000: Cadena 40?, La Palma, Cibeles FM (pruebas en 1999, futura Punto R.), Madrid, RKM, Vitoria, O. Urbana, Valencia (actual Tropicalísima), O. Armonía (luego Bahía R.), Cartagena y R. La Mancha, Honrubia (1/00) - </w:t>
      </w:r>
    </w:p>
    <w:p>
      <w:pPr>
        <w:pStyle w:val="Normal"/>
        <w:ind w:right="137" w:hanging="0"/>
        <w:rPr/>
      </w:pPr>
      <w:r>
        <w:rPr/>
        <w:t xml:space="preserve">R. Alcalá (J), O. Cero, Burgos (futura Intereconomía) y Castilla y León R (futuras Punto R.), Salamanca y Segovia (2/00) -  Radiolé Centro, Fuenlabrada (inauguración, desde 1999) y Radiolé Tropical (ex Dial), Lanzarote,  R. Amistad, Amosta (desaparecerá), R. Interferencias (actual R. Libre Segovia), Siempre R., Jaén y Sevilla FM (3/00) - COPE Avila, Palencia (pruebas), Villablino?, R. Millenium, Alicante (o 5/00),  Ona Musica Lloret, Sur FM, Leganés (actual La Puebla de Almoradiel) y R. Círculo, Getafe (4/00) - </w:t>
      </w:r>
      <w:r>
        <w:rPr>
          <w:b/>
          <w:bCs/>
        </w:rPr>
        <w:t>Rac1</w:t>
      </w:r>
      <w:r>
        <w:rPr/>
        <w:t xml:space="preserve">, Bcn. (ex Radio Hot 70), Girona y Lleida, O. Cero, Calahorra y Estella (futura Punto R.), Dial, Aranda y Jucal R, La Puebla de Alfindén (Z) (5/00) - </w:t>
      </w:r>
      <w:r>
        <w:rPr>
          <w:b/>
          <w:bCs/>
        </w:rPr>
        <w:t>Éxito Radio</w:t>
      </w:r>
      <w:r>
        <w:rPr/>
        <w:t xml:space="preserve">, Sevilla y otras?, Villaviciosa R. (de Odón, M.)  (5/00) -  C100 Benidorm y Radiolé Fiesta, Miajadas CC (6/00) - O.Cero Baiona (6/00, ex R. Voz en 1999), Fregenal - Flaix FM y Radial Latino, Canarias, Ona de l’Ebre, Tortosa, MyD Fuerteventura (actual Guapa FM) y Holland FM (ex R. Benelux), Playa del Inglés  (7/00) - Rac105, Valls (ex Flaixbac), R. Arlanzón, Burgos, Planet R.y Radio Hi, San Sebastián, Cenit R, Solares (S) y Espiral FM, Castellón (8/00) - FM 2000, Monachil (GR) verano  - Ona Catalana, Tarragona (ex O. Música) y Kust Radion, Fuengirola (9/00) - COPE (pruebas) e Intereconomía, Segovia (10/00) y SER Tauste (10?/00) - COPE y Cadena 100 (futura Punto R.), Soria, O. Cero, Colmenar/Norte, Radiolé Pontevedra y Faro, Vigo (futuras Máxima), R. Estel (ex 89.0) y R. Flaixbac, Girona y FM Radio, Castellón (11/00) - O. Cero, Torrepacheco (futura Solo R./R.Marca) y Moratalla; Flaix FM (ex UHR), Mallorca, C. Energía, Aguilas (ex O. Musical R.), Oye R., Basauri y Errenteria Irratia (12/00) - </w:t>
      </w:r>
    </w:p>
    <w:p>
      <w:pPr>
        <w:pStyle w:val="Normal"/>
        <w:ind w:right="137" w:hanging="0"/>
        <w:rPr/>
      </w:pPr>
      <w:r>
        <w:rPr/>
        <w:t xml:space="preserve">Dial Torrijos (ex R. Centro, Radiolé en 11/01) - COPE Ciudad Rodrigo, Iscar , Bahía, Adeje (ex O. Cero), Moncayo, Agreda (futura Punto R.) - SER Occidente, Luarca (relay) - O. Música Pirineos (futura C40 Puigcerdá) - RTT, Tarragona - Rac105, Lleida - Top R, Mallorca (futura O. Melodía) - Málaga FM/Flaix, Arroyo de la Miel  - R. Guijuelo - R. Aguilar (del Campoo) - R. Mar, Casares - O. Azul R. Adamuz (CO) - R. Hinojos (H) - R. Norte, Tacoronte, O. Colectiva, LV de Canarias, R. Teneriffa live y O. Marina (futura MM), Tenerife - R. Bahía, San Sebastián - R. Indautxu Loyola, Bilbao - La Mega Latina, Madrid (desaparecerá) - O. Malagón (CR) - R. la Muela (Z) - R. Robines, Binisalem (IB) - O. Musical (actual R. Ingenio) - R. Montemar (futura O. Libre) y Planeta Elite R, Málaga y LV de Antequera? - R. Mediterráneo?, La Línea  (2000) </w:t>
      </w:r>
    </w:p>
    <w:p>
      <w:pPr>
        <w:pStyle w:val="Normal"/>
        <w:tabs>
          <w:tab w:val="clear" w:pos="720"/>
          <w:tab w:val="left" w:pos="9480" w:leader="none"/>
        </w:tabs>
        <w:rPr/>
      </w:pPr>
      <w:r>
        <w:rPr/>
      </w:r>
    </w:p>
    <w:p>
      <w:pPr>
        <w:pStyle w:val="Normal"/>
        <w:tabs>
          <w:tab w:val="clear" w:pos="720"/>
          <w:tab w:val="left" w:pos="9480" w:leader="none"/>
        </w:tabs>
        <w:rPr/>
      </w:pPr>
      <w:r>
        <w:rPr>
          <w:b/>
          <w:bCs/>
        </w:rPr>
        <w:t xml:space="preserve">Somosradio </w:t>
      </w:r>
      <w:r>
        <w:rPr/>
        <w:t>(2001?-2006?): ver lista</w:t>
      </w:r>
    </w:p>
    <w:p>
      <w:pPr>
        <w:pStyle w:val="Normal"/>
        <w:ind w:right="137" w:hanging="0"/>
        <w:rPr/>
      </w:pPr>
      <w:r>
        <w:rPr/>
        <w:t xml:space="preserve">pruebas </w:t>
      </w:r>
      <w:r>
        <w:rPr>
          <w:b/>
          <w:bCs/>
        </w:rPr>
        <w:t xml:space="preserve">Zeta R </w:t>
      </w:r>
      <w:r>
        <w:rPr/>
        <w:t xml:space="preserve">2/00 Z, 4/00 M = </w:t>
      </w:r>
      <w:r>
        <w:rPr>
          <w:b/>
          <w:bCs/>
        </w:rPr>
        <w:t xml:space="preserve">O. Corazón: </w:t>
      </w:r>
      <w:r>
        <w:rPr/>
        <w:t xml:space="preserve">Madrid, y Zaragoza (9/00), Asturias (4/01) = </w:t>
      </w:r>
      <w:r>
        <w:rPr>
          <w:b/>
          <w:bCs/>
        </w:rPr>
        <w:t>Flaix</w:t>
      </w:r>
      <w:r>
        <w:rPr/>
        <w:t xml:space="preserve"> (11/01) </w:t>
      </w:r>
    </w:p>
    <w:p>
      <w:pPr>
        <w:pStyle w:val="Normal"/>
        <w:ind w:right="137" w:hanging="0"/>
        <w:rPr/>
      </w:pPr>
      <w:r>
        <w:rPr/>
        <w:t xml:space="preserve">3/01 Z Radio Ciudad (Alcoy, Flaix en 11/01) - O. Cero, Cuéllar (pruebas), R. Sur/COPE, Aguilas, R. Internacional (ex R. Costa Paraíso), Mogán,  Carbonero R. (SG), Boulevard FM (ex R. Litoral, en 2000 y ACM en 10/01), Valencia (1/01) - R. Costa (ex FM 30), Cartagena, Arenteiro Dixital, Carballino (pruebas), Onda Callense, El Coronil (SE) y TRB (futura R. Bufala), Badalona (2/01) - </w:t>
      </w:r>
      <w:r>
        <w:rPr>
          <w:b/>
          <w:bCs/>
        </w:rPr>
        <w:t xml:space="preserve">+Radio </w:t>
      </w:r>
      <w:r>
        <w:rPr/>
        <w:t xml:space="preserve">Valencia (ex Radio Nivel), Top R (ex R. España), Villarreal y R. Agueda, El Bodón/Ciudad Rodrigo (futura Fórmula Hit) 3/01 - Flaix FM; Alicante (4/01, RTT en 12/02) - MQM  Madrid (ex Hit Radio) y Alicante?, Brisa R. (ex R. Nervión), Sevilla, R. Caribe, Zarzalejos (M), </w:t>
      </w:r>
    </w:p>
    <w:p>
      <w:pPr>
        <w:pStyle w:val="Normal"/>
        <w:ind w:right="137" w:hanging="0"/>
        <w:rPr/>
      </w:pPr>
      <w:r>
        <w:rPr/>
        <w:t xml:space="preserve">R. Lubrín (AL), R. Artajona cultural (NA), R. Sant Climent? (de Llobregat, B.) e Impacto Cristiano?, Puerto de Sª María (4/01) - SER Duero, Tordesillas (primavera) - </w:t>
      </w:r>
      <w:r>
        <w:rPr>
          <w:b/>
          <w:bCs/>
        </w:rPr>
        <w:t>RCM/Radio Castilla la Mancha, Somosradio</w:t>
      </w:r>
      <w:r>
        <w:rPr/>
        <w:t xml:space="preserve"> (pruebas), Madrid, Lancelot R?/R.Marca, Arrecife, R. Costa, Aguadulce (AL) y Extraradio, Pamplona (5/01) - R. Marca, Valencia (ex O. Cero Música) - Intereconomía, Zaragoza, Fórmula Hit, Portugalete/BI (ex Hit R. Bilbao), R. Cabrera (de Mar, B) y R. Puçol (6/01) - Europa FM, Mallorca, y R. Morrazo/C. Noroeste, Moaña (verano) - ACL Radio, Almería, Aldaia R. (V), R. Silenci, La Garriga (B, actual inactiva) y Radio FdR, Fuerte del rey (J) 7/01 - R. Sabadell y R. Algarabía, Bcn, O. Media Tenerife, Los Realejos (8/01) - Europa FM, Medina del Campo (ex El Mundo R. 12/00) verano 01 - </w:t>
      </w:r>
      <w:r>
        <w:rPr>
          <w:b/>
          <w:bCs/>
        </w:rPr>
        <w:t xml:space="preserve">Sí Radio, </w:t>
      </w:r>
      <w:r>
        <w:rPr/>
        <w:t xml:space="preserve">Intereconomía, Bcn, R. Tropical, Bilbao, R. María, Alicante y Bierzo Música, Ponferrada (9/01) - RKM, Bcn y O. Joven, El Rosario TF (10/01) - Onda Jaén (otoño 2001) - O.Cero Rioja, Nájera/Logroño (11/01 inauguración, desde 2000) - Intereconomía, Valencia (ex R. Ribera), Fórmula Hit Cantabria (Laredo), R. El Día, Tenerife (futura Punto R.), Espiral FM, Huesca y R. Torregrosa (11/01) - </w:t>
      </w:r>
      <w:r>
        <w:rPr>
          <w:b/>
          <w:bCs/>
        </w:rPr>
        <w:t xml:space="preserve">RTT </w:t>
      </w:r>
      <w:r>
        <w:rPr/>
        <w:t xml:space="preserve">Lleida (9/01, ex Ona Musica), Valencia (9/01) y Castellón (12/01) - O. Cero, Aranjuez, Flaixbac, Castellon (ex Flaix FM), Aire Latino y Radio One, Valencia, Onda Carteya (CO) y R. Alcazaba, Guadix (12/01) - </w:t>
      </w:r>
    </w:p>
    <w:p>
      <w:pPr>
        <w:pStyle w:val="Normal"/>
        <w:ind w:right="137" w:hanging="0"/>
        <w:rPr/>
      </w:pPr>
      <w:r>
        <w:rPr/>
        <w:t xml:space="preserve">O. Cero, Elche, Calamocha, Castejón y Archena (ex O. Cero Música) -  C40 Sierra (M) - R. María, Valladolid - R. Ezcaray - RM La Línea - Top R Guipúzcoa, Elgoibar - </w:t>
      </w:r>
      <w:r>
        <w:rPr>
          <w:b/>
          <w:bCs/>
        </w:rPr>
        <w:t>Cadena Energía</w:t>
      </w:r>
      <w:r>
        <w:rPr/>
        <w:t xml:space="preserve">, Motril (actual C. Elite), Almuñecar (6/01), Almería - R. Activa, Lavapiés - R. Aventura, Telde - R. Valle, Abarán, Ciudad de Murcia FM y Radio Paz, Cartagena - O. Blanca R., Alicante - O. Gospel, Castellón - Radio MP3, Huesca - La 105.7, M. - R. Villacañas (TO) - </w:t>
      </w:r>
    </w:p>
    <w:p>
      <w:pPr>
        <w:pStyle w:val="Normal"/>
        <w:ind w:right="137" w:hanging="0"/>
        <w:rPr/>
      </w:pPr>
      <w:r>
        <w:rPr/>
        <w:t>R. Peregrina, Sahagún (ex escolar) - Eibarko La Salle Irratia - Radio Roa (BU) - Sunshine R., Ibiza - LV de Granada (futura Punto R.), R. Cadiar, Alpujarra de la Sª y R. Cajar - Amicam R, Campillos, Choice FM, Costa del Sol (desaparecerá) y Onda Sur, Vélez Málaga - Radio Sol, Maspalomas - R. Bimbache, Valverde y Energy, Sª Cruz de Tenerife (2001)</w:t>
      </w:r>
    </w:p>
    <w:p>
      <w:pPr>
        <w:pStyle w:val="Normal"/>
        <w:ind w:right="137" w:hanging="0"/>
        <w:rPr/>
      </w:pPr>
      <w:r>
        <w:rPr/>
      </w:r>
    </w:p>
    <w:p>
      <w:pPr>
        <w:pStyle w:val="Normal"/>
        <w:ind w:right="137" w:hanging="0"/>
        <w:rPr/>
      </w:pPr>
      <w:r>
        <w:rPr>
          <w:b/>
          <w:bCs/>
        </w:rPr>
        <w:t xml:space="preserve">Fórmula Hit (2002?): </w:t>
      </w:r>
      <w:r>
        <w:rPr/>
        <w:t>formada por emisoras comerciales locales (2001 en Cantabria y Vizcaya)</w:t>
      </w:r>
    </w:p>
    <w:p>
      <w:pPr>
        <w:pStyle w:val="Normal"/>
        <w:ind w:right="137" w:hanging="0"/>
        <w:rPr/>
      </w:pPr>
      <w:r>
        <w:rPr/>
        <w:t xml:space="preserve">2002 - Europa FM Ribera, Tarazona (ex relay O.Cero Z), O. Cero, Villarreal (ex Top R.), R. La Mancha, Valverde de Júcar (actual Punto R.), Cadena Comarcal? (actual Elite FM), Cartagena y R. Gran Rey (TF) 1/02 - </w:t>
      </w:r>
    </w:p>
    <w:p>
      <w:pPr>
        <w:pStyle w:val="Normal"/>
        <w:rPr/>
      </w:pPr>
      <w:r>
        <w:rPr/>
        <w:t xml:space="preserve">COPE Miranda (2/02, inauguración), Merindades (4/02) - Nueva Onda (ex O. Verde), Albacete y R. Escolar IES Abdera, Adra (2/02) - </w:t>
      </w:r>
      <w:r>
        <w:rPr>
          <w:b/>
          <w:bCs/>
        </w:rPr>
        <w:t xml:space="preserve">Máxima FM (3/02): </w:t>
      </w:r>
      <w:r>
        <w:rPr/>
        <w:t>ex Sinfo R y Radiolé Valencia</w:t>
      </w:r>
      <w:r>
        <w:rPr>
          <w:b/>
          <w:bCs/>
        </w:rPr>
        <w:t xml:space="preserve"> - Dance FM</w:t>
      </w:r>
      <w:r>
        <w:rPr/>
        <w:t xml:space="preserve">: Madrid (3/02), Ibiza (6/02, ex Top R.), Calahorra (10/02 ex R. España) - Cadena 40 (ex Radiolé Tropical), Lanzarote, Alta fulla R. Erreka Irratia, Bilbao y R. Primavera, Sª Coloma de Gramanet (3/02) - </w:t>
      </w:r>
      <w:r>
        <w:rPr>
          <w:b/>
          <w:bCs/>
        </w:rPr>
        <w:t>Kiss FM</w:t>
      </w:r>
      <w:r>
        <w:rPr/>
        <w:t xml:space="preserve"> (</w:t>
      </w:r>
      <w:r>
        <w:rPr>
          <w:b/>
          <w:bCs/>
        </w:rPr>
        <w:t xml:space="preserve">13/04/02, </w:t>
      </w:r>
      <w:r>
        <w:rPr/>
        <w:t xml:space="preserve">ex O. Cero Música), R. San José, Zaragoza, El Prat R. (B), O. Parque Coimbra?, (M ) y R. Cibelio, Telde (4/02) - Radiolé Zaragoza (ex SER Zuera), RTT Zaragoza, Kiss, Vigo, R. Verbo/RKM, Sevilla, Mega Dance, Ingenio, Districte 9, Bcn, R. Ponent, Mollerusa (pruebas), Marallako Irratia, Eibar (5/02) - R. Arriaca, Guadalajara (futura Punto R,), R. Consuegra, R. Madroño, M. (futura R. Sol XXI), Mi Radio y R. Enlace? (V), R. Victoria, CO (6/02) - Intereconomía, Valladolid, R. Líder Paradanta, Crecente (actual Si Radio) y R. Música?, Valls y 97 y medio?, (S) desaparecerá  (7/02) -  </w:t>
      </w:r>
      <w:r>
        <w:rPr>
          <w:b/>
          <w:bCs/>
        </w:rPr>
        <w:t>R. Marca,</w:t>
      </w:r>
      <w:r>
        <w:rPr/>
        <w:t xml:space="preserve"> Madrid (ex O. Cero), Valencia, Flaix, Murcia (ex Top R.), Intereconomía, Logroño y Murcia (futuras Rock y Gol), </w:t>
      </w:r>
    </w:p>
    <w:p>
      <w:pPr>
        <w:pStyle w:val="Normal"/>
        <w:rPr/>
      </w:pPr>
      <w:r>
        <w:rPr/>
        <w:t>+ Radio, Castellón, La 97.9 (futura O. Vertical), Ribarroja, O.Nueva, Granadilla de Abona (TF) y Universal R. (futura Music &amp; Arts),  Fuengirola (8/02) - R. Marca, Coruña, Vigo, Pontevedra?, Intereconomía (tutura Punto R.), Burgos, Lauro Málaga R. (futura Rock &amp; Gol), Alcorcón Info R. (actual Cadena Max), Zona FM, Alcobendas y Santanyi R. (9/02) - R. Flaixbac, Lleida, COPE Vitigudino (relay, actual Punto R.), R. Marca, Las Palmas, R. Flaixbac, Tarragona, R. María, León  y Orense (Las Ermitas?), RTV Victoria, Málaga (actual inactiva), MD Radio, Valencia (actual R. Esport), R. Algar Mar Menor,  R. Tosiria, Torredonjimeno  (J), C. Interactivo M3 (GC) y R. Cristal, Arrecife (10/02) - Cad. 40 Cuenca (ex M80), Radiolé(ex SER), Villafaranca de Barros y Cadena 100 (ex Radiolé), Hornachos,  Medea FM, Corvera (OV), Hispana FM, Madrid y Enkarterri FM, Vizcaya (11/02) - Ola 19, Vitoria, R. Exit, Ibiza, Capital R., Palafrugell? (regular) y Siglo XXI R. (ex Onda 21, desaparecida), Murcia y Atlántica FM, Las Palmas (12/02) -</w:t>
      </w:r>
    </w:p>
    <w:p>
      <w:pPr>
        <w:pStyle w:val="Normal"/>
        <w:rPr/>
      </w:pPr>
      <w:r>
        <w:rPr/>
        <w:t xml:space="preserve">RTT, Girona, Gum FM (ex Ona Aranesa y Ona Ribagorza), R. María, Santander y Palencia y/o Alar del rey, MS Station, Marbella, Xtra FM (Costa Brava), R. Cunit (T) -  R. Agulo, La Gomera, R. Cantera (futura Somosradio) y Sunsearch, Arona, Interdance, Sª Ursula, Sunshine R, Adeje, R. Megawelle, Radiomedia y R. El Cabo, Sª Cruz de Tenerife (TF), Crónica 100, Puerto del Rosario - R. Arguineguín - Onda 15 Muro, R. Elite Alcoy  - Energía, Guadix y Santillana - O. Tiétar, La Adrada (AV) - R. Láser, Valencia - R. Feeling, Cantabria - R. Valdivielso (BU) - </w:t>
      </w:r>
    </w:p>
    <w:p>
      <w:pPr>
        <w:pStyle w:val="Normal"/>
        <w:rPr/>
      </w:pPr>
      <w:r>
        <w:rPr/>
        <w:t>R, Montealegre (AB) - R. Ciudad de Almería y R. Alborán?,  Almería - R. - OL Montilla (CO) - R. Lince, Santiago de la Espada (J) - Estero Latino, Vizcaya - Litoral FM (ex Top Latino), Almuñecar - Point FM, Costa del Sol (actual Puerto Marina FM?), Sol R. Málaga, Torremolinos (desaparecerá) - R. Alquería, R. Castelló (de la Ribera), R. Límite, Aldaia y R. Ipanema, Valencia, R. Vallromanes (B), Txoki Irratia, San Sebastián , R. Esperanza y Zopinpa Irratia, Bilbao, O. Ribera, Fontellas (NA), O. Pacheli, Navalcarnero (2002)</w:t>
      </w:r>
    </w:p>
    <w:p>
      <w:pPr>
        <w:pStyle w:val="Normal"/>
        <w:ind w:right="137" w:hanging="0"/>
        <w:rPr/>
      </w:pPr>
      <w:r>
        <w:rPr/>
      </w:r>
    </w:p>
    <w:p>
      <w:pPr>
        <w:pStyle w:val="Normal"/>
        <w:ind w:right="137" w:hanging="0"/>
        <w:rPr/>
      </w:pPr>
      <w:r>
        <w:rPr/>
        <w:t xml:space="preserve">2003: R. Manresa 2, R. Jaén FM y R. Estivel, Jabalquinto, Flaix FM (ex Radio MyD), Las Palmas, Alcover R, Contacto FM, San Vicente del Raspeig y R. Vega Segura, Guardamar, Desencadena Usera, Caribe FM (ex Nuevo Mundo FM) y Tropical FM, Madrid (1/03) - Cadena 40, Osona (Vic), R. Estel, Tarragona, Cuarte en Onda, Z (pruebas), On Radio, Barbastro (actual inactiva), LV de la Colonia, Fuente Palmera (CO)  y Pedro Muñoz FM (2/03) - Intereconomía: Alicante; Girona, Lleida y Tarragona (futuras Europa FM), COM Radio, Girona (6? emisoras),  RKM, Valladolid, O. Cero, Medina de Rioseco (futura O. Melodía, VA),  Digital Cantabria, Laredo (ex TopR/ Intereconomía) y O. Colombina, Huelva, Universal R, Murcia (actual inactiva) y R. Almodóvar del Río (3/03) - </w:t>
      </w:r>
    </w:p>
    <w:p>
      <w:pPr>
        <w:pStyle w:val="Normal"/>
        <w:rPr/>
      </w:pPr>
      <w:r>
        <w:rPr/>
        <w:t xml:space="preserve">R. Marca, Bilbao (ex Europa FM), R. María, Vigo?, Holiday, Fuengirola (actual Wish FM),  Spectrum, Costa Blanca, R. Universitaria, Ponferrada, R. Safa, Ecija, Radio 7, Valencia y Rodana R, Vilamarxant, (4/03) - R. María, San Sebastián?, Fórmula P3, Bilbao, R. Planeta, Aguimes, Skoll FM (actual inactiva) y Romance, Madrid (5/03) - Flaix FM (px local)  Ibiza  y R. Candeleda (AV, actual inactiva) 6/03 - R. María, Bilbao, Zamora, y Salamanca, R. Centro Latina, Murcia, Andatza Irratia, San Sebastián  y R. La comarca del Aranda, Gotor (7/03) - M80, Reus, Intereconomía, Castellón,  Ona Música (futura M80) y Flaix FM, Lérida,O. Digital Andalucía, Archidona y Universo R, Valladolid (8/03) - Eurodance FM, Las Palmas y Alcazarín FM, Alora (verano) - Próxima FM, Seo de Urgell (9/03, relay) - Sólo R./R. Marca, 6 emisoras MU y AB (ex O.Cero), Dial, Guadalajara (ex CLM Radio en 2000) y Madrid sur </w:t>
      </w:r>
    </w:p>
    <w:p>
      <w:pPr>
        <w:pStyle w:val="Normal"/>
        <w:rPr/>
      </w:pPr>
      <w:r>
        <w:rPr/>
        <w:t xml:space="preserve">(ex Radiolé), COPE, Vigo, R. María, Telde y Trujillo ?, Rockservatorio, Madrid, Guapa FM (ex Radio MyD), Fuerteventura, Canal 40/Costa Holanda, Torrevieja, Agua Viva R, Madrid (10/03) - COM Radio, Lleida (5? emisoras), SER R. Albacete FM (ex Europa FM) y R. Pinós, Anboto Irratia, Elorrio y R. Alegría?, Sª Coloma de Gramanet (11/03) - SER Olot, Evolution y Fiesta FM, M, R. Millenium, Tenerife, Triple M latina, (futura R. Independiente), </w:t>
      </w:r>
    </w:p>
    <w:p>
      <w:pPr>
        <w:pStyle w:val="Normal"/>
        <w:rPr/>
      </w:pPr>
      <w:r>
        <w:rPr/>
        <w:t xml:space="preserve">Sª Lucía de Tijarana y Radio H.M, Piélagos (12/03) - </w:t>
      </w:r>
    </w:p>
    <w:p>
      <w:pPr>
        <w:pStyle w:val="Normal"/>
        <w:rPr/>
      </w:pPr>
      <w:r>
        <w:rPr/>
        <w:t>C100, Gerona - COPE Castellón - Intereconomía, Albacete - Éxito R, Granada y R. Escúchame, Illora - R. Mundial FM, Madrid.- R. Sensación, Murcia - R. Alcoletge y Puig FM (L) - Jump FM, La Gomera - PCL, Telde - R. San Borondón, La Laguna - R. Condado, Ponteareas - Styl FM. B. (ex varias),  O. Catalana, Maresme (futura C40), RFI, Bcn y Radio 7, Tarrasa - Euskadi Digital y R. Adventista, Bilbao - Blue FM, Granada - Primera FM, Alcoy y Sol FM, Sª Pola - Corazón FM, Valencia, Safor Media R (futura Delux FM), Gandía, Tot R, Picassent, R. Mar, Aldaia  - Corvera en la onda (OV) - R. Troll, Avila - O. San Agustín (M) - R. Humilladero y Onda Plus, Málaga - Canal Punto 3 e Indy R, Sevilla, Nueva Onda Azahar, Lora del Río, R. Luz, Santiponce y R. Casariche - R. Zarza, León (actual inactiva) - R. Garajonay, La Gomera, Onda Sol Tenerife, La laguna, Onda CIT turismo y Mágica FM, Sª Cruz de Tenerife, R. Contact - Radio Top 21, Maspalomas (actual inactiva) y R. Tinajo - Ona Digital (actual R. Comuna), Bunyola (PM) (2003)</w:t>
      </w:r>
    </w:p>
    <w:p>
      <w:pPr>
        <w:pStyle w:val="Normal"/>
        <w:ind w:right="137" w:hanging="0"/>
        <w:rPr/>
      </w:pPr>
      <w:r>
        <w:rPr/>
      </w:r>
    </w:p>
    <w:p>
      <w:pPr>
        <w:pStyle w:val="Normal"/>
        <w:rPr/>
      </w:pPr>
      <w:r>
        <w:rPr>
          <w:b/>
          <w:bCs/>
        </w:rPr>
        <w:t>R. Marca 2004</w:t>
      </w:r>
      <w:r>
        <w:rPr/>
        <w:t xml:space="preserve">: Alicante, Castellón, Guadalajara, Santander, Tenerife (ex Radio MyD), Valladolid? Zaragoza; </w:t>
      </w:r>
    </w:p>
    <w:p>
      <w:pPr>
        <w:pStyle w:val="Normal"/>
        <w:rPr/>
      </w:pPr>
      <w:r>
        <w:rPr/>
        <w:t xml:space="preserve">Almería, Cádiz (ex Éxito Radio), Córdoba, Granada y Jaén (5/04), Barcelona (ex Europa FM) 8/04 </w:t>
      </w:r>
    </w:p>
    <w:p>
      <w:pPr>
        <w:pStyle w:val="Normal"/>
        <w:rPr/>
      </w:pPr>
      <w:r>
        <w:rPr/>
        <w:t xml:space="preserve">2004: RM Lumbrales (SA), Uhinak Irratia, Llodio y Xtreme FM, Vilanova i la Geltrú (1/04) - Radiolé Andalucá centro (ex M80), Osuna y Éxito R, Madrid (2/04) - R. Adventista y Super Estación Latina (ex Nuestra R.), Madrid, Cadena 40 Madridejos (ex Arco Iris y COPE), COPE, Vigo (2ª fx), R. Collino Verde, El Coronil (SE), La Radio FM, Castellón Cadena Activa, Ingenio y La 98.0? (ex Safor Media R, en 2003), Gandía (3/04) - Dial, Girona (ex M80 en 2003), </w:t>
      </w:r>
    </w:p>
    <w:p>
      <w:pPr>
        <w:pStyle w:val="Normal"/>
        <w:rPr/>
      </w:pPr>
      <w:r>
        <w:rPr/>
        <w:t xml:space="preserve">R. Lleida 2 (ex M80 en 2003), COPE Madrid 2 (ex R. Getafe), Vox Uji R, Castellón, UGT Radio, Murcia y/o Cartagena, Atlántida FM, Casteldefells?,  REM FM, Costa del Sol? y R. Masgain, Pola de Lena 4/04 - R. Marca: Almería, Cádiz (ex Éxito R.), Córdoba (ex Somosradio), Granada y Jaén, Intereconomía, Mallorca, Delux FM </w:t>
      </w:r>
    </w:p>
    <w:p>
      <w:pPr>
        <w:pStyle w:val="Normal"/>
        <w:rPr/>
      </w:pPr>
      <w:r>
        <w:rPr/>
        <w:t xml:space="preserve">(ex Safor Media R.), Gandía, R. Elite, Játiva y Me gustas FM, Vélez Málaga (5/04),  MS Station, Málaga, Buena Onda Euskadi, Vitoria, Exa R, Bcn y R. Vilamalla, GI (6/04) - Somosradio, Rioja (7/04) - O. Valencina (ex R. Guadiamar, SE) y Sevilla FC R. (7/04) - M80 Asturias, Villaviciosa,  R. Tropical, San Sebastián, Estación R, Sevilla, Holiday, Costa Blanca y otras?, R. Amistad, Bilbao (7/04) - R. Marca, Barcelona (ex Europa FM), Chillarón FM/COPE, Cuenca, Segre Exits, Lleida, Roda de Bará R/Punto R., O. Almagro y Sa R, Ferreries IB (8/04) -  </w:t>
      </w:r>
      <w:r>
        <w:rPr>
          <w:b/>
          <w:bCs/>
        </w:rPr>
        <w:t xml:space="preserve">Punto Radio (6/09), </w:t>
      </w:r>
      <w:r>
        <w:rPr/>
        <w:t xml:space="preserve">Europa FM: Tarragona (ex Intereconomía y RKOR), Lleida (verano) y Girona?; COPE Asturias (ex Cadena 100), Avilés, Somosradio (futura City FM), Valladolid, Xtrema (actual Global?), Pamplona, Inolvidable FM (ex Top R.), </w:t>
      </w:r>
    </w:p>
    <w:p>
      <w:pPr>
        <w:pStyle w:val="Normal"/>
        <w:rPr/>
      </w:pPr>
      <w:r>
        <w:rPr/>
        <w:t xml:space="preserve">Las Palmas y Radio SCV, Sant Cebriá B. (9/04) - </w:t>
      </w:r>
      <w:r>
        <w:rPr>
          <w:b/>
          <w:bCs/>
        </w:rPr>
        <w:t>Rock y Gol</w:t>
      </w:r>
      <w:r>
        <w:rPr/>
        <w:t xml:space="preserve">: Barcelona (ex COPE Miramar), Valencia etc, O. Cero, Girona (ex Kiss y Hit R.), Nostalgia FM, Vigo y Burjasot R. (10/04) - COPE, Melilla (ex Europa FM), R. Adventista: Elche, Vigo?, Ibi? - Sólo Exitos, Granada (futura Intereconomía 11/05), </w:t>
      </w:r>
      <w:r>
        <w:rPr>
          <w:b/>
          <w:bCs/>
        </w:rPr>
        <w:t xml:space="preserve">City FM </w:t>
      </w:r>
      <w:r>
        <w:rPr/>
        <w:t xml:space="preserve">y Ecuatoriana FM, M., Fórmula Hit, Onteniente, R. Midgia, Forcall (CS) y M80 Jaén (ex C40) 11/04 - </w:t>
      </w:r>
      <w:r>
        <w:rPr>
          <w:b/>
          <w:bCs/>
        </w:rPr>
        <w:t xml:space="preserve">IB3 </w:t>
      </w:r>
      <w:r>
        <w:rPr/>
        <w:t xml:space="preserve">(pruebas), R. María, Logroño, Pueblanueva R (TO, actual Tuya FM), Qué buena FM, Madrid? y/o Bilbao?, Onda Bétis?, Sevilla (actual inactiva) 12/04 </w:t>
      </w:r>
    </w:p>
    <w:p>
      <w:pPr>
        <w:pStyle w:val="Normal"/>
        <w:rPr/>
      </w:pPr>
      <w:r>
        <w:rPr>
          <w:b/>
          <w:bCs/>
        </w:rPr>
        <w:t xml:space="preserve">R. Galega Musica: </w:t>
      </w:r>
      <w:r>
        <w:rPr/>
        <w:t>Coruña, Santiago, Ferrol</w:t>
      </w:r>
      <w:r>
        <w:rPr>
          <w:b/>
          <w:bCs/>
        </w:rPr>
        <w:t xml:space="preserve"> </w:t>
      </w:r>
      <w:r>
        <w:rPr/>
        <w:t xml:space="preserve">- C40 Ponferrada (ex relay  OC León) - SER Mojácar (ex Canal Si) </w:t>
      </w:r>
      <w:r>
        <w:rPr>
          <w:b/>
          <w:bCs/>
        </w:rPr>
        <w:t>Intereconomía</w:t>
      </w:r>
      <w:r>
        <w:rPr/>
        <w:t xml:space="preserve">: San Sebastián (ex Planet R), Eibar (ex Fórmula Hit), Laredo (ex Estereo Latino), Vitoria, (Mallorca 5/04)  - Radiolé, Alhama (GR) - Somosradio, Alabacete y Santander (relay) - R. Sintonía/Fórmula Hit, Alija (LE) - RKM, León (12?/04) y Córdoba - R. María, Córdoba? (7/04) y Segovia - R. Adventista, Castellón y La Vall d’Uxó? - Máxima, Granada (desaparecerá), Arreta Irratia, Ermua (3 o 5/04) - R. Valdemorillo (M) - Future FM, Vigo - </w:t>
      </w:r>
    </w:p>
    <w:p>
      <w:pPr>
        <w:pStyle w:val="Normal"/>
        <w:rPr/>
      </w:pPr>
      <w:r>
        <w:rPr/>
        <w:t xml:space="preserve">Total FM, Valladolid - LV d’Ondara, Sol FM, Santa Pola y TKO, Costa Blanca - Sur FM, Beniaján y Yes FM (MU) - R. Tejina, La Laguna, R. Sabino, El Sauzal y O. Herreña, Valverde - Infierno FM, Arucas, R. Cultural surco, Las Palmas y emisora evangélica, Las Torres - R. Pinomar y Moclinejo FM? (MA) - Trinidad, Sevilla y R. Montellano (SE) - Ibiza Global R., Pollensa R. y R. Puigpunyent -  R. l’Arboç (T) - RM El Papiol (B) - 90 FM, Picanya (V) - Onda 3 FM, Montemayor (CO) - R. Los Yébenes (TO) (2004) </w:t>
      </w:r>
    </w:p>
    <w:p>
      <w:pPr>
        <w:pStyle w:val="Normal"/>
        <w:rPr/>
      </w:pPr>
      <w:r>
        <w:rPr/>
      </w:r>
    </w:p>
    <w:p>
      <w:pPr>
        <w:pStyle w:val="Normal"/>
        <w:rPr/>
      </w:pPr>
      <w:r>
        <w:rPr>
          <w:b/>
          <w:bCs/>
        </w:rPr>
        <w:t xml:space="preserve">Punto Radio (2005): </w:t>
      </w:r>
      <w:r>
        <w:rPr/>
        <w:t xml:space="preserve">Albacete, Cuenca y Menorca; Alicante?, Cádiz, Benicarló y/o Castellón y Santander (ex Radio M) 1/05, Jaén (ex M80) y Alcázar (5/05), Almería y Santander y Laredo? (11/05) </w:t>
      </w:r>
    </w:p>
    <w:p>
      <w:pPr>
        <w:pStyle w:val="Normal"/>
        <w:rPr/>
      </w:pPr>
      <w:r>
        <w:rPr/>
        <w:t xml:space="preserve">2005: Punto R, Cádiz y Santander (ex Radio M), Dial, Onteniente (ex M80), Europa FM, Bilbao (ex R. Marca), </w:t>
      </w:r>
    </w:p>
    <w:p>
      <w:pPr>
        <w:pStyle w:val="Normal"/>
        <w:rPr/>
      </w:pPr>
      <w:r>
        <w:rPr/>
        <w:t xml:space="preserve">O. Melodía, Valencia (ex Dance FM y O. Cero) y Mallorca (ex Top R.), Flaix FM, Castellón, Kiss, Ciudad Real </w:t>
      </w:r>
    </w:p>
    <w:p>
      <w:pPr>
        <w:pStyle w:val="Normal"/>
        <w:rPr/>
      </w:pPr>
      <w:r>
        <w:rPr/>
        <w:t xml:space="preserve">(ex C40), Cancionero R/SER, Baena y R. Luna/SER Montoro, LV del Condado, La Palma (H), R. Arona (TF) y Music Cat R (futura R. Evolució), Bcn (1/05) - R. Marca, Rosal de la Frontera (HU), Punto R., Gandía (ex C100), Rumbera Network, Madrid, Radio Onda (CS) y Onda Música FM, Villanueva de Córdoba  (2/05) - Intereconomía Málaga (ex Sol FM, 6/04), O. Melodía, Sevilla (ex y actual Europa FM) y Valladolid (ex O.Cero Medina de Rioseco), Rock y Gol, Valladolid y Solsona FM (3/05) C100 Avila (actual inactiva) , Punto R. (ex Intereconomía), El Escorial y Loca FM (ex Radio Eco), Madrid este (4/05) - Kiss, Guardo (ex Europa FM), Intereconomía, Toledo, C40 Nordés (104.1), Timelinx, Mijas (actual inactiva) y Doble V Radio, Vigen del Camino, LE (4/05) - Punto R, Alcázar, </w:t>
      </w:r>
    </w:p>
    <w:p>
      <w:pPr>
        <w:pStyle w:val="Normal"/>
        <w:rPr/>
      </w:pPr>
      <w:r>
        <w:rPr/>
        <w:t xml:space="preserve">R. María, Málaga, Nuevo Sur R./Fórmula Hit (ex R. Luque) y Tot Música, Tarragona (5/05) - </w:t>
      </w:r>
      <w:r>
        <w:rPr>
          <w:b/>
          <w:bCs/>
        </w:rPr>
        <w:t xml:space="preserve">Loca FM </w:t>
      </w:r>
      <w:r>
        <w:rPr/>
        <w:t xml:space="preserve">Galicia: 5 emisoras, Tenerife norte (5/05), Depor R./Intereconomía Galicia: 4 emisoras, O. Exitos, Granada (6/05) - R. Stilo/C. Elite, Granada, O. Sevilla R. y Dance FM, Cartagena (7/05) - R. Ciesma, Grises Z (verano) - </w:t>
      </w:r>
      <w:r>
        <w:rPr>
          <w:b/>
          <w:bCs/>
        </w:rPr>
        <w:t xml:space="preserve">Aragón Radio, </w:t>
      </w:r>
      <w:r>
        <w:rPr/>
        <w:t xml:space="preserve">Loca FM, Valencia, Punto R, Toledo y La Latina FM, Sabadell (desaparecerá) 8/05 - RTV Ceuta (Punto R. hasta 12/05), Loca FM, Zaragoza y Barcelona Latina FM (9/05) - Cadena 40 Costa Brava (ex Ona Música, Palamós - La Fresca FM, Ecija, R. Tropical FM,. Bcn, R. Málaga C.F.y R. Deifontes (GR) 10/05 - </w:t>
      </w:r>
      <w:r>
        <w:rPr>
          <w:b/>
          <w:bCs/>
        </w:rPr>
        <w:t xml:space="preserve">Canal Extremadura </w:t>
      </w:r>
      <w:r>
        <w:rPr/>
        <w:t xml:space="preserve">(pruebas), Punto R. Almería (ex Canal Si R.), Radiolé, Barcelona (ex Ona Música) y Tarragona (ex SER), C40 Garraf (ex Ona Música) y Loca FM, Granada (ex R. Deporte Granada) 11/05 - SER Osona (ex Ona), M80 Lleida (ex Ona Música) , Aiara irratia, Amurrio, One Digital R, Piélagos (S), R. Europa, Bailén y </w:t>
      </w:r>
      <w:r>
        <w:rPr>
          <w:b/>
          <w:bCs/>
        </w:rPr>
        <w:t xml:space="preserve">Piraña FM, </w:t>
      </w:r>
      <w:r>
        <w:rPr/>
        <w:t>M (12/05):  pequeña cadena (</w:t>
      </w:r>
      <w:r>
        <w:rPr>
          <w:b/>
          <w:bCs/>
        </w:rPr>
        <w:t xml:space="preserve">Global </w:t>
      </w:r>
      <w:r>
        <w:rPr/>
        <w:t xml:space="preserve">en 2008) </w:t>
      </w:r>
    </w:p>
    <w:p>
      <w:pPr>
        <w:pStyle w:val="Normal"/>
        <w:rPr/>
      </w:pPr>
      <w:r>
        <w:rPr>
          <w:b/>
          <w:bCs/>
        </w:rPr>
        <w:t>RKM</w:t>
      </w:r>
      <w:r>
        <w:rPr/>
        <w:t xml:space="preserve">, La Safor (6/05), San Sebastián (10/05), Toledo (11/05), Salamanca (12/05), Bilbao, Burgos, Cartagena y/o Murcia?, Almería, Granada, Huelva, Jaén, Orense, Coruña? - </w:t>
      </w:r>
      <w:r>
        <w:rPr>
          <w:b/>
          <w:bCs/>
        </w:rPr>
        <w:t>R. María</w:t>
      </w:r>
      <w:r>
        <w:rPr/>
        <w:t xml:space="preserve">: Albacete?, Castellón, Huesca?, Tenerife?, Toledo?, Soria? (4/05), Coruña y Málaga (5/05),  Zaragoza (8/05), Mallorca (12/05) - R. Galega Música, Lugo, Orense (3/05) - </w:t>
      </w:r>
      <w:r>
        <w:rPr>
          <w:b/>
          <w:bCs/>
        </w:rPr>
        <w:t xml:space="preserve">Rock y Gol: </w:t>
      </w:r>
      <w:r>
        <w:rPr/>
        <w:t xml:space="preserve">Las Palmas, ex Flaix FM (1/05), León y Salamanca (3/05), Bilbao, Eibar, Granada y Orense - Europa FM, León - Intereconomía Murcia (ex Dial Costa Cálida), Almería (ex C.Indal/Alhamilla R.), </w:t>
      </w:r>
    </w:p>
    <w:p>
      <w:pPr>
        <w:pStyle w:val="Normal"/>
        <w:rPr/>
      </w:pPr>
      <w:r>
        <w:rPr/>
        <w:t xml:space="preserve">Granada (11/05) - O. Melodía  Palencia (ex O.Cero Venta de Baños) - Cadena 100 Guipúzcoa, Eibar </w:t>
      </w:r>
    </w:p>
    <w:p>
      <w:pPr>
        <w:pStyle w:val="Normal"/>
        <w:rPr/>
      </w:pPr>
      <w:r>
        <w:rPr/>
        <w:t xml:space="preserve">(ex Intereconomía), R. Marca, San Sebastián, Europa FM, Las Palmas, O.Cero/R. Las Arenas (ex R. Las Arenas), Gran Canarias,  Loca FM, Murcia (desaparerá), Fórmula Hit, Granada y Tierra FM, Candela R., Bilbao (ex Top R.), Latina FM, Sanlúcar, R. Activa/LV del emigrante, Murcia, O. Indalo, Cuevas de Almanzora, Tecnopop FM, Guadalajara (actual Global?), Fem FM, Maresme, Radio Show, Murcia, Cadena Estero y Amigos FM?, Cartagena, Birjenetxe Irratia, Bilbao, RM La Muela (Z), R.Reloj/RM Tapia y R. Lena (OV), O. Paraíso, Churriana y R. Gójar (GR), R. Guía (ex R. Villanueva del Duque, CO), Otra Onda, Siles (J) , R. Gaditana, Ubrique (actual inactiva), Cadena Parroquial, Riopar (AB), R, Aiguamurcia, Sª Creus y Cam R, Camarles (T), C. Elite (ex R. Intermunicipal), Archena, Sonora Punto, Villanueva del Azogue  (ZA), Aldea R. (SG), R. Ciutat de Denia (actual inactiva), R. Pimienta, </w:t>
      </w:r>
    </w:p>
    <w:p>
      <w:pPr>
        <w:pStyle w:val="Normal"/>
        <w:rPr/>
      </w:pPr>
      <w:r>
        <w:rPr/>
        <w:t>La Orotava, R. Pirámide, La Laguna, R. Tinabén (ex Fórmula Hit), La Gomera, Planet R y Marcha FM, Sª Cruz de Tenerife - Stereovisión, Las Palmas - O. Libre (ex R. Montemar), Málaga y Music &amp; Arts (ex Universal R.), Fuengirola (2005)</w:t>
      </w:r>
    </w:p>
    <w:p>
      <w:pPr>
        <w:pStyle w:val="Normal"/>
        <w:ind w:right="137" w:hanging="0"/>
        <w:rPr/>
      </w:pPr>
      <w:r>
        <w:rPr/>
      </w:r>
    </w:p>
    <w:p>
      <w:pPr>
        <w:pStyle w:val="Normal"/>
        <w:ind w:right="137" w:hanging="0"/>
        <w:rPr/>
      </w:pPr>
      <w:r>
        <w:rPr/>
        <w:t xml:space="preserve">2006 - </w:t>
      </w:r>
      <w:r>
        <w:rPr>
          <w:b/>
          <w:bCs/>
        </w:rPr>
        <w:t xml:space="preserve">City FM </w:t>
      </w:r>
      <w:r>
        <w:rPr/>
        <w:t xml:space="preserve">(ex Somosradio): varias (Las Palmas, Santander …) - Rock y Gol, Córdoba, Dial Cataluña Central, Manresa (ex R. Manresa 2), Punto R, Ciudad Real, R. Marca, Torrelavega? y R. Monforte (1/06) - R. Bardino, Telde (2/06 regular - desde 2005) - </w:t>
      </w:r>
      <w:r>
        <w:rPr>
          <w:b/>
          <w:bCs/>
        </w:rPr>
        <w:t xml:space="preserve">Loca FM </w:t>
      </w:r>
      <w:r>
        <w:rPr/>
        <w:t xml:space="preserve">(3/06): Bilbao (ex Univerdance), Castellón, Deva, Salamanca, Vitoria - SER Sierra de Cádiz (ex COPE), Villamartín - SER Campiña, Porcuna y SER Condado, Santisteban del Puerto, R. María, Sevilla y R. Amistad, Santiago (3/06) - O. Cero, Burgos (inauguración) y Radiolé Campiña (ex SER), Martos (4/06) - Punto R, Sª Comba y Cee (C, ex R. Líder), O. Voz, Madrid (5/06, ex Somosradio) - Loca FM, La Safor (ex Safor FM etc), Quijote Información (pruebas), Ciudad Real (6/06) - Punto Radio, Huelva, Info 7 Irratia, Bilbao y San Sebastián, Mataró R. y R. Comarcal, Ingenio (7/06) - SER Ubrique (8/06) - </w:t>
      </w:r>
      <w:r>
        <w:rPr>
          <w:b/>
          <w:bCs/>
        </w:rPr>
        <w:t>RPA</w:t>
      </w:r>
      <w:r>
        <w:rPr/>
        <w:t xml:space="preserve">, R. Principado de Asturias (9/06) - Europa FM, Haro (ex O.Cero) - Cadena 40 Vinaroz (ex R. Nueva) - SER Pallars (ex Ona Pallars) y Santander - UD Radio, Las Palmas (regular), Béjar FM y Mundo Dance, Pamplona (9/06) - Punto R, Pozoblanco (ex LV de los Pedroches), Mortal FM, Bilbao (ex La Megaradio), Valladolid?, La Bomba (ex Éxito R.), Bcn  y Mola FM, Sabadell (10/06) - </w:t>
      </w:r>
    </w:p>
    <w:p>
      <w:pPr>
        <w:pStyle w:val="Normal"/>
        <w:ind w:right="137" w:hanging="0"/>
        <w:rPr/>
      </w:pPr>
      <w:r>
        <w:rPr/>
        <w:t xml:space="preserve">COPE Comarcas y Cadena 100 Morella - C40 Pirineos (ex Ona Música), Puigcerdá - R. María: Tarragona (8/06), Almería, Cuenca, Guadalajara - RKM Ciudad Real - Intereconomía, Huesca - Éxito R, San Sebastián - R. Verdad </w:t>
      </w:r>
    </w:p>
    <w:p>
      <w:pPr>
        <w:pStyle w:val="Normal"/>
        <w:ind w:right="137" w:hanging="0"/>
        <w:rPr/>
      </w:pPr>
      <w:r>
        <w:rPr/>
        <w:t>(ex R. Alabanza), La Vall d’Uxó - Viva R./Punto R., Manilva/Estepona y Fiebre Latina (ex Cadena Mar/R.Marca), Málaga -  existen Costa Salud, Fuegirola, Octopus y Holyday (MA): desaparecidas o cambios de denominación - etc (</w:t>
      </w:r>
      <w:r>
        <w:rPr>
          <w:u w:val="single"/>
        </w:rPr>
        <w:t>a completar</w:t>
      </w:r>
      <w:r>
        <w:rPr/>
        <w:t>)</w:t>
      </w:r>
    </w:p>
    <w:p>
      <w:pPr>
        <w:pStyle w:val="Normal"/>
        <w:ind w:right="137" w:hanging="0"/>
        <w:rPr/>
      </w:pPr>
      <w:r>
        <w:rPr/>
      </w:r>
    </w:p>
    <w:p>
      <w:pPr>
        <w:pStyle w:val="Normal"/>
        <w:ind w:right="137" w:hanging="0"/>
        <w:rPr/>
      </w:pPr>
      <w:r>
        <w:rPr/>
        <w:t>nuevo PTN: ya en funcionamiento en Baleares y Rioja</w:t>
      </w:r>
    </w:p>
    <w:p>
      <w:pPr>
        <w:pStyle w:val="Normal"/>
        <w:ind w:right="137" w:hanging="0"/>
        <w:rPr/>
      </w:pPr>
      <w:r>
        <w:rPr/>
        <w:t xml:space="preserve">2007: Kiss en Cataluña; 3 emisoras (ex Club 25),  Cadena 40, Soria (ex Dial) - SER La Carolina, Archidona, Gandía, Santoña (2007?) - R. Navarra/O. Cero (ex COPE): Alsasus, Elizondo, Estella  - COPE Puertollano, Mogán (ex Cadena 100), Antigua (Fuerteventura), sureste Gran Canarias  - Cadena 100, Talavera - O. Melodía, Orense (ex R. Marca) - Rock y Gol: León, Vigo, Gandía (R. Miramar), Nerja? - Intereconomía: Gandía, Guadalajara, Huesca (2006?), Santander (Piélagos?), Motril, La Línea (cnx RM La Línea) - Máxima, Gandía - R. María, Barcelona (2), Girona, Lleida, Ciudad Rodrigo etc (+33) - Punto R: Algeciras, Talavera, Cartagena, Lorca etc (unas 18) - R. Marca: Almadén de la Plata (SE), León; Alcobendas, Palencia y Orense (ex O. Melodía) - O. Melodía: Calahorra, Tudela, Toledo? - Europa FM: Marbella; Menorca, Fuerteventura, Briviesca - RKM: Badajoz, Cuenca?, Mallorca, Antequera, Santiago? - Loca: La Mancha (2), Madrid (96.1), Alicante, San Sebastián, Talavera, Vitoria, Logroño? - </w:t>
      </w:r>
      <w:r>
        <w:rPr>
          <w:b/>
        </w:rPr>
        <w:t>Interpop</w:t>
      </w:r>
      <w:r>
        <w:rPr/>
        <w:t xml:space="preserve">: Gandía, Madrid, Salamanca - RCM: varias - C. Extremadura: Navalmoral, Valencia de Alcántara - C. Sur: Berja, Loja, Axarquía - O. Regional: Caravaca y Cehegín - Fórmula Hit: Cehegín, Orense (Eco FM), Vitoria, Málaga - Piraña (futura Global), Benidorm - Mortal, Roquetas - Fun FM (ex Flaix): Elche, Murcia y Cartagena - COM: Vendrell - Rac1: Arenys de Munt - R. Euskadi/EITB: Alsasua, Bera de Bidasoa, Leire, Gorramendi y Elizondo (NA),    </w:t>
      </w:r>
    </w:p>
    <w:p>
      <w:pPr>
        <w:pStyle w:val="Normal"/>
        <w:ind w:right="137" w:hanging="0"/>
        <w:rPr/>
      </w:pPr>
      <w:r>
        <w:rPr/>
      </w:r>
    </w:p>
    <w:p>
      <w:pPr>
        <w:pStyle w:val="Normal"/>
        <w:ind w:right="137" w:hanging="0"/>
        <w:rPr/>
      </w:pPr>
      <w:r>
        <w:rPr/>
      </w:r>
    </w:p>
    <w:p>
      <w:pPr>
        <w:pStyle w:val="Normal"/>
        <w:spacing w:before="100" w:after="100"/>
        <w:rPr>
          <w:sz w:val="24"/>
          <w:szCs w:val="24"/>
        </w:rPr>
      </w:pPr>
      <w:r>
        <w:rPr>
          <w:color w:val="000000"/>
          <w:u w:val="single"/>
        </w:rPr>
        <w:t>2008</w:t>
      </w:r>
      <w:r>
        <w:rPr>
          <w:b/>
          <w:bCs/>
          <w:color w:val="000000"/>
        </w:rPr>
        <w:t xml:space="preserve">: </w:t>
      </w:r>
      <w:r>
        <w:rPr>
          <w:color w:val="000000"/>
        </w:rPr>
        <w:t xml:space="preserve">hay 6297 emisoras FM (AER): incluye </w:t>
      </w:r>
      <w:r>
        <w:rPr>
          <w:i/>
          <w:iCs/>
          <w:color w:val="000000"/>
        </w:rPr>
        <w:t>8 Somosradio (!),</w:t>
      </w:r>
      <w:r>
        <w:rPr>
          <w:color w:val="000000"/>
        </w:rPr>
        <w:t xml:space="preserve"> 37 Fórmula Hit / 6542 emisoras (FMDX) / 6405 (Guía de la radio 2008): unas 6300-6400 emisoras</w:t>
      </w:r>
    </w:p>
    <w:p>
      <w:pPr>
        <w:pStyle w:val="Normal"/>
        <w:spacing w:before="100" w:after="100"/>
        <w:rPr>
          <w:sz w:val="24"/>
          <w:szCs w:val="24"/>
        </w:rPr>
      </w:pPr>
      <w:r>
        <w:rPr>
          <w:b/>
          <w:bCs/>
          <w:color w:val="000000"/>
        </w:rPr>
        <w:t xml:space="preserve">R. Canarias </w:t>
      </w:r>
      <w:r>
        <w:rPr>
          <w:color w:val="000000"/>
        </w:rPr>
        <w:t xml:space="preserve">(5/08, pruebas): 23 fx - </w:t>
      </w:r>
      <w:r>
        <w:rPr>
          <w:b/>
          <w:bCs/>
          <w:color w:val="000000"/>
        </w:rPr>
        <w:t xml:space="preserve">O. Regional Música </w:t>
      </w:r>
      <w:r>
        <w:rPr>
          <w:color w:val="000000"/>
        </w:rPr>
        <w:t xml:space="preserve">(MU) - </w:t>
      </w:r>
      <w:r>
        <w:rPr>
          <w:b/>
          <w:bCs/>
          <w:color w:val="000000"/>
        </w:rPr>
        <w:t xml:space="preserve">Global </w:t>
      </w:r>
      <w:r>
        <w:rPr>
          <w:color w:val="000000"/>
        </w:rPr>
        <w:t>-  varias Rioja y Baleares (nuevo PTN)</w:t>
      </w:r>
    </w:p>
    <w:p>
      <w:pPr>
        <w:pStyle w:val="Normal"/>
        <w:spacing w:before="100" w:after="100"/>
        <w:rPr>
          <w:sz w:val="24"/>
          <w:szCs w:val="24"/>
        </w:rPr>
      </w:pPr>
      <w:r>
        <w:rPr>
          <w:color w:val="000000"/>
        </w:rPr>
        <w:t xml:space="preserve">COPE Alcudia, Calahorra (2/08=C100?), Rioja alta (Haro), Villarrobledo 88.2 (9/08) - </w:t>
      </w:r>
      <w:r>
        <w:rPr>
          <w:i/>
          <w:iCs/>
          <w:color w:val="000000"/>
        </w:rPr>
        <w:t xml:space="preserve">pierde fx en Cataluña (Lérida y C100 Gerona) - </w:t>
      </w:r>
      <w:r>
        <w:rPr>
          <w:color w:val="000000"/>
        </w:rPr>
        <w:t>C100 Alfaro=COPE (10/08), Teruel? (104.2) - intercambio fx COPE (97.5)/C100 (93.6) Puertollano (mismas que Ciudad Real)</w:t>
      </w:r>
    </w:p>
    <w:p>
      <w:pPr>
        <w:pStyle w:val="Normal"/>
        <w:spacing w:before="100" w:after="100"/>
        <w:rPr>
          <w:sz w:val="24"/>
          <w:szCs w:val="24"/>
        </w:rPr>
      </w:pPr>
      <w:r>
        <w:rPr>
          <w:color w:val="000000"/>
        </w:rPr>
        <w:t>Dial: Ibiza (</w:t>
      </w:r>
      <w:r>
        <w:rPr>
          <w:i/>
          <w:iCs/>
          <w:color w:val="000000"/>
        </w:rPr>
        <w:t>2003=R. Diario</w:t>
      </w:r>
      <w:r>
        <w:rPr>
          <w:color w:val="000000"/>
        </w:rPr>
        <w:t xml:space="preserve">), Santiago 5/08 (bajas: Orense, por SER y Pilas, por Cadena 100) </w:t>
      </w:r>
    </w:p>
    <w:p>
      <w:pPr>
        <w:pStyle w:val="Normal"/>
        <w:spacing w:before="100" w:after="100"/>
        <w:rPr>
          <w:sz w:val="24"/>
          <w:szCs w:val="24"/>
        </w:rPr>
      </w:pPr>
      <w:r>
        <w:rPr>
          <w:color w:val="000000"/>
        </w:rPr>
        <w:t xml:space="preserve">90 emisoras (web) con </w:t>
      </w:r>
      <w:r>
        <w:rPr>
          <w:i/>
          <w:iCs/>
          <w:color w:val="000000"/>
        </w:rPr>
        <w:t xml:space="preserve">Orense, </w:t>
      </w:r>
      <w:r>
        <w:rPr>
          <w:color w:val="000000"/>
        </w:rPr>
        <w:t>Santiago y Yecla, sin Rotova/Gandía, Pilas</w:t>
      </w:r>
    </w:p>
    <w:p>
      <w:pPr>
        <w:pStyle w:val="Normal"/>
        <w:spacing w:before="100" w:after="100"/>
        <w:rPr>
          <w:sz w:val="24"/>
          <w:szCs w:val="24"/>
        </w:rPr>
      </w:pPr>
      <w:r>
        <w:rPr>
          <w:color w:val="000000"/>
        </w:rPr>
        <w:t xml:space="preserve">SER: Gandía (2007?) - </w:t>
      </w:r>
      <w:r>
        <w:rPr>
          <w:i/>
          <w:iCs/>
          <w:color w:val="000000"/>
        </w:rPr>
        <w:t>concesiones en Aragón y Cataluña  (Plan Piloto y Vall d’Arán)</w:t>
      </w:r>
    </w:p>
    <w:p>
      <w:pPr>
        <w:pStyle w:val="Normal"/>
        <w:spacing w:before="100" w:after="100"/>
        <w:rPr>
          <w:sz w:val="24"/>
          <w:szCs w:val="24"/>
        </w:rPr>
      </w:pPr>
      <w:r>
        <w:rPr>
          <w:color w:val="000000"/>
        </w:rPr>
        <w:t xml:space="preserve">City FM: </w:t>
      </w:r>
      <w:r>
        <w:rPr>
          <w:i/>
          <w:iCs/>
          <w:color w:val="000000"/>
        </w:rPr>
        <w:t>Granada (106.7) 10/98</w:t>
      </w:r>
      <w:r>
        <w:rPr>
          <w:color w:val="000000"/>
        </w:rPr>
        <w:t>; emite en Madrid (97.5), R. Isla (TF), R. Garrucha y SM de Valdeiglesias? (107.4)</w:t>
      </w:r>
    </w:p>
    <w:p>
      <w:pPr>
        <w:pStyle w:val="Normal"/>
        <w:spacing w:before="100" w:after="100"/>
        <w:rPr>
          <w:sz w:val="24"/>
          <w:szCs w:val="24"/>
        </w:rPr>
      </w:pPr>
      <w:r>
        <w:rPr>
          <w:color w:val="000000"/>
        </w:rPr>
        <w:t xml:space="preserve">Elite: 103.4 Manresa (ex R. Centro, 9/08?) 9ª emisora: </w:t>
      </w:r>
      <w:r>
        <w:rPr>
          <w:i/>
          <w:iCs/>
          <w:color w:val="000000"/>
        </w:rPr>
        <w:t xml:space="preserve">con 104.6 Madrid (no emite) </w:t>
      </w:r>
      <w:r>
        <w:rPr>
          <w:color w:val="000000"/>
        </w:rPr>
        <w:t>y 106.5 Navas/Jaén (10 fx: 2 en Motril): baja Archena (107.7 EM Archena)</w:t>
      </w:r>
    </w:p>
    <w:p>
      <w:pPr>
        <w:pStyle w:val="Normal"/>
        <w:spacing w:before="100" w:after="100"/>
        <w:rPr>
          <w:sz w:val="24"/>
          <w:szCs w:val="24"/>
        </w:rPr>
      </w:pPr>
      <w:r>
        <w:rPr>
          <w:color w:val="000000"/>
        </w:rPr>
        <w:t xml:space="preserve">Europa FM: Tenerife? (97.5, no web), Lanzarote, Zumárraga (3/08?). </w:t>
      </w:r>
      <w:r>
        <w:rPr>
          <w:i/>
          <w:iCs/>
          <w:color w:val="000000"/>
        </w:rPr>
        <w:t>92.7 Manacor (9/08),</w:t>
      </w:r>
      <w:r>
        <w:rPr>
          <w:color w:val="000000"/>
        </w:rPr>
        <w:t xml:space="preserve"> Ibiza (10/08?, intercambio fx O. Melodía), Huesca (100.8) y Teruel (ex O. Cero, 11/08), cnx Activa FM (Ondara) - O. Melodía Ibiza (1/08, ex Europa FM, 10/08) - O. Cero: Teruel (90.6, ex 92.3) y Altea (ex OCI) - </w:t>
      </w:r>
      <w:r>
        <w:rPr>
          <w:i/>
          <w:iCs/>
          <w:color w:val="000000"/>
        </w:rPr>
        <w:t>ver O, Melodía</w:t>
      </w:r>
    </w:p>
    <w:p>
      <w:pPr>
        <w:pStyle w:val="Normal"/>
        <w:spacing w:before="100" w:after="100"/>
        <w:rPr>
          <w:sz w:val="24"/>
          <w:szCs w:val="24"/>
        </w:rPr>
      </w:pPr>
      <w:r>
        <w:rPr>
          <w:color w:val="000000"/>
        </w:rPr>
        <w:t>C. Extremadura: varias, 22 emisoras (web)</w:t>
      </w:r>
    </w:p>
    <w:p>
      <w:pPr>
        <w:pStyle w:val="Normal"/>
        <w:spacing w:before="100" w:after="100"/>
        <w:rPr>
          <w:sz w:val="24"/>
          <w:szCs w:val="24"/>
        </w:rPr>
      </w:pPr>
      <w:r>
        <w:rPr>
          <w:color w:val="000000"/>
        </w:rPr>
        <w:t xml:space="preserve">Éxito Radio: Santander (5/08?), Valladolid (5/08): 11/8 emisoras (EDFM/FMDX) con </w:t>
      </w:r>
      <w:r>
        <w:rPr>
          <w:i/>
          <w:iCs/>
          <w:color w:val="000000"/>
        </w:rPr>
        <w:t xml:space="preserve">Jerez, Mijas y 89.1 Com. Valenciana/ </w:t>
      </w:r>
      <w:r>
        <w:rPr>
          <w:color w:val="000000"/>
        </w:rPr>
        <w:t xml:space="preserve">con </w:t>
      </w:r>
      <w:r>
        <w:rPr>
          <w:i/>
          <w:iCs/>
          <w:color w:val="000000"/>
        </w:rPr>
        <w:t xml:space="preserve">Navalmoral, </w:t>
      </w:r>
      <w:r>
        <w:rPr>
          <w:color w:val="000000"/>
        </w:rPr>
        <w:t xml:space="preserve">Barcelona (ex fx Sensación FM), Carrasqueta o Alcoy (La Lista) - Sevilla, San Sebastián, Ibiza, Castellón?, </w:t>
      </w:r>
    </w:p>
    <w:p>
      <w:pPr>
        <w:pStyle w:val="Normal"/>
        <w:spacing w:before="100" w:after="100"/>
        <w:rPr>
          <w:sz w:val="24"/>
          <w:szCs w:val="24"/>
          <w:lang w:val="fr-FR"/>
        </w:rPr>
      </w:pPr>
      <w:r>
        <w:rPr>
          <w:color w:val="000000"/>
          <w:lang w:val="fr-FR"/>
        </w:rPr>
        <w:t>Flaixbac: Montblanc - Flaix: Mallorca (ex Flaixbac)</w:t>
      </w:r>
    </w:p>
    <w:p>
      <w:pPr>
        <w:pStyle w:val="Normal"/>
        <w:spacing w:before="100" w:after="100"/>
        <w:rPr>
          <w:sz w:val="24"/>
          <w:szCs w:val="24"/>
        </w:rPr>
      </w:pPr>
      <w:r>
        <w:rPr>
          <w:color w:val="000000"/>
        </w:rPr>
        <w:t xml:space="preserve">Fórmula Hit: F. Litoral, Castel de Ferro, R. Atalaya, La Iruela (3/08), </w:t>
      </w:r>
      <w:r>
        <w:rPr>
          <w:i/>
          <w:iCs/>
          <w:color w:val="000000"/>
        </w:rPr>
        <w:t>Cehegín (90.2 ya no conecta 12/08),</w:t>
      </w:r>
      <w:r>
        <w:rPr>
          <w:color w:val="000000"/>
        </w:rPr>
        <w:t xml:space="preserve"> Arribes FM Vitigudino (8/08?): no Cee, Vigo (37/13 emisoras EDFM, </w:t>
      </w:r>
      <w:r>
        <w:rPr>
          <w:i/>
          <w:iCs/>
          <w:color w:val="000000"/>
        </w:rPr>
        <w:t>con Cangas de Narcea, Cee, 2 Mula, Pontevedra, Vigo</w:t>
      </w:r>
      <w:r>
        <w:rPr>
          <w:color w:val="000000"/>
        </w:rPr>
        <w:t>/FMDX)</w:t>
      </w:r>
    </w:p>
    <w:p>
      <w:pPr>
        <w:pStyle w:val="Normal"/>
        <w:spacing w:before="100" w:after="100"/>
        <w:rPr>
          <w:sz w:val="24"/>
          <w:szCs w:val="24"/>
        </w:rPr>
      </w:pPr>
      <w:r>
        <w:rPr>
          <w:b/>
          <w:bCs/>
          <w:color w:val="000000"/>
        </w:rPr>
        <w:t>Fiesta FM</w:t>
      </w:r>
      <w:r>
        <w:rPr>
          <w:color w:val="000000"/>
        </w:rPr>
        <w:t xml:space="preserve">: Cartagena (94.8): 7ª emisora (Madrid, Barcelona (4/08?), Valencia 4  (91.1 o 97.9) y 6/08 (104.7), 98.2=93.4 Las Palmas (4/08? + </w:t>
      </w:r>
      <w:r>
        <w:rPr>
          <w:i/>
          <w:iCs/>
          <w:color w:val="000000"/>
        </w:rPr>
        <w:t>96.1 2ª fx</w:t>
      </w:r>
      <w:r>
        <w:rPr>
          <w:color w:val="000000"/>
        </w:rPr>
        <w:t xml:space="preserve">), Murcia (4/08), Mallorca 2/08), </w:t>
      </w:r>
      <w:r>
        <w:rPr>
          <w:i/>
          <w:iCs/>
          <w:color w:val="000000"/>
        </w:rPr>
        <w:t>Alicante (= Golf FM) y Benidorm (4/08)</w:t>
      </w:r>
      <w:r>
        <w:rPr>
          <w:color w:val="000000"/>
        </w:rPr>
        <w:t xml:space="preserve"> + 88.8 Madrid (12/08) + Fiesta FM Joven (Bilbao)</w:t>
      </w:r>
    </w:p>
    <w:p>
      <w:pPr>
        <w:pStyle w:val="Normal"/>
        <w:spacing w:before="100" w:after="100"/>
        <w:rPr>
          <w:sz w:val="24"/>
          <w:szCs w:val="24"/>
        </w:rPr>
      </w:pPr>
      <w:r>
        <w:rPr>
          <w:b/>
          <w:bCs/>
          <w:i/>
          <w:iCs/>
          <w:color w:val="000000"/>
        </w:rPr>
        <w:t xml:space="preserve">Fórmula Éxito R (6/08?): </w:t>
      </w:r>
      <w:r>
        <w:rPr>
          <w:i/>
          <w:iCs/>
          <w:color w:val="000000"/>
        </w:rPr>
        <w:t xml:space="preserve">Sevilla (92.5 actual Loca), Cádiz/Jerez activa? y Latina FM, Sanlúcar </w:t>
      </w:r>
      <w:r>
        <w:rPr>
          <w:color w:val="000000"/>
        </w:rPr>
        <w:t xml:space="preserve">- </w:t>
      </w:r>
      <w:r>
        <w:rPr>
          <w:b/>
          <w:bCs/>
          <w:i/>
          <w:iCs/>
          <w:color w:val="000000"/>
        </w:rPr>
        <w:t xml:space="preserve">Fórmula Exitos </w:t>
      </w:r>
      <w:r>
        <w:rPr>
          <w:i/>
          <w:iCs/>
          <w:color w:val="000000"/>
        </w:rPr>
        <w:t>(px de Elite Bilbao o Fórmula Hit): Sevilla (es Loca), Jerez (88.9 inactiva) - R. Compañía, CRM. O, Cieza, Hispanidad R, son Fórmula Hit</w:t>
      </w:r>
    </w:p>
    <w:p>
      <w:pPr>
        <w:pStyle w:val="Normal"/>
        <w:spacing w:before="100" w:after="100"/>
        <w:rPr>
          <w:sz w:val="24"/>
          <w:szCs w:val="24"/>
        </w:rPr>
      </w:pPr>
      <w:r>
        <w:rPr>
          <w:color w:val="000000"/>
        </w:rPr>
        <w:t>La Giga R: Valencia (92.9? + 102.7 Ribarroja), Huelva (90.9)</w:t>
      </w:r>
    </w:p>
    <w:p>
      <w:pPr>
        <w:pStyle w:val="Normal"/>
        <w:spacing w:before="100" w:after="100"/>
        <w:rPr>
          <w:sz w:val="24"/>
          <w:szCs w:val="24"/>
        </w:rPr>
      </w:pPr>
      <w:r>
        <w:rPr>
          <w:b/>
          <w:bCs/>
          <w:color w:val="000000"/>
        </w:rPr>
        <w:t xml:space="preserve">Global </w:t>
      </w:r>
      <w:r>
        <w:rPr>
          <w:color w:val="000000"/>
        </w:rPr>
        <w:t xml:space="preserve">(2/08): Orense (9/08) 13ª fx? - Guadalajara, Vecindario (existe en Madrid, Almería (Roquetas, ex Mortal 5/08), </w:t>
      </w:r>
      <w:r>
        <w:rPr>
          <w:i/>
          <w:iCs/>
          <w:color w:val="000000"/>
        </w:rPr>
        <w:t>Benidorm (cesa 106.0)</w:t>
      </w:r>
      <w:r>
        <w:rPr>
          <w:color w:val="000000"/>
        </w:rPr>
        <w:t xml:space="preserve">, Bilbao (5/08), Gandía (4/08) y Mallorca (4/08), </w:t>
      </w:r>
      <w:r>
        <w:rPr>
          <w:i/>
          <w:iCs/>
          <w:color w:val="000000"/>
        </w:rPr>
        <w:t xml:space="preserve">Las Palmas (inactiva 12/08) </w:t>
      </w:r>
      <w:r>
        <w:rPr>
          <w:color w:val="000000"/>
        </w:rPr>
        <w:t xml:space="preserve">2 fx, Valencia (92.9?) 3 fx), </w:t>
      </w:r>
      <w:r>
        <w:rPr>
          <w:i/>
          <w:iCs/>
          <w:color w:val="000000"/>
        </w:rPr>
        <w:t>Murcia (94.5), Toledo (105.1)</w:t>
      </w:r>
      <w:r>
        <w:rPr>
          <w:color w:val="000000"/>
        </w:rPr>
        <w:t xml:space="preserve"> </w:t>
      </w:r>
    </w:p>
    <w:p>
      <w:pPr>
        <w:pStyle w:val="Normal"/>
        <w:spacing w:before="100" w:after="100"/>
        <w:rPr>
          <w:sz w:val="24"/>
          <w:szCs w:val="24"/>
        </w:rPr>
      </w:pPr>
      <w:r>
        <w:rPr>
          <w:color w:val="000000"/>
        </w:rPr>
        <w:t>IB3: 11 fx (web)</w:t>
      </w:r>
    </w:p>
    <w:p>
      <w:pPr>
        <w:pStyle w:val="Normal"/>
        <w:spacing w:before="100" w:after="100"/>
        <w:rPr>
          <w:sz w:val="24"/>
          <w:szCs w:val="24"/>
        </w:rPr>
      </w:pPr>
      <w:r>
        <w:rPr>
          <w:color w:val="000000"/>
        </w:rPr>
        <w:t xml:space="preserve">Intereconomía: Gran Canarias (ex R. Región 97.4 y 98.8), Cuenca, Mallorca (10/08), Menorca (11/08): </w:t>
      </w:r>
    </w:p>
    <w:p>
      <w:pPr>
        <w:pStyle w:val="Normal"/>
        <w:spacing w:before="100" w:after="100"/>
        <w:rPr>
          <w:sz w:val="24"/>
          <w:szCs w:val="24"/>
        </w:rPr>
      </w:pPr>
      <w:r>
        <w:rPr>
          <w:color w:val="000000"/>
        </w:rPr>
        <w:t xml:space="preserve">49 emisoras FMDX sin nuevas (con Pamplona, Lanzarote, 2 SC Tenerife y Sª Ursula, Galicia)/47 AER (con nuevas, </w:t>
      </w:r>
      <w:r>
        <w:rPr>
          <w:i/>
          <w:iCs/>
          <w:color w:val="000000"/>
        </w:rPr>
        <w:t>Galicia, Ribera Baja y 3 Interpop</w:t>
      </w:r>
      <w:r>
        <w:rPr>
          <w:color w:val="000000"/>
        </w:rPr>
        <w:t>): sin Pamplona - baja: Sevilla</w:t>
      </w:r>
    </w:p>
    <w:p>
      <w:pPr>
        <w:pStyle w:val="Normal"/>
        <w:spacing w:before="100" w:after="100"/>
        <w:rPr>
          <w:sz w:val="24"/>
          <w:szCs w:val="24"/>
        </w:rPr>
      </w:pPr>
      <w:r>
        <w:rPr>
          <w:color w:val="000000"/>
        </w:rPr>
        <w:t>Kiss FM (web): Algeciras 104.1FM - Almería 104.1FM - Cádiz 95.4FM - Córdoba 95.6FM - Granada-Lanjarón 104.1FM - Huelva 106.6FM - Jaén 93.3FM - Jerez 87.7FM - Málaga 90.1FM - Marbella 88.7FM - Sevilla 100.3FM - Andorra 98.9FM - Calatayud 91.8FM - Huesca 91.6FM - Teruel 101.6FM - Zaragoza 105.8FM - Avilés 104.8FM - Gijón 1 105.8FM - Gijón 2 91.8FM - Llanes 102.0FM - Mieres 103.9FM - Oviedo 103.9FM - Navia 92.6FM - Tapia de Casariego 103.1FM - Tineo 94.9FM - Santander 98.5FM - Torrelavega 96.2FM - Albacete 92.7FM - Ciudad Real 105.1FM - Cuenca 98.2FM - Guadalajara 92.8FM - Talavera de la Reina 103.3FM - Toledo 98.3FM - Almazán 99.1FM - Almazán II 102.5FM - Arévalo 101.3FM - Astorga 91.5FM - Ávila 92.9FM - Burgos 105.5FM - Guardo 103.1FM - León 96.5FM - Miranda de Ebro 99.0FM - Ponferrada 95.6FM - Soria 100.8FM - Valladolid 99.4FM - Zamora 99.1FM - Barcelona 95.5FM - Costa Brava 95.6FM - Sitges 90.6FM - Alicante 89.2FM - Castellón 104.6FM - Orihuela 102.6FM - Sagunto 101.7FM - Valencia 96.9FM - Badajoz 91.3FM - Cáceres 89.5FM - Plasencia 87.6FM - Vigo 94.0FM - Ibiza 93.1FM - Menorca 99.1FM - Palma de Mallorca 89.5FM - Logroño 96.0FM - Fuente el Saz 106.6FM - Madrid 102.7FM - Madrid Sur 89.9FM - Torrelaguna 87.9FM - Cartagena 96.7FM - Murcia 99.3FM - Pamplona 89.3FM - Bilbao 99.7FM - Eibar 101.1FM - San Sebastián 91.5FM - Vitoria 106.7FM - falta: Salamanca 104.7, Benavente 105.2, Granada etc</w:t>
      </w:r>
    </w:p>
    <w:p>
      <w:pPr>
        <w:pStyle w:val="Normal"/>
        <w:spacing w:before="100" w:after="100"/>
        <w:rPr>
          <w:sz w:val="24"/>
          <w:szCs w:val="24"/>
        </w:rPr>
      </w:pPr>
      <w:r>
        <w:rPr>
          <w:b/>
          <w:bCs/>
          <w:color w:val="000000"/>
        </w:rPr>
        <w:t xml:space="preserve">Interpop: </w:t>
      </w:r>
      <w:r>
        <w:rPr>
          <w:color w:val="000000"/>
        </w:rPr>
        <w:t xml:space="preserve">Bilbao y Madrid (2/08, 94.2 mixta Real Madrid R), Salamanca y Gandía (2007?), </w:t>
      </w:r>
      <w:r>
        <w:rPr>
          <w:i/>
          <w:iCs/>
          <w:color w:val="000000"/>
        </w:rPr>
        <w:t xml:space="preserve">Talavera (ex Loca), </w:t>
      </w:r>
      <w:r>
        <w:rPr>
          <w:color w:val="000000"/>
        </w:rPr>
        <w:t>Santander/Santoña (5/08), Alicante (10/08), Granada (11/08), 4FM (Fuerteventura): 89.9 Pº del Rosario + Lanzarote, 95.1 sur, 95.1 + 94.4 (Pájara), Gran Canarias: 99.2 Las Palmas (11/08) – 94.3 Henares (12/08)</w:t>
      </w:r>
    </w:p>
    <w:p>
      <w:pPr>
        <w:pStyle w:val="Normal"/>
        <w:spacing w:before="100" w:after="100"/>
        <w:rPr>
          <w:sz w:val="24"/>
          <w:szCs w:val="24"/>
        </w:rPr>
      </w:pPr>
      <w:r>
        <w:rPr>
          <w:color w:val="000000"/>
          <w:u w:val="single"/>
        </w:rPr>
        <w:t>Loca</w:t>
      </w:r>
      <w:r>
        <w:rPr>
          <w:color w:val="000000"/>
        </w:rPr>
        <w:t xml:space="preserve">: Alicante?, (107.2), Logroño (6/08, inauguración), La Mancha (Pedroñeras-estudios- El Bonillo-emisor-, </w:t>
      </w:r>
      <w:r>
        <w:rPr>
          <w:i/>
          <w:iCs/>
          <w:color w:val="000000"/>
        </w:rPr>
        <w:t>ex Piraña</w:t>
      </w:r>
      <w:r>
        <w:rPr>
          <w:color w:val="000000"/>
        </w:rPr>
        <w:t xml:space="preserve">), Castellón, Sagunto y 91.1 Valencia (ex Interpop), Tarragona (3/08), Las Palmas (7/08?), Deba (2005), Tortosa (8/08?), Cehegín (9/08), Lérida (10/08), Aragón (106.6, web), </w:t>
      </w:r>
      <w:r>
        <w:rPr>
          <w:i/>
          <w:iCs/>
          <w:color w:val="000000"/>
        </w:rPr>
        <w:t xml:space="preserve">Teruel (95.3, web), </w:t>
      </w:r>
      <w:r>
        <w:rPr>
          <w:color w:val="000000"/>
        </w:rPr>
        <w:t>Cullera (108.0, web), 87.5 Vilanova  (ex R. María) y 91.1 Málaga 12/08 - (88.5 en Orense 7/08?, no Talavera)</w:t>
      </w:r>
    </w:p>
    <w:p>
      <w:pPr>
        <w:pStyle w:val="Normal"/>
        <w:spacing w:before="100" w:after="100"/>
        <w:rPr>
          <w:sz w:val="24"/>
          <w:szCs w:val="24"/>
        </w:rPr>
      </w:pPr>
      <w:r>
        <w:rPr>
          <w:color w:val="000000"/>
        </w:rPr>
        <w:t>R. Marca: Alfaro (2/08), Pamplona (11/08): 44 emisoras (web)</w:t>
      </w:r>
    </w:p>
    <w:p>
      <w:pPr>
        <w:pStyle w:val="Normal"/>
        <w:spacing w:before="100" w:after="100"/>
        <w:rPr>
          <w:sz w:val="24"/>
          <w:szCs w:val="24"/>
        </w:rPr>
      </w:pPr>
      <w:r>
        <w:rPr>
          <w:color w:val="000000"/>
        </w:rPr>
        <w:t xml:space="preserve">R. María: Crevillente, Barbastro, Fraga, Llodio, Lekeitio, Cieza; Molina, Lorca, Mazarrón, Ferrol, Chantada, Viana do Bolo, Valdeorras, Casas de D. Pedro (activa?): 196 emisoras (AER), </w:t>
      </w:r>
    </w:p>
    <w:p>
      <w:pPr>
        <w:pStyle w:val="Normal"/>
        <w:spacing w:before="100" w:after="100"/>
        <w:rPr>
          <w:sz w:val="24"/>
          <w:szCs w:val="24"/>
        </w:rPr>
      </w:pPr>
      <w:r>
        <w:rPr>
          <w:color w:val="000000"/>
        </w:rPr>
        <w:t>varias inactivas (Algeciras, Ciudad Rodrigo) y bajas</w:t>
      </w:r>
    </w:p>
    <w:p>
      <w:pPr>
        <w:pStyle w:val="Normal"/>
        <w:spacing w:before="100" w:after="100"/>
        <w:rPr>
          <w:sz w:val="24"/>
          <w:szCs w:val="24"/>
        </w:rPr>
      </w:pPr>
      <w:r>
        <w:rPr>
          <w:color w:val="000000"/>
        </w:rPr>
        <w:t xml:space="preserve">Máxima, Gandía, Macael, </w:t>
      </w:r>
      <w:r>
        <w:rPr>
          <w:i/>
          <w:iCs/>
          <w:color w:val="000000"/>
        </w:rPr>
        <w:t>prov. Badajoz</w:t>
      </w:r>
    </w:p>
    <w:p>
      <w:pPr>
        <w:pStyle w:val="Normal"/>
        <w:spacing w:before="100" w:after="100"/>
        <w:rPr>
          <w:sz w:val="24"/>
          <w:szCs w:val="24"/>
        </w:rPr>
      </w:pPr>
      <w:r>
        <w:rPr>
          <w:color w:val="000000"/>
        </w:rPr>
        <w:t xml:space="preserve">M80: 33 emisoras (web) - </w:t>
      </w:r>
    </w:p>
    <w:p>
      <w:pPr>
        <w:pStyle w:val="Normal"/>
        <w:spacing w:before="100" w:after="100"/>
        <w:rPr>
          <w:sz w:val="24"/>
          <w:szCs w:val="24"/>
        </w:rPr>
      </w:pPr>
      <w:r>
        <w:rPr>
          <w:color w:val="000000"/>
        </w:rPr>
        <w:t xml:space="preserve">O. Cero: IN Navalcarnero - Altea (ex OCI), Aranda (ex Punto) : 164/160 emisoras (AER/FMDX) – </w:t>
      </w:r>
    </w:p>
    <w:p>
      <w:pPr>
        <w:pStyle w:val="Normal"/>
        <w:spacing w:before="100" w:after="100"/>
        <w:rPr>
          <w:sz w:val="24"/>
          <w:szCs w:val="24"/>
        </w:rPr>
      </w:pPr>
      <w:r>
        <w:rPr>
          <w:color w:val="000000"/>
        </w:rPr>
        <w:t xml:space="preserve">O. Melodía: Alcobendas (3/08?), 97.3 (ex OCI) Costa Blanca (12/08), 94.0 Tenerife? - </w:t>
      </w:r>
      <w:r>
        <w:rPr>
          <w:color w:val="000000"/>
          <w:u w:val="single"/>
        </w:rPr>
        <w:t>desaparece OCI</w:t>
      </w:r>
    </w:p>
    <w:p>
      <w:pPr>
        <w:pStyle w:val="Normal"/>
        <w:spacing w:before="100" w:after="100"/>
        <w:rPr>
          <w:sz w:val="24"/>
          <w:szCs w:val="24"/>
        </w:rPr>
      </w:pPr>
      <w:r>
        <w:rPr>
          <w:color w:val="000000"/>
          <w:u w:val="single"/>
        </w:rPr>
        <w:t>Punto R</w:t>
      </w:r>
      <w:r>
        <w:rPr>
          <w:color w:val="000000"/>
        </w:rPr>
        <w:t xml:space="preserve">: Calahorra (2/08), UHR Ibiza (1/08) y </w:t>
      </w:r>
      <w:r>
        <w:rPr>
          <w:i/>
          <w:iCs/>
          <w:color w:val="000000"/>
        </w:rPr>
        <w:t xml:space="preserve">99.2 Capdepera (11/08) </w:t>
      </w:r>
      <w:r>
        <w:rPr>
          <w:color w:val="000000"/>
        </w:rPr>
        <w:t xml:space="preserve">, Lanzarote (4/08?), Níjar (6/08?), EM El Casar (GU), Reinosa? - </w:t>
      </w:r>
    </w:p>
    <w:p>
      <w:pPr>
        <w:pStyle w:val="Normal"/>
        <w:spacing w:before="100" w:after="100"/>
        <w:rPr>
          <w:sz w:val="24"/>
          <w:szCs w:val="24"/>
        </w:rPr>
      </w:pPr>
      <w:r>
        <w:rPr>
          <w:i/>
          <w:iCs/>
          <w:color w:val="000000"/>
        </w:rPr>
        <w:t xml:space="preserve">pierde fx en Cataluña y Cee en portadora: </w:t>
      </w:r>
      <w:r>
        <w:rPr>
          <w:color w:val="000000"/>
        </w:rPr>
        <w:t>134/138 emisoras (AER/FMDX)</w:t>
      </w:r>
    </w:p>
    <w:p>
      <w:pPr>
        <w:pStyle w:val="Normal"/>
        <w:spacing w:before="100" w:after="100"/>
        <w:rPr>
          <w:sz w:val="24"/>
          <w:szCs w:val="24"/>
        </w:rPr>
      </w:pPr>
      <w:r>
        <w:rPr>
          <w:color w:val="000000"/>
        </w:rPr>
        <w:t xml:space="preserve">RKM: Lanzarote (95.3), Lugo (102.5) y Palencia (107.2 no 8/08), 98.5?, Mérida? (no web; cfr 104.2 Ciudad  Real  y 104.6 Granada): 25/31/42 emisoras (AER con </w:t>
      </w:r>
      <w:r>
        <w:rPr>
          <w:i/>
          <w:iCs/>
          <w:color w:val="000000"/>
        </w:rPr>
        <w:t>Algeciras,</w:t>
      </w:r>
      <w:r>
        <w:rPr>
          <w:color w:val="000000"/>
        </w:rPr>
        <w:t xml:space="preserve"> sin Lugo / FMDX, sin Algeciras ni Lugo) / web, </w:t>
      </w:r>
      <w:r>
        <w:rPr>
          <w:i/>
          <w:iCs/>
          <w:color w:val="000000"/>
        </w:rPr>
        <w:t>con Algeciras</w:t>
      </w:r>
    </w:p>
    <w:p>
      <w:pPr>
        <w:pStyle w:val="Normal"/>
        <w:spacing w:before="100" w:after="100"/>
        <w:rPr>
          <w:sz w:val="24"/>
          <w:szCs w:val="24"/>
        </w:rPr>
      </w:pPr>
      <w:r>
        <w:rPr>
          <w:color w:val="000000"/>
        </w:rPr>
        <w:t>RNE, Aguilas (3/08), Cabra (4/08?) y Sª Eufemia (4/08?), Siguenza - Radio 1, Vimianzo - RNE Llerena?</w:t>
      </w:r>
    </w:p>
    <w:p>
      <w:pPr>
        <w:pStyle w:val="Normal"/>
        <w:spacing w:before="100" w:after="100"/>
        <w:rPr>
          <w:sz w:val="24"/>
          <w:szCs w:val="24"/>
        </w:rPr>
      </w:pPr>
      <w:r>
        <w:rPr>
          <w:color w:val="000000"/>
        </w:rPr>
        <w:t>RTT; Cartagena (11/08): 19-21 emisoras (con Alicante (P)  y provincia, 2 Mazarrón/Cartagena y Andorra/Sort)</w:t>
      </w:r>
    </w:p>
    <w:p>
      <w:pPr>
        <w:pStyle w:val="Normal"/>
        <w:spacing w:before="100" w:after="100"/>
        <w:rPr>
          <w:sz w:val="24"/>
          <w:szCs w:val="24"/>
        </w:rPr>
      </w:pPr>
      <w:r>
        <w:rPr>
          <w:color w:val="000000"/>
        </w:rPr>
        <w:t>Rock &amp; Gol: Logroño (1/08), Santander (7/08), Mallorca, Menorca (5/08?, ex C100), Gáldar 100.9 (portadora)</w:t>
      </w:r>
    </w:p>
    <w:p>
      <w:pPr>
        <w:pStyle w:val="Normal"/>
        <w:spacing w:before="100" w:after="100"/>
        <w:rPr>
          <w:sz w:val="24"/>
          <w:szCs w:val="24"/>
        </w:rPr>
      </w:pPr>
      <w:r>
        <w:rPr>
          <w:color w:val="000000"/>
        </w:rPr>
        <w:t xml:space="preserve">35/32 emisoras (AER /FMDX) </w:t>
      </w:r>
      <w:r>
        <w:rPr>
          <w:i/>
          <w:iCs/>
          <w:color w:val="000000"/>
        </w:rPr>
        <w:t>sin Yecla</w:t>
      </w:r>
    </w:p>
    <w:p>
      <w:pPr>
        <w:pStyle w:val="Normal"/>
        <w:spacing w:before="100" w:after="100"/>
        <w:rPr>
          <w:sz w:val="24"/>
          <w:szCs w:val="24"/>
        </w:rPr>
      </w:pPr>
      <w:r>
        <w:rPr>
          <w:color w:val="000000"/>
          <w:u w:val="single"/>
        </w:rPr>
        <w:t>R. Andalucía</w:t>
      </w:r>
      <w:r>
        <w:rPr>
          <w:color w:val="000000"/>
        </w:rPr>
        <w:t>: Baza y Guadix, Archidona, Marbella y Estepa (6/08?), 97.7 Prado del Rey (11/08), futura Ronda y cfr Sevilla (94.3)</w:t>
      </w:r>
    </w:p>
    <w:p>
      <w:pPr>
        <w:pStyle w:val="Normal"/>
        <w:spacing w:before="100" w:after="100"/>
        <w:rPr>
          <w:sz w:val="24"/>
          <w:szCs w:val="24"/>
        </w:rPr>
      </w:pPr>
      <w:r>
        <w:rPr>
          <w:color w:val="000000"/>
          <w:u w:val="single"/>
        </w:rPr>
        <w:t>Catalunya R</w:t>
      </w:r>
      <w:r>
        <w:rPr>
          <w:color w:val="000000"/>
        </w:rPr>
        <w:t>: Cabra del Camp, San Feliu G (93.0), Pujalt, Igualada (99.2)</w:t>
      </w:r>
    </w:p>
    <w:p>
      <w:pPr>
        <w:pStyle w:val="Normal"/>
        <w:spacing w:before="100" w:after="100"/>
        <w:rPr>
          <w:sz w:val="24"/>
          <w:szCs w:val="24"/>
        </w:rPr>
      </w:pPr>
      <w:r>
        <w:rPr>
          <w:color w:val="000000"/>
        </w:rPr>
        <w:t>ICat: San Feliú G (104.1), Igualada - Cat. Música: Igualada, San Feliú G - Cat. Informació: San Feliú G, Igualada</w:t>
      </w:r>
    </w:p>
    <w:p>
      <w:pPr>
        <w:pStyle w:val="Normal"/>
        <w:spacing w:before="100" w:after="100"/>
        <w:rPr>
          <w:sz w:val="24"/>
          <w:szCs w:val="24"/>
        </w:rPr>
      </w:pPr>
      <w:r>
        <w:rPr>
          <w:color w:val="000000"/>
        </w:rPr>
        <w:t>Radio 9: Elda y Orihuela</w:t>
      </w:r>
    </w:p>
    <w:p>
      <w:pPr>
        <w:pStyle w:val="Normal"/>
        <w:spacing w:before="100" w:after="100"/>
        <w:rPr>
          <w:sz w:val="24"/>
          <w:szCs w:val="24"/>
        </w:rPr>
      </w:pPr>
      <w:r>
        <w:rPr>
          <w:color w:val="000000"/>
        </w:rPr>
        <w:t>R. Balear: 92.0 Menorca</w:t>
      </w:r>
    </w:p>
    <w:p>
      <w:pPr>
        <w:pStyle w:val="Normal"/>
        <w:spacing w:before="100" w:after="100"/>
        <w:rPr>
          <w:sz w:val="24"/>
          <w:szCs w:val="24"/>
        </w:rPr>
      </w:pPr>
      <w:r>
        <w:rPr>
          <w:color w:val="000000"/>
        </w:rPr>
        <w:t>Loyola Media, Durango  (9ª emisora: 1 en AM en San Sebastián)</w:t>
      </w:r>
    </w:p>
    <w:p>
      <w:pPr>
        <w:pStyle w:val="Normal"/>
        <w:spacing w:before="100" w:after="100"/>
        <w:rPr>
          <w:sz w:val="24"/>
          <w:szCs w:val="24"/>
        </w:rPr>
      </w:pPr>
      <w:r>
        <w:rPr>
          <w:color w:val="000000"/>
        </w:rPr>
        <w:t>Vaugham R.: Valladolid y Santander (10/08): 4 emisoras (con Madrid y Vigo)</w:t>
      </w:r>
    </w:p>
    <w:p>
      <w:pPr>
        <w:pStyle w:val="Normal"/>
        <w:spacing w:before="100" w:after="100"/>
        <w:rPr>
          <w:sz w:val="24"/>
          <w:szCs w:val="24"/>
        </w:rPr>
      </w:pPr>
      <w:r>
        <w:rPr>
          <w:color w:val="000000"/>
        </w:rPr>
        <w:t xml:space="preserve">O. Local: Coruña/Ferrol (97.3), Santiago (91.8), Pontevedra (106.7), Vigo (106.0)  </w:t>
      </w:r>
    </w:p>
    <w:p>
      <w:pPr>
        <w:pStyle w:val="Normal"/>
        <w:spacing w:before="100" w:after="100"/>
        <w:rPr>
          <w:sz w:val="24"/>
          <w:szCs w:val="24"/>
        </w:rPr>
      </w:pPr>
      <w:r>
        <w:rPr>
          <w:color w:val="000000"/>
        </w:rPr>
        <w:t>Onda 15: Benidorm 89.8 (ex Spectrum), Gandía y cfr Aguilas</w:t>
      </w:r>
    </w:p>
    <w:p>
      <w:pPr>
        <w:pStyle w:val="Normal"/>
        <w:spacing w:before="100" w:after="100"/>
        <w:rPr>
          <w:sz w:val="24"/>
          <w:szCs w:val="24"/>
        </w:rPr>
      </w:pPr>
      <w:r>
        <w:rPr>
          <w:color w:val="000000"/>
        </w:rPr>
        <w:t>Tropicana FM: 3 fx (Benidorm`+ nuevas: Oviedo 12/07 y Palma)</w:t>
      </w:r>
    </w:p>
    <w:p>
      <w:pPr>
        <w:pStyle w:val="Normal"/>
        <w:spacing w:before="100" w:after="100"/>
        <w:rPr>
          <w:sz w:val="24"/>
          <w:szCs w:val="24"/>
        </w:rPr>
      </w:pPr>
      <w:r>
        <w:rPr>
          <w:color w:val="000000"/>
        </w:rPr>
        <w:t xml:space="preserve">La Superestación latina: Santander (5/08?): </w:t>
      </w:r>
      <w:r>
        <w:rPr>
          <w:i/>
          <w:iCs/>
          <w:color w:val="000000"/>
        </w:rPr>
        <w:t>ya no existe en Zaragoza La Super Latina</w:t>
      </w:r>
    </w:p>
    <w:p>
      <w:pPr>
        <w:pStyle w:val="Normal"/>
        <w:spacing w:before="100" w:after="100"/>
        <w:rPr>
          <w:sz w:val="24"/>
          <w:szCs w:val="24"/>
        </w:rPr>
      </w:pPr>
      <w:r>
        <w:rPr>
          <w:color w:val="000000"/>
        </w:rPr>
        <w:t xml:space="preserve">X-tra emite`por Sun FM (2 fx Costa del Sol), 4 fx Costa Blanca y 3 fx Costa Brava (103.7 San Feliú, </w:t>
      </w:r>
    </w:p>
    <w:p>
      <w:pPr>
        <w:pStyle w:val="Normal"/>
        <w:spacing w:before="100" w:after="100"/>
        <w:rPr>
          <w:sz w:val="24"/>
          <w:szCs w:val="24"/>
        </w:rPr>
      </w:pPr>
      <w:r>
        <w:rPr>
          <w:color w:val="000000"/>
        </w:rPr>
        <w:t>104.1 Palamós y 106.5)</w:t>
      </w:r>
    </w:p>
    <w:p>
      <w:pPr>
        <w:pStyle w:val="Normal"/>
        <w:spacing w:before="100" w:after="100"/>
        <w:rPr>
          <w:sz w:val="24"/>
          <w:szCs w:val="24"/>
        </w:rPr>
      </w:pPr>
      <w:r>
        <w:rPr>
          <w:color w:val="000000"/>
        </w:rPr>
        <w:t>Fresh FM. Albox y Valle FM, Almanzora, 98.4 La Marineda (Almería) - Lick (ex Galaxy 106.4 en 4/08) 99.2 Marbella, R. Emanuel y Benalmádena Sol FM (107.5), 102.0, 101.4 (+ 98.8) R-Radio (4ª fx) y Hot FM=CoolFM (3 fx), Costa del Sol; 91.1 Te Veo=Loca (ex Cool), 96.6 NI latina, 101.4 y 106.3 Enjoy FM (11/08), Chanquete FM (ex R. Oro, 2/08?) y Prensa FM (3/08), 88.3 Studio 21 (ex 88.4, Churriana), 97.4 O. Azul (5/08?), R. Ciudad Jardín y 96.6 (ex 97.6) Cotilleana FM (Málaga), TDM (Torre del Mar y Antequera</w:t>
      </w:r>
      <w:r>
        <w:rPr>
          <w:i/>
          <w:iCs/>
          <w:color w:val="000000"/>
        </w:rPr>
        <w:t xml:space="preserve">. ex Antequera FM) </w:t>
      </w:r>
      <w:r>
        <w:rPr>
          <w:color w:val="000000"/>
        </w:rPr>
        <w:t xml:space="preserve">– </w:t>
      </w:r>
    </w:p>
    <w:p>
      <w:pPr>
        <w:pStyle w:val="Normal"/>
        <w:spacing w:before="100" w:after="100"/>
        <w:rPr>
          <w:sz w:val="24"/>
          <w:szCs w:val="24"/>
        </w:rPr>
      </w:pPr>
      <w:r>
        <w:rPr>
          <w:color w:val="000000"/>
        </w:rPr>
        <w:t xml:space="preserve">O15 Marina Alta 106.4  (?=93.3 Global, Gandía) y Aguilas (cfr) - 88.9 R. Planeta (Gandía) - Aktiva FM (94.9 Gandía, 104.5 El Verger, 106.4 Xábia-Benidorm (3/08), 92.3 Alicante-Benidorm), Fiebre FM (3/08), UMH R (4/08), Orihuela, R. Alicante Internacional, 94.0 Wave FM (ex Renegade), 106.0 R. Mi amigo y Mediterránea FM (3/08), Torrevieja - Radical FM 95.8 y Lola FM 96.2 (Benidorm), Hits FM (ex R. Noticias), Calpe, R. Disco (2/08), Alcoy - Clip R (94.5) y Golf FM (Alicante)  - La 93.4, Fiesta FM 94.8 (Cartagena), Inerzia?, On FM?, 87.5 Onda R. y 90.0 Top 30 R (Murcia), Todo Exitos (93.5), Cieza y R. Pliego - 101.4 Lokura FM (11/08 Vall d‘Uxó) - Horizonte R (ex Oxígeno R), W FM (7/08), 102.9 Latinísima (8/08), 107.4 Feel FM (5/08?), </w:t>
      </w:r>
      <w:r>
        <w:rPr>
          <w:i/>
          <w:iCs/>
          <w:color w:val="000000"/>
        </w:rPr>
        <w:t xml:space="preserve">98.8 R. Now? (8/08), </w:t>
      </w:r>
      <w:r>
        <w:rPr>
          <w:color w:val="000000"/>
        </w:rPr>
        <w:t xml:space="preserve">Valencia, Danza FM (Játiva  y Valencia, ex Loca 1/08), R. Centro (Torrent y Valencia), 99.5 NI  - </w:t>
      </w:r>
    </w:p>
    <w:p>
      <w:pPr>
        <w:pStyle w:val="Normal"/>
        <w:spacing w:before="100" w:after="100"/>
        <w:rPr>
          <w:sz w:val="24"/>
          <w:szCs w:val="24"/>
        </w:rPr>
      </w:pPr>
      <w:r>
        <w:rPr>
          <w:color w:val="000000"/>
        </w:rPr>
        <w:t>-Radio nuevo amanecer,emisora religiosa que emite en Valencia en el 106,8 y en Gandía en el 107,3</w:t>
        <w:br/>
        <w:t>-Radio Bétera (¿nueva?) captada débilmente en Valencia en el 107,9</w:t>
      </w:r>
    </w:p>
    <w:p>
      <w:pPr>
        <w:pStyle w:val="Normal"/>
        <w:spacing w:before="100" w:after="100"/>
        <w:rPr>
          <w:sz w:val="24"/>
          <w:szCs w:val="24"/>
        </w:rPr>
      </w:pPr>
      <w:r>
        <w:rPr>
          <w:color w:val="000000"/>
        </w:rPr>
        <w:t xml:space="preserve">Tropicana, Mallorca (10/08),  107.2 Arna FM, Palma (12/08), 96.4 NI Vilafranca de Bonany - RDS (Ibiza) - </w:t>
      </w:r>
      <w:r>
        <w:rPr>
          <w:i/>
          <w:iCs/>
          <w:color w:val="000000"/>
        </w:rPr>
        <w:t xml:space="preserve">BI FM (Burgos 2/08) - </w:t>
      </w:r>
      <w:r>
        <w:rPr>
          <w:color w:val="000000"/>
        </w:rPr>
        <w:t xml:space="preserve">Son Caribe (5/08) y R. Urbana (Valladolid) - RM Espinosa de los monteros - R. Supernova (ex Intereconomía 4/08?), Salamanca y Arribes FM/Fórmula Hit, Vitigudino - Oiste FM (2 fx Oviedo), Tropicana FM (10/08?), R. Caribeña (Gijón), Miranda FM (Avilés), Omega FM (Candás) - 89.1 Aquí FM (9/08?, ex Vida FM), 97.6 Azul FM (5/08?), Santander - Roakus FM y K2K? (Logroño) - R. Efecto PH (San Sebastián) - 91.9 CDM Internacional (4/08?) y Tular Irratia (Bilbao) - R. Madrid R (ex Interpop), 90.1 Radical (ex Global), Viva R. (Parla), Ruah R. (Alcalá), Radio 21 (Robledo), 107.1 NI (R. Fresnedilla?) - Oturre FM, La Cultural FM? (93.4) y </w:t>
      </w:r>
      <w:r>
        <w:rPr>
          <w:i/>
          <w:iCs/>
          <w:color w:val="000000"/>
        </w:rPr>
        <w:t>96.0</w:t>
      </w:r>
      <w:r>
        <w:rPr>
          <w:color w:val="000000"/>
        </w:rPr>
        <w:t xml:space="preserve"> </w:t>
      </w:r>
      <w:r>
        <w:rPr>
          <w:i/>
          <w:iCs/>
          <w:color w:val="000000"/>
        </w:rPr>
        <w:t>Station Jazz (Granada),</w:t>
      </w:r>
      <w:r>
        <w:rPr>
          <w:color w:val="000000"/>
        </w:rPr>
        <w:t xml:space="preserve"> Cool FM (Loja) - Play FM (5/08), Radio PL y R. Corazón (Sevilla 99.2), 107.8 O. Cerebral (Sevilla), RM Herrera - Fusión FM (cfr), cfr Fiesta FM/La Super Estación, Olímpica FM, 88.0 NI (Barcelona), 106.3 R. Now? (Granollers) - 96.3 América FM, Salt (7/08?) - Energía FM (Lérida y Tarragona) - 91.3 Nova R (9/08), La Mega (ex Sol FM), Latina Estéreo? y </w:t>
      </w:r>
      <w:r>
        <w:rPr>
          <w:i/>
          <w:iCs/>
          <w:color w:val="000000"/>
        </w:rPr>
        <w:t xml:space="preserve">R. Éxito? </w:t>
      </w:r>
      <w:r>
        <w:rPr>
          <w:color w:val="000000"/>
        </w:rPr>
        <w:t xml:space="preserve">(Tarragona), R. Música (Valls) - TEA FM (Zaragoza), 102.4 R. Chicharra?, Teruel - Optima Villacañas (4/08?), La Unica FM (zona Talavera) – O. Puertollano - 99.4 R. Experimental, Cuenca (11/08), Sol Radio (Las Pedroñeras/Ossa de Montiel, 2 fx)  - 91.4 R. Almenara (Albacete) - 108.0 Cañaveral R (CC) - Vía RTV (Vigo y Pontevedra 12/07?) - R. Católica mundial (Santiago) – 88.9 Orly Estereo, ex Candela  (12/08) y 107.0  Bienvenida Estereo (12/08), Zaragoza - Buena Onda FM (ex La radio en color y Inter radio (ex Suave FM) 5/08? Tenerife, Altiden R (106.7 La Laguna y 107.0 Sª Cruz), 105.0 R. Marina (norte) - Maxi R/R.Faro Noroeste (106.5 Galdar) – </w:t>
      </w:r>
      <w:r>
        <w:rPr>
          <w:i/>
          <w:iCs/>
          <w:color w:val="000000"/>
        </w:rPr>
        <w:t>96.1 NI (Latinos), Las Palmas</w:t>
      </w:r>
    </w:p>
    <w:p>
      <w:pPr>
        <w:pStyle w:val="Normal"/>
        <w:spacing w:before="100" w:after="100"/>
        <w:rPr>
          <w:sz w:val="24"/>
          <w:szCs w:val="24"/>
        </w:rPr>
      </w:pPr>
      <w:r>
        <w:rPr>
          <w:color w:val="000000"/>
        </w:rPr>
        <w:t xml:space="preserve">cesan: R. Amistad, Burgos, Córdoba y Mijas? - R. María, Bcn y Vilanova, Ciudad Rodrigo - Punto R: Yecla, Caravaca? - R. Marca, Santiago? - Intereconomía, Sevilla - R. Vetusta? (OV) - Euro 80, Madrid (88.8=Fiesta FM) - R. Adventista, Orense - Styl FM (97.2), y Sensación FM (Barcelona) - R. Sol (93.4), Cartagena - R. Cadena Canaria (107.0 La Laguna), R. Sada © - R. Merindades (BU) - </w:t>
      </w:r>
    </w:p>
    <w:p>
      <w:pPr>
        <w:pStyle w:val="Normal"/>
        <w:spacing w:before="100" w:after="100"/>
        <w:rPr>
          <w:sz w:val="24"/>
          <w:szCs w:val="24"/>
        </w:rPr>
      </w:pPr>
      <w:r>
        <w:rPr>
          <w:color w:val="000000"/>
        </w:rPr>
        <w:t>O. Norte, Santander - Radio mar Aldaia (105,2) inactiva.</w:t>
      </w:r>
    </w:p>
    <w:p>
      <w:pPr>
        <w:pStyle w:val="Normal"/>
        <w:spacing w:before="100" w:after="100"/>
        <w:rPr>
          <w:sz w:val="24"/>
          <w:szCs w:val="24"/>
        </w:rPr>
      </w:pPr>
      <w:r>
        <w:rPr>
          <w:color w:val="000000"/>
        </w:rPr>
        <w:t xml:space="preserve">P: RTT 96.1 (A), Energy FM (M), Interpop y RKM Las Palmas, 99.2 Punto R, Capdepera  </w:t>
      </w:r>
    </w:p>
    <w:p>
      <w:pPr>
        <w:pStyle w:val="Normal"/>
        <w:spacing w:before="100" w:after="100"/>
        <w:rPr>
          <w:sz w:val="24"/>
          <w:szCs w:val="24"/>
        </w:rPr>
      </w:pPr>
      <w:r>
        <w:rPr>
          <w:color w:val="000000"/>
        </w:rPr>
        <w:t xml:space="preserve">cfr: Intereconomía (SA), Rock’n Gol Albacete (97.8), SER Coín? (98.9), COPE Lugo (91,4) y Zaragoza (97.5),  </w:t>
      </w:r>
    </w:p>
    <w:p>
      <w:pPr>
        <w:pStyle w:val="Normal"/>
        <w:spacing w:before="100" w:after="100"/>
        <w:rPr>
          <w:sz w:val="24"/>
          <w:szCs w:val="24"/>
        </w:rPr>
      </w:pPr>
      <w:r>
        <w:rPr>
          <w:color w:val="000000"/>
        </w:rPr>
        <w:t xml:space="preserve">R. Andalucía (94.3), Sevilla, Ahora R. Gelves (88.6), RCL (87.6), Zaragoza, Éxito R (96.7 Menorca), RKM (GR), Loca (Deba), Onda 15 (Aguilas), Punto R (Vega Baja), Ona Mallorca (98.0), R. Málaga CF (91.3), Onda 90, Aspe - Sonido Latino (GI), Fiesta FM y Rock y Gol (99.0), Las Palmas etc (intercambio SER/Dial Granada, Europa FM/O. Melodía, Ibiza - COPE/C100 Puertollano) - </w:t>
      </w:r>
    </w:p>
    <w:p>
      <w:pPr>
        <w:pStyle w:val="Normal"/>
        <w:spacing w:before="100" w:after="100"/>
        <w:rPr>
          <w:sz w:val="24"/>
          <w:szCs w:val="24"/>
        </w:rPr>
      </w:pPr>
      <w:r>
        <w:rPr>
          <w:color w:val="000000"/>
        </w:rPr>
        <w:t xml:space="preserve">futuras: RM Antequera (107.7) y  Arnedo, Kiss Lugo (105.3) </w:t>
      </w:r>
    </w:p>
    <w:p>
      <w:pPr>
        <w:pStyle w:val="Normal"/>
        <w:spacing w:before="100" w:after="100"/>
        <w:rPr>
          <w:sz w:val="24"/>
          <w:szCs w:val="24"/>
        </w:rPr>
      </w:pPr>
      <w:r>
        <w:rPr>
          <w:color w:val="000000"/>
        </w:rPr>
        <w:t xml:space="preserve">En Cataluña: de las 732 frecuencias existentes, más de tres cuartas partes - 557 emisoras- pertenecen al Estado (77), la Generalitat (216 / 247 con Baleares y Valencia, </w:t>
      </w:r>
      <w:r>
        <w:rPr>
          <w:i/>
          <w:iCs/>
          <w:color w:val="000000"/>
        </w:rPr>
        <w:t>AER</w:t>
      </w:r>
      <w:r>
        <w:rPr>
          <w:color w:val="000000"/>
        </w:rPr>
        <w:t xml:space="preserve">), las diputaciones (26 COM) o los ayuntamientos (238) y 175 privadas: Unión Radio 34 + 9 concesiones CAC, Godó (Rac) 29 (17 nuevas)  etc - </w:t>
      </w:r>
      <w:r>
        <w:rPr>
          <w:i/>
          <w:iCs/>
          <w:color w:val="000000"/>
        </w:rPr>
        <w:t>ver concesiones CAC</w:t>
      </w:r>
    </w:p>
    <w:p>
      <w:pPr>
        <w:pStyle w:val="Normal"/>
        <w:spacing w:before="100" w:after="100"/>
        <w:rPr>
          <w:color w:val="000000"/>
        </w:rPr>
      </w:pPr>
      <w:r>
        <w:rPr>
          <w:b/>
          <w:bCs/>
          <w:color w:val="000000"/>
        </w:rPr>
        <w:t xml:space="preserve">Audiencia </w:t>
      </w:r>
      <w:r>
        <w:rPr>
          <w:color w:val="000000"/>
        </w:rPr>
        <w:t>(2008): SER 4,566 – C40 3,154 – COPE 1,848 - O. Cero 1,844 – Dial 1,491 – Kiss 1,129 - RNE 1,029 - C100  0,973 (1,149) – EFM 0,770 – M80 0,508 – CR 0,493 – PR 0,440 – Olé 0,411- Máx 0,366 – Marca 0,365 – R5 0,347 – CSur 0,337 – Rac1 0,320 – CFiesta 0,291 – R3 0,284 etc (10,6 generalista – 10,9 temática)</w:t>
      </w:r>
    </w:p>
    <w:p>
      <w:pPr>
        <w:pStyle w:val="Normal"/>
        <w:spacing w:before="100" w:after="100"/>
        <w:rPr>
          <w:color w:val="000000"/>
        </w:rPr>
      </w:pPr>
      <w:r>
        <w:rPr>
          <w:color w:val="000000"/>
        </w:rPr>
        <w:t>2009</w:t>
      </w:r>
    </w:p>
    <w:p>
      <w:pPr>
        <w:pStyle w:val="Normal"/>
        <w:rPr/>
      </w:pPr>
      <w:r>
        <w:rPr/>
        <w:t>R1 95.7 Almanzora - R3 : 99.5 Antequera; 103.9 Huércal Overa – 99.3 R5 Alcañiz y 105.1 Montalbán: no existen</w:t>
      </w:r>
    </w:p>
    <w:p>
      <w:pPr>
        <w:pStyle w:val="Normal"/>
        <w:rPr/>
      </w:pPr>
      <w:r>
        <w:rPr/>
        <w:t>Loca: 92.6 (ex 92.2) Henares – 96.2 Benidorm</w:t>
      </w:r>
    </w:p>
    <w:p>
      <w:pPr>
        <w:pStyle w:val="Normal"/>
        <w:rPr/>
      </w:pPr>
      <w:r>
        <w:rPr/>
        <w:t xml:space="preserve">AL – 89.0 Trust FM (Zurgena) – 90.8 Smooth FM, Albox – 91.4 Choice FM, Mojácar/ 107.3 Vera – 93.2 EISO FM, Almería – 102.0 Plus FM – 89.5/102.9 NI videncia – 94.2 (levante) y 104.3 (Poniente) R. Verde – 105.1 (Ex Loca) QD Radio </w:t>
      </w:r>
    </w:p>
    <w:p>
      <w:pPr>
        <w:pStyle w:val="Normal"/>
        <w:rPr/>
      </w:pPr>
      <w:r>
        <w:rPr/>
        <w:t>CA – 89.0 CFR – 98.6 R. Andalucía : nuevas?</w:t>
      </w:r>
    </w:p>
    <w:p>
      <w:pPr>
        <w:pStyle w:val="Normal"/>
        <w:rPr/>
      </w:pPr>
      <w:r>
        <w:rPr/>
        <w:t xml:space="preserve">CO – 102.6 R. Luna – 106.5 (ex 90.8) Éxito R – </w:t>
      </w:r>
    </w:p>
    <w:p>
      <w:pPr>
        <w:pStyle w:val="Normal"/>
        <w:rPr/>
      </w:pPr>
      <w:r>
        <w:rPr/>
        <w:t>J – 97.4 FM Radio/Éxito R – 88.3 Dial Cazorla, ex C40</w:t>
      </w:r>
    </w:p>
    <w:p>
      <w:pPr>
        <w:pStyle w:val="Normal"/>
        <w:rPr/>
      </w:pPr>
      <w:r>
        <w:rPr/>
        <w:t xml:space="preserve">MA – 98.3 Solidaria FM // 91.1 Loca -  91.3 R. Málaga CF (ex 100.9, Mijas = Sun FM, Torremolinos) -  94.3 Astro R –  104.8 Talk Radio Europe - 106.3 Qué buena FM – 106.9 R. Cristiana – 107.3 O. Color – NO RKM (107.9), R. Amistad (99.0) etc </w:t>
      </w:r>
    </w:p>
    <w:p>
      <w:pPr>
        <w:pStyle w:val="Normal"/>
        <w:rPr/>
      </w:pPr>
      <w:r>
        <w:rPr/>
        <w:t>SE – 87.8 R. Cristiana, Estepa (ex 99.0) – 87.5 Unica (nueva?) - 90.4 R. Estilo (nueva?) – 99.1 Radio PL – 106.5 R. Corazón - 107.3 R. Mairena (cfr?)</w:t>
      </w:r>
    </w:p>
    <w:p>
      <w:pPr>
        <w:pStyle w:val="Normal"/>
        <w:rPr/>
      </w:pPr>
      <w:r>
        <w:rPr/>
      </w:r>
    </w:p>
    <w:p>
      <w:pPr>
        <w:pStyle w:val="Normal"/>
        <w:rPr/>
      </w:pPr>
      <w:r>
        <w:rPr/>
        <w:t>H – 87.5 Espiral FM (99.7 Pamplona)</w:t>
      </w:r>
    </w:p>
    <w:p>
      <w:pPr>
        <w:pStyle w:val="Normal"/>
        <w:rPr/>
      </w:pPr>
      <w:r>
        <w:rPr/>
        <w:t>TE – 90.4, Valderrobles (ex C40) y 92.5 Alcañiz: Máxima – 102.0 R. Calanda/Dial – 107.5 O. Balcei/.O. Cero</w:t>
      </w:r>
    </w:p>
    <w:p>
      <w:pPr>
        <w:pStyle w:val="Normal"/>
        <w:rPr/>
      </w:pPr>
      <w:r>
        <w:rPr/>
      </w:r>
    </w:p>
    <w:p>
      <w:pPr>
        <w:pStyle w:val="Normal"/>
        <w:rPr/>
      </w:pPr>
      <w:r>
        <w:rPr/>
        <w:t>IB – 88.1, 92.8 y 102.4 NI Menorca</w:t>
      </w:r>
    </w:p>
    <w:p>
      <w:pPr>
        <w:pStyle w:val="Normal"/>
        <w:rPr/>
      </w:pPr>
      <w:r>
        <w:rPr/>
      </w:r>
    </w:p>
    <w:p>
      <w:pPr>
        <w:pStyle w:val="Normal"/>
        <w:rPr/>
      </w:pPr>
      <w:r>
        <w:rPr/>
        <w:t>LP- 95.3 RKM Lanzarote – 96.1 Aitiden LP, 92.6 Tenerife (ex R. Comercio), 93.4 sureste (ex R. Marca), 95.0 La Laguna, 96.5 La Gomera/sur TF (ex La Radio en color), 107.4 norte TF - 97.3 Onda CIT, sureste TF – no 96.6 Jump, La Gomera</w:t>
      </w:r>
    </w:p>
    <w:p>
      <w:pPr>
        <w:pStyle w:val="Normal"/>
        <w:rPr/>
      </w:pPr>
      <w:r>
        <w:rPr/>
      </w:r>
    </w:p>
    <w:p>
      <w:pPr>
        <w:pStyle w:val="Normal"/>
        <w:rPr/>
      </w:pPr>
      <w:r>
        <w:rPr/>
        <w:t xml:space="preserve">S – 88.7 O. Mágica (ex Éxito R) – 95.4 F. Hit, costa – 101.9 Telebahía R – </w:t>
      </w:r>
    </w:p>
    <w:p>
      <w:pPr>
        <w:pStyle w:val="Normal"/>
        <w:rPr/>
      </w:pPr>
      <w:r>
        <w:rPr/>
      </w:r>
    </w:p>
    <w:p>
      <w:pPr>
        <w:pStyle w:val="Normal"/>
        <w:rPr/>
      </w:pPr>
      <w:r>
        <w:rPr/>
        <w:t xml:space="preserve">BU – 107.5 R. Espinosa Merindades – Briviesca: 103.0 C100, 107.3 SER – Oña: 96.0/103.0/106.5 SER, 104.0 NI  </w:t>
      </w:r>
    </w:p>
    <w:p>
      <w:pPr>
        <w:pStyle w:val="Normal"/>
        <w:rPr/>
      </w:pPr>
      <w:r>
        <w:rPr/>
        <w:t>SA – no RKM – P 105.5 (R. María)</w:t>
      </w:r>
    </w:p>
    <w:p>
      <w:pPr>
        <w:pStyle w:val="Normal"/>
        <w:rPr/>
      </w:pPr>
      <w:r>
        <w:rPr/>
        <w:t>VA – 102.4 P (Astro R)</w:t>
      </w:r>
    </w:p>
    <w:p>
      <w:pPr>
        <w:pStyle w:val="Normal"/>
        <w:rPr/>
      </w:pPr>
      <w:r>
        <w:rPr/>
      </w:r>
    </w:p>
    <w:p>
      <w:pPr>
        <w:pStyle w:val="Normal"/>
        <w:rPr/>
      </w:pPr>
      <w:r>
        <w:rPr/>
        <w:t xml:space="preserve">B – 87.5 R. Corazón, Montcada i Rexac – 90.8 R. Unión (ex 88.0) – 91.3 Master FM. Hospitalet – 91.6 R. Horta (ex 103.2) – 94.2 R. Patio (ex Tropi FM) – La nueva 95.7 – 97.4 NI – 103.8 R&amp;G (no es nueva) – 105.4 Sky Radio (6/09) y R. Alegría (Sª Coloma ) – 106.4 Olímpica (no es nueva) </w:t>
      </w:r>
    </w:p>
    <w:p>
      <w:pPr>
        <w:pStyle w:val="Normal"/>
        <w:rPr/>
      </w:pPr>
      <w:r>
        <w:rPr/>
        <w:t>GI – 92.2 R. Alegría, Empuriabrava (6/09)</w:t>
      </w:r>
    </w:p>
    <w:p>
      <w:pPr>
        <w:pStyle w:val="Normal"/>
        <w:rPr/>
      </w:pPr>
      <w:r>
        <w:rPr/>
      </w:r>
    </w:p>
    <w:p>
      <w:pPr>
        <w:pStyle w:val="Normal"/>
        <w:rPr/>
      </w:pPr>
      <w:r>
        <w:rPr/>
        <w:t xml:space="preserve">M – Loca Henares (92.6) – 90.1 Superestación Latina  - cerrada: 98.2 (+103.7) Global FM -  102.4 Límite, Henares – 103.0 Única, Alcorcón – 104.1 R. Lógica, gay (ex 107.7) – 105.1 IDM Radio - </w:t>
      </w:r>
    </w:p>
    <w:p>
      <w:pPr>
        <w:pStyle w:val="Normal"/>
        <w:rPr/>
      </w:pPr>
      <w:r>
        <w:rPr/>
      </w:r>
    </w:p>
    <w:p>
      <w:pPr>
        <w:pStyle w:val="Normal"/>
        <w:rPr/>
      </w:pPr>
      <w:r>
        <w:rPr/>
        <w:t>NA – 99.7 Espiral – 89.8 Marca (ex 105.6)</w:t>
      </w:r>
    </w:p>
    <w:p>
      <w:pPr>
        <w:pStyle w:val="Normal"/>
        <w:rPr/>
      </w:pPr>
      <w:r>
        <w:rPr/>
        <w:t>LO – 91.7 Dial? (ex C40)</w:t>
      </w:r>
    </w:p>
    <w:p>
      <w:pPr>
        <w:pStyle w:val="Normal"/>
        <w:rPr/>
      </w:pPr>
      <w:r>
        <w:rPr/>
      </w:r>
    </w:p>
    <w:p>
      <w:pPr>
        <w:pStyle w:val="Normal"/>
        <w:rPr/>
      </w:pPr>
      <w:r>
        <w:rPr/>
        <w:t xml:space="preserve">A – Loca, Benidorm (96.2) – </w:t>
      </w:r>
    </w:p>
    <w:p>
      <w:pPr>
        <w:pStyle w:val="Normal"/>
        <w:rPr/>
      </w:pPr>
      <w:r>
        <w:rPr/>
        <w:t xml:space="preserve">V – 90.7 (ex 92.9) La Giga R  - 92.9 NI  - 98.7 (ex 100.9) Música y Fallas – 104.7 (ex 107.7) NI – 107.3 Alboraya R, municipal – 107.7 R. Gladys Palmera )ex 107.7) - NO 99.5 (Latino) - </w:t>
      </w:r>
    </w:p>
    <w:p>
      <w:pPr>
        <w:pStyle w:val="Normal"/>
        <w:rPr/>
      </w:pPr>
      <w:r>
        <w:rPr/>
      </w:r>
    </w:p>
    <w:p>
      <w:pPr>
        <w:pStyle w:val="Normal"/>
        <w:spacing w:before="100" w:after="100"/>
        <w:rPr>
          <w:sz w:val="24"/>
          <w:szCs w:val="24"/>
        </w:rPr>
      </w:pPr>
      <w:r>
        <w:rPr>
          <w:sz w:val="24"/>
          <w:szCs w:val="24"/>
        </w:rPr>
      </w:r>
    </w:p>
    <w:p>
      <w:pPr>
        <w:pStyle w:val="Normal"/>
        <w:ind w:right="137" w:hanging="0"/>
        <w:rPr>
          <w:sz w:val="24"/>
          <w:szCs w:val="24"/>
        </w:rPr>
      </w:pPr>
      <w:r>
        <w:rPr>
          <w:sz w:val="24"/>
          <w:szCs w:val="24"/>
        </w:rPr>
      </w:r>
    </w:p>
    <w:p>
      <w:pPr>
        <w:pStyle w:val="Normal"/>
        <w:widowControl w:val="false"/>
        <w:rPr>
          <w:rFonts w:ascii="Arial" w:hAnsi="Arial" w:cs="Arial"/>
          <w:sz w:val="18"/>
        </w:rPr>
      </w:pPr>
      <w:r>
        <w:rPr>
          <w:rFonts w:cs="Arial" w:ascii="Arial" w:hAnsi="Arial"/>
          <w:sz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digitalcastillalamancha.es/articulos.asp?idarticulo=1414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5:17:00Z</dcterms:created>
  <dc:creator>***</dc:creator>
  <dc:description/>
  <dc:language>en-US</dc:language>
  <cp:lastModifiedBy>Usuario</cp:lastModifiedBy>
  <dcterms:modified xsi:type="dcterms:W3CDTF">2012-09-06T15:17:00Z</dcterms:modified>
  <cp:revision>2</cp:revision>
  <dc:subject/>
  <dc:title>Ver “Luis del Olmo: protagonistas” (L</dc:title>
</cp:coreProperties>
</file>